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220"/>
        <w:gridCol w:w="3220"/>
        <w:gridCol w:w="3220"/>
      </w:tblGrid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>Precautions after uninstalling VAIO Edit Component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cauzioni da adottare dopo la disinstallazione di VAIO Edit Components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14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>After you uninstall VAIO Edit Components, the preset files will remain in the User environment. After uninstalling VAIO Edit Components, please follow the procedure given below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po aver disinstallato VAIO Edit Components, i file delle preimpostazioni rimarranno nell’ambiente utente. Dopo aver disinstallato VAIO Edit Components, attenersi alla seguente procedura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6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 xml:space="preserve">1. Open the folder C:\\Documents and Settings\\&lt;username&gt;\\Application Data\\Adobe\\Premiere\\Settings 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1. Aprire la cartella C:\\Documents and Settings\\&lt;nomeutente&gt;\\Dati applicazioni\\Adobe\\Premiere\\Settings 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9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>2. If the folders VAIO Edit Components - NTSC and VAIO Edit Components - PAL exist, then delete them manually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2. Eliminare le cartelle VAIO Edit Components - NTSC e VAIO Edit Components - PAL, se sono ancora presenti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14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>* If the Application Data folder is not visible, please select [Tools]-[Folder Options...] from the menu bar of the Windows Explorer, then select the [View] tab and click [Show hidden files and folders]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* Se non è visualizzata la cartella Dati applicazioni, dal menu di Esplora risorse selezionare [Strumenti]-[Opzioni cartella], quindi selezionare la scheda [Visualizza] e fare clic su [Mostra file e cartelle nascosti]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>* Carry out the above procedure for all Users of Premier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* Seguire la medesima procedura per tutti gli utenti di Premier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>Do you want to save the above contents as a text file on the desktop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lvare il contenuto come file di testo sul desktop?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72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808080"/>
                <w:sz w:val="18"/>
                <w:szCs w:val="18"/>
                <w:lang w:val="en-US" w:eastAsia="en-US"/>
              </w:rPr>
              <w:t>If you output video to the DV device, please do not use the PC-Signal convert function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 si riproduce il video sulla periferica DV, non usare la funzione di conversione PC-segnale.</w:t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808080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6:29:00Z</dcterms:created>
  <dc:creator>maryline</dc:creator>
  <dc:description/>
  <dc:language>en-US</dc:language>
  <cp:lastModifiedBy>HiText S.A.</cp:lastModifiedBy>
  <dcterms:modified xsi:type="dcterms:W3CDTF">2002-10-31T16:29:00Z</dcterms:modified>
  <cp:revision>2</cp:revision>
  <dc:subject/>
  <dc:title>Precautions after uninstalling VAIO Edit Components</dc:title>
</cp:coreProperties>
</file>