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31" w:type="dxa"/>
        <w:jc w:val="left"/>
        <w:tblInd w:w="-113" w:type="dxa"/>
        <w:tblLayout w:type="fixed"/>
        <w:tblCellMar>
          <w:top w:w="0" w:type="dxa"/>
          <w:left w:w="108" w:type="dxa"/>
          <w:bottom w:w="0" w:type="dxa"/>
          <w:right w:w="108" w:type="dxa"/>
        </w:tblCellMar>
      </w:tblPr>
      <w:tblGrid>
        <w:gridCol w:w="6097"/>
        <w:gridCol w:w="6097"/>
        <w:gridCol w:w="1537"/>
      </w:tblGrid>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SPECIFIC</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SPECIFI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00.000</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00.0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009</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0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Add-on for VAIO</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ponente aggiuntivo di SonicStage per VA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Add-on for VAIO Setup</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tallazione del componente aggiuntivo di SonicStage per VA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Corpor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Corpo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mgjbox.ex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mgjbox.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5.00.06040</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5.00.0604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R Writing Modul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ulo per la masterizzazione di CD-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talling registrie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tallazione Registri di sistema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ing setup inform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lvataggio informazioni di install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cromedia(R) Flash(TM) Product Information(&amp;F)</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zioni su Macromedia(R) Flash(TM) (&amp;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ttp://www.macromedia.com/software/flash/</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ttp://www.macromedia.com/software/flas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nly the members of the Administrators group can execute this program.\\nPlease contact your administrator, or log off and log on again as an administrator and try agai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presente programma può essere utilizzato esclusivamente da amministratori di sistema.\\nContattare l'amministratore, oppure chiudere l'applicazione e ricollegarsi in qualità di amministrat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enMG Home Page(&amp;O)</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ome page OpenMG (&amp;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ttp://www.openmg.com/</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ttp://www.openmg.co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target software for this module is not install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software di destinazione del modulo non è install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per version of "Px Engine" is not found.\\nPlease install  "Px Engine" and run the setup agai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e corretta di "Px Engine" non trovata.\\nInstallare "Px Engine" ed eseguire nuovamente l'install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etting of installer is not enough.\\nSetup is abort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mpostazione del programma di installazione non è sufficiente.\\nL'installazione verrà interrot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cking up Audio CD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ckup di 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racenote - the #1 Music Information Source(&amp;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racenote - la 1° fonte di info musicali (&amp;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ttp://www.cddb.com</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ttp://www.cddb.co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ut Backing Up Audio CD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zioni sull'utilità di backup di 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Backup(x)</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Backup(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2 Sony Corp.</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2 Sony Cor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K</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tar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niz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cking up audio CDs to CD-R/RW directly.</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ckup diretto dei CD audio su supporti CD-R/RW.</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trie&amp;ve from:</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upera &amp;d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jec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pel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ropertie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roprietà</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r&amp;ite to:</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asterizz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amp;jec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amp;spel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mp;ropertie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mp;roprietà</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etails &gt;&gt;(x)</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ettagli &gt;&gt;(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los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hiu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Help</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riting &amp;Metho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mp;etodo di masterizz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Writing Spe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Velocità masterizz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Temporary fold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rtella &amp;temporane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Brows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fogl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op</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romp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ress1</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ress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 %</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res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vanza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tializing CD-RW Media...</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zializzazione del supporto CD-RW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tic(x)</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tic(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R / CD-RW Propertie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prietà CD-R/CD-RW</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 Inform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zioni sul dis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dia Typ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po suppor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dia Type)(x)</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po supporto)(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t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te)(x)</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to)(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s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tilizz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sed)(x)</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tilizzato)(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re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be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ree)(x)</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bero)(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ta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t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tal)(x)</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tale)(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tializ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zializz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tialize the CD-RW media.\nAll contents will be delet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zializzazione del supporto CD-RW.\nVerrà eliminato l'intero contenu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nitializ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amp;zializz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bout Backing Up Audio CD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nformazioni sull'utilità di backup di 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cking Up Audio CD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ckup 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cess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aborazione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etails &gt;&g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ettagli &gt;&g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t;&lt; &amp;Detail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t;&lt; &amp;Dettag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cking Up Audio CDs Version %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tilità di backup di CD audio versione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is running.\nTo use %s, please close the above applic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è in esecuzione.\nPer usare %s, chiudere l'applicazione indicata sop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launch %s. %s is exclusively owned by a differnet apllication which is being used by some other us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eseguire %s. %s è di proprietà di un'altra applicazione, attualmente usata da un altro ut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guration is invalid. Please install this application agai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gurazione non valida. Installare nuovamente l'applic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R/CD-RW drive is not found. Please check the connec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ità CD-R/CD-RW non trovata. Controllare la conness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nly administrator group members can operate this program. Please contact your administrator or log-on as administrator group memb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lo i membri del gruppo Administrators possono usare questo programma. Contattare l'amministratore oppure connettersi con un account del gruppo Administrato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ank medium is inserted to source drive. Please insert Audio C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unità di origine contiene un supporto vergine. Inserire un 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dium is not found or is invalid. Please insert Audio C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upporto non trovato o non valido. Inserire un 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get the sectors of source disc.</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individuare i settore del disco di orig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access the temporary folder. Please check your configur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cesso alla cartella temporanea non riuscito. Controllare la configu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ading header...(It takes few minutes when source disc contains many track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ttura intestazione in corso... (Questa operazione richiede qualche minuto se il disco di origine contiene molti bra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read from the source disc.</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leggere il disco di orig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ading... %7d / %7d sector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ttura in corso... %7d / %7d setto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ading is abort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ttura interrot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 %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dx</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d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f you stop writing operation, the CD will not be readable. Are you sure you want to stop writ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si interrompe la masterizzazione, il CD non sarà leggibile. Interrompere la masterizz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you want to stop read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rompere la lettu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opp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ruzione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read from the source disc.\nThe Temporary folder does not have sufficient space. Please try again by specifying a folder on your drive with sufficient spac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ttura dal disco sorgente non riuscita.\nSpazio insufficiente nella cartella temporanea. Riprovare specificando una cartella sull'unità disco con spazio suffici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 inserted to the target drive is not blank. Please insert blank medium.</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CD inserito nell'unità di destinazione non è vergine. Inserire un CD verg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dium is not found in the target drive. Please insert blank medium.</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upporto non trovato nell’unità di destinazione. Inserire un supporto verg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get the free sectors of target disc.</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individuare i settori liberi sul disco di destin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 t write this medium because of the lack of the free space. Please insert the blank medium longer than %ld minute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azio insufficiente. Impossibile scrivere sul supporto. Inserire un supporto vergine con più di %ld minuti di capacità di regist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paring to writ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parazione masterizzazione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write to the disc. Please retry?</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sterizzazione disco non riuscita. Riprov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riting... %7d / %7d sector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sterizzazione in corso... %7d / %7d setto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riting is abort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sterizzazione interrot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ucceeded to write to the disc. Please eject the medium.</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sterizzazione del disco riuscita. Estrarre il suppor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sting to write... %7d / %7d sector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va masterizzazione in corso... %7d / %7d setto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ading completed. Insert a blank medium for writ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 registrare sul disco inserire un supporto verg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ucceeded to write to the disc. Press "OK" to eject the medium.</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sterizzazione riuscita. Scegliere "OK" per estrarre il suppor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riting is aborted. Press "OK" to eject the medium.</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sterizzazione interrotta. Scegliere "OK" per estrarre il suppor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dium inserted is incompatible, please insert a medium compatible with the source medium.</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supporto inserito non è compatibile. Inserire un supporto compatibile con il supporto sorg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rite only</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lo masterizz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st only</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lo prov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st &amp; Writ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va e masterizz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st writing is succeed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sterizzazione prova riusci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st writing is succeeded.\nThen start writing to the CD-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sterizzazione prova riuscita.\nIniziare a masterizzare il CD-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st writing is succeeded. Press "OK" to eject the medium.</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sterizzazione di prova riuscita. Scegliere "OK" per estrarre il suppor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dium is not foun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upporto non trov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you want to initializ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eguire l'inizializz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n-recordable disc</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o non registrab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 is appendabl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o aggiungib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ank disc</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o verg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RW</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RW</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f [MB]</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f [M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initializ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zializzazione non riusci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ucceeded to initialize. Press "OK" to eject the medium.</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zializzazione riuscita. Scegliere "OK" per estrarre il suppor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ROM</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RO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Corpor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Corpo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Backup Resource DL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Backup Resource 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5.00.07170</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5.00.0806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Backup</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Back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2 Sony Corp.</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2 Sony Cor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BackupRes.dl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Backup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5, 0, 0</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5, 0, 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Hid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Nascon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not disconnect external device or remove media.</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n scollegare la periferica esterna o rimuovere il suppor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mp;o not show this messag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n &amp;mostrare questo messagg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riting setting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zioni per la masterizz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riting &amp;Spe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Velocità di masterizz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arning: Songs once written cannot be modified or new songs added once CD writing is complet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ttenzione: non è possibile modificare le canzoni già masterizzate o aggiungere nuove canzoni al termine della masterizz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rt &amp;Writ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asterizz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ce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nu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Help</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dia Typ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po suppor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t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s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tilizz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re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be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ta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t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OK</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top</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nterromp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ces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abo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uffering data for label print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ufferizzazione dati per la stampa dell'etichet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tic</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ti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Audio CD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 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elect CD typ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Tipo di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 Titl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tolo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tis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tis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pertie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prietà</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jec&amp;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amp;pel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st1</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st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amp;fy</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amp;f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o&amp;p</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amp;nterromp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mp;ar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amp;z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amp;lect al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amp;ona tu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Get CD Info.</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Leggi info sul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Up</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mp;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amp;w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Giù</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elet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lim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bel Pri&amp;nt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mpa etic&amp;het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 TE&amp;X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 TE&amp;X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ress2</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ress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xx:xx/xx:xx</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xx:xx/xx:x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 Usag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so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hen recording from several discs, select "Create your original audio CD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Quando si registra da diversi dischi, selezionare Crea CD audio origina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Audio CD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 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guration is invali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gurazione non valid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eject C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pulsione CD non riusci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mporary folder is not specified or is not foun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rtella temporanea non specificata o non trov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paring to rea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parazione lettura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ading succeed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ttura riusci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specify the files to recor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icare i file da registr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2d:%02d / %02d:%02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2d:%02d / %02d:%02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ck %l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ano %l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know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onosciu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2d:%02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2d:%02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ck nam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tolo bra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tist nam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me artis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ngth</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unghezz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gap</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azio vu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specify the songs to remov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icare le canzoni da rimuove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insert Audio C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erire un 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tu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to write to the disc?</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sterizzare il dis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write to the disc. Will you retry?</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sterizzazione disco non riuscita. Riprov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estimate the sector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eseguire una stima dei setto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pleted to rea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ttura complet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you want to exi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iude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cannot specify to be written over %d track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impostare la scrittura su %d bra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 is appendable, but cannot record audio with this applic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o registrabile, però è impossibile registrare audio tramite questa applic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ucceeded to initializ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zializzazione riusci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por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port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JB%8.8X%8.8X%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JB%8.8X%8.8X%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belMaker.ex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CDDA Resource DL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CDDA Resource 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CDDA</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CDD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1,2002 Sony Corp.</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1,2002 Sony Cor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CDDARes.DL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CDDA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CDDA Modul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CDDA Modu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cking Up Audio CD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ckup 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Init</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your original audio CD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 CD audio origina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Init</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Nam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No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ub)</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u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dCd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dCd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bum</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ck</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a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enMG system error has occurr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 è verificato un errore di sistema OpenM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R / CD-RW Inform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zioni su CD-R/CD-RW</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mgjbox.chm</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mgjbox.ch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R(W) Writer Help</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da del masterizzatore di CD-R(W)</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you really want to initialize your CD-RW media ?</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zializzare il supporto CD-RW?</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rm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er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sed disc</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o us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P3 Appendabl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P3 aggiungib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Titl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Tito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rtist Nam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rtis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2)</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Nam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No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enMG PD Plug-in for CD-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enMG PD Plug-in for CD-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dCdr Modul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dCdr Modu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5.00.07170</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5.00.073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dCd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dCd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dCdr.DL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dCd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5.00</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5.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Shared Library</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breria condivisa di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Shared Library Setup</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tallazione della libreria condivisa di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5.00</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5.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dac\\mdac_typ.ex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dac\\mdac_typ_it.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mf\\wmfdist.ex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mf\\wmfdist.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X81eng.ex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X81eng.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X81NTeng.ex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X81NTeng.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tmlHelp\\hhupd.ex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tmlHelp\\hhupd.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xml\\xmlredist.ex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xml\\xmlredist.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upreg\\SetupReg.ex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upreg\\SetupReg.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tracus\\atrac3.ex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tracus\\atrac3.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talling MDAC...</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tallazione di MDAC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talling DirectX Runtime... (It may take several minute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tallazione di DirectX Runtime... (L'operazione potrebbe richiedere alcuni minu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talling Windows Media Format Runtim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tallazione di Windows Media Format Runtime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talling HTMLHelp...</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tallazione di HTMLHelp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talling MSXM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tallazione di MSXML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talling ATRAC3 Decod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tallazione di ATRAC3 Decoder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talling other component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tallazione di altri componenti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p\\flashplayer5AXinstaller.ex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p\\flashplayer5AXinstall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talling Flash Play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tallazione di Flash Player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VL\\setup.ex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VL\\setup.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V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V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talling Music Visualizer Library...</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tallazione di Music Visualizer Library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x\\dxsetup.ex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x\\dxsetup.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ecking your system...</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trollo del sistema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Add-on for Packag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ponente aggiuntivo di SonicStage per pacche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Add-on for Package Setup</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tallazione del componente aggiuntivo di SonicStage per pacche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5.00.06120</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5.00.0612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Setup</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allazione di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 newer version of SonicStage already exists.\\nYou do not need to install this version of SonicStage.\\nPlease install only the Plug-in module and driver of the portable devic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È stata individuata una versione più recente di SonicStage.\\nNon è necessario installare questa versione.\\nInstallare esclusivamente il plug-in e il driver della periferica portat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nly the members of the Administrators group can execute this program.\\nPlease contact your administrator, or log off and log on again as an administrator and try agai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presente programma può essere utilizzato esclusivamente da utenti appartenenti al gruppo Administrators.\\nContattare l'amministratore, oppure chiudere l'applicazione e ricollegarsi con un account del gruppo Administrato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OS of your machine is not compliant with this version of SonicStage Premium.\\nSetup is abort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sistema operativo del computer non è compatibile con questa versione di SonicStage Premium.\\nInstallazione interrot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oose OpenMG contents folder\\nSelect folder where OpenMG contents will be stor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elta della cartella del contenuto di OpenMG\\nScegliere la cartella in cui salvare il contenuto di OpenM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will store OpenMG contents in the following folder.\\nTo select this folder as the OpenMG contents folder, click Nex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salverà il contenuto di OpenMG nella cartella seguente.\\nPer selezionare la cartella per il contenuto di OpenMG, fare clic su Avan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wai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ttende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move "SonicStage" (CD-ROM) after restarting Windows.\\nIf there is any disk in the FDD, please remove i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muovere il CD-ROM di "SonicStage" solo dopo aver riavviato Windows.\\nSe l'unità floppy contiene dischi, rimuover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you want to add SonicStage Startup to the task tray?</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ggiungere SonicStage alla barra delle applica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Option\\nSelect the option you ne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e opzione\\nSelezionare l'opzione desider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d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ggiung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ould you like SonicStage to launch automatically when inserting a music CD in the futur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eguire automaticamente SonicStage all'inserimento di un CD music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e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amp;mpos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mgtray.ex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mgtray.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 File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utti i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cromedia(R) Flash(TM) Product Inform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zioni su Macromedia(R) Flash(T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mgbkup.ex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mgbkup.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f any programs of SonicStage are running,\\nplease press the [Cancel] button in the next dialog box to stop setup,\\nplease exit Programs and start setup agai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alcuni programmi di SonicStage sono in esecuzione,\\nfare clic su [Annulla] nella seguente finestra di dialogo per interrompere l'installazione.\\nChiudere tutti i programmi quindi eseguire di nuovo l'install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abase Files Foun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database trov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abase files already exist. Do you want to keep these database files?\\n\\nClick "Yes" to use a current database.\\nClick "No" to initialize a new databas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del database già esitenti. Conservarli?\\n\\nFare clic su Sì per usare il database corrente.\\nFare clic su No per inizializzare un nuovo databa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you want to erase the current database completely?</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re definitivamente il database corr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enMG Internet File Import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enMG Internet File Impor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enMG Internet File Importer Help</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da in linea di OpenMG Internet File Impor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mgbkup.chm</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mgbkup.ch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Backup Too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tilità di backup di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Help</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da in linea di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Backup Tool Help</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da in linea dell'utilità di backup di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mgjboxRes.dl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mgjboxRe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adm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ggim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vious version of SonicStage has been removed completely.\\nPlease install new version of SonicStag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versione precedente di SonicStage è stata rimossa.\\nInstallare la nuova versione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older version of SonicStage already exists.\\nYou need to uninstall the older version first before installing this vers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È stata rilevata una versione precedente di SonicStage.\\nPrima di installare la nuova versione è necessario disinstallare quella vecch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ame version of SonicStage already exists.\\nYou do not need to install this version again.\\nPlease install the Plug-in module and driver of the portable devic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È stata rilevata la stessa versione di SonicStage.\\nNon è necessario installarla nuovamente.\\nInstallare il plug-in e il driver della periferica portat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enMG Jukebox 1.x has been installed already.\\nIt will be automatically uninstalled before installation of SonicStage 1.0.</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enMG Jukebox 1.x è stato già installato.\\nVerrà disinstallato automaticamente prima dell'installazione di SonicStage 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 Audio C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oduci 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you accept all the terms of the preceding License Agreement? If you choose No, setup will automatically terminate. To proceed with installation, you must accept this License agreemen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 accettano i termini del Contratto? Se si sceglie No, l'installazione viene interrotta automaticamente. Per continuare con l'installazione è necessario accettare le condizioni del Contra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jbImage.dl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jbImage.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ing additional file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ia di file aggiuntivi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install SonicStage to the specified folder.\\nPlease select another fold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installare SonicStage nella cartella specificata.\\nSelezionarne un'alt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 with &amp;SonicStag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oduci con &amp;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0</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so-8859-1</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so-8859-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S Sans Serif</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S Sans Seri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elcome to SonicStage Premium</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envenuti SonicStage Premi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can play and record music easily</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È possibile riprodurre e registrare mus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sing the Source Icon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diante le icone Sorg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 Play</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 riprodur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double click the Source Ic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re doppio clic sull'icona Sorg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 Recor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 registr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rag and drop the Source Ic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scinare l'icona Sorg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nto the Destination Ic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ull'icona Destin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not show this screen agai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n visualizzare questa finest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elcome to SonicStag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envenuti a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can play and record music easily using the Source Icon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È possibile riprodurre e registrare musica mediante le icone Sorg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rag and drop the Source Icon onto the Destination Ic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scinare l'icona Sorgente sull'icona Destin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can open recording panel easily with only one butt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 apire il riquadro di registrazione è sufficiente premere un puls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uble click to Play. Drag and drop to Recor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re doppio clic per riprodurre. Trascinare per registr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uble click to Play. Drag and drop to Check-In/Check-Ou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re doppio clic per riprodurre. Trascinare per eseguire il check-in/check-o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w Play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oduzione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us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us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 is not insert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o non inseri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dia is not insert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upporto non inseri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vice is not connect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iferica non conness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content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ssun contenu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w record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razione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w transferr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sferimento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riting to CD-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sterizzazione CD-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ritable CD-R/RW</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R/RW da masterizz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ble to recognize the C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riconoscere il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ck to listen to FM</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re clic per ascoltare F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ck to enable Auxiliary Inpu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re clic per attivare l'ingresso ausiliar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ck REC button to start record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re clic su REG per avviare la regist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rd/Check-In/Ou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ra/Check-in/o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be selected when recording from other source is in progres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selezionare se è in corso la registrazione da un'altra sorg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be selected when recording to Music Drive is in progres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selezionare se è in corso la registrazione su Music Driv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be selected when recording from FM</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selezionare se è in corso la registrazione da F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be selected when recording from Ext. Inpu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selezionare se è in corso la registrazione da ingresso es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be selected when playing/transferring songs with MD or Memory Stick/Device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selezionare se le canzoni sono riprodotte/trasferite con MD o Memory Stick/periferich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be selected when playing/transferring songs with MD/M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selezionare se le canzoni sono riprodotte/trasferite con MD/M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be selected when playing/transferring songs with Memory Stick/Device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selezionare se le canzoni sono riprodotte/trasferite con Memory Stick/periferich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be selected when playing/transferring songs with MD/Device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selezionare se le canzoni sono riprodotte/trasferite con MD/periferich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be selected when writing to CD-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selezionare durante la masterizzazione di CD-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uble click to Play</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re doppio clic per riprodur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select MD when recording from OPT I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selezionare MD se si registra da ING OT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 Lis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stra elen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de Lis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ascondi elen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ck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a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ngth</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ung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z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eaming Audio</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eaming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op</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romp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rd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rit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sterizz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sed Siz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azio us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main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t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os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iu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elp</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pertie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prietà</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 Info</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 sul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bel Prin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mpa e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pdate Lis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ggiorna elen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D Display</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sualizzazione 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Keyword Search</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erca par. chiav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di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if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ck</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ced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rt Lis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rdina elen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ge View Mod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mbia visuali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tl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to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nkaku</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nkak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tis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tis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Siz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m.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lis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quenza di riprod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ck Coun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 bra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 Mod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alità re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tu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rded Dat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a regist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put Sourc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rgente ingres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arch Nam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erca no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r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bum</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ma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m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O</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 Playlist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utte le sequenze di riprod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vorite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feri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bum Nam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tist Nam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tis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re Nam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rious Search</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cerca avanz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 Song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utte le canz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Keyword Search Result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sultato ricerca parola chiav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roup</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rupp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P3</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P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en M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en M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AV</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A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cess Top 10</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 primi 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cess Top 50</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 primi 5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cess Bottom 10</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li ultimi 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cess Bottom 50</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li ultimi 5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andom 10 Song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0 canzoni in ordine casu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andom 50 Song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50 canzoni in ordine casu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story 10 Song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onologia 10 canz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story 50 Song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onologia 50 canz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ently Recorded Album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bum registrati di rec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ently Created Playlist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quenze di riproduzione create di rec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nimiz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duci a ico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ximiz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grandisc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tor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ist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ge Time/Size Display Mod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mbia visualizzazione tempo/dimens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maining Disk Spac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azio restante su dis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vailable Recording Tim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mpo di registrazione disponib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en Import Window</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ri finestra Import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ck to Recording Assistan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re clic per avviare la Registrazione guid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en CD Backup Window</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ri finestra di backup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mple Mode(F11)</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alità semplice (F1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 Help</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ri Guid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in Menu</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 princip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ut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cludi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olume +</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olum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olume Contro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trollo volu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olume -</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olum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qualiz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qualizzat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und Effec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ffetti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en/Close Visualizer Pane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ri/chiudi riquadro Visualiz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en/Close Internet Pane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ri/chiudi riquadro Intern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en/Close Timer Setting Pane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ri/chiudi riquadro impostazioni ti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leep</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attività</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uble Click to Display Jacket/Lyric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re doppio clic per visualizzare copertina/paro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ck Name/Artist Nam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ano/Artis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ge Time Display Mod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mbia visualizzazione temp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ge Play Mod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mbia modalità riprod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Paus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oduci/Paus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vious so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zone pre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xt so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zone suc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st Forwar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vanzamento rapi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ek</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er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win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avvolg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en/Close Content Lis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ri/chiudi elenco contenu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vious Playlis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q. riproduzione pre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xt Playlis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q. riproduzione suc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d track to Favorite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ggiungi brano a Preferi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CD Driv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il lettor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jec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pel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Device/Media</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periferica/suppor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Source\\PD\\EnLabel.p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Source\\PD\\EnLabel.p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Source\\SourcePanel\\PD\\EnLabel.p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Source\\SourcePanel\\PD\\EnLabel.p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v Preset/ - 0.1MHz</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imp. prec./ - 0.1MH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xt Preset/ + 0.1MHz</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imp. succ./ + 0.1MH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M Menu</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 F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J Only!</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J Onl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en/Close FM Preset Lis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ri/chiudi elenco preimp. F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eck to listen to FM</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per ascolto F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External Inpu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ingresso ester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eck to listen to External Inpu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per ascolto da ingresso ester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Source\\AuxInput\\EnLabel.p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Source\\AuxInput\\EnLabel.p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Source\\SourcePanel\\AuxInput\\EnLabel.p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Source\\SourcePanel\\AuxInput\\EnLabel.p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trol Input Level by Moving Slid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trollare livello ingresso spostando il curs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apsed Recording Time/Remaining Recording Tim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mpo di reg. trascorso/Tempo di reg. rest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rding Setting Menu</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 impostazioni regist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rt/Stop Record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vvia/Interr. regist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 Recording Tim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 timer regist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ck to Divide Tracks (Does not interrupt record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re clic per dividere i brani (non interrompe la regist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t CD Information(Ctrl+I)</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ttieni info sul CD (Ctr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bel Prin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mpa etichet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dres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dirizz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O to URL Link</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 all'UR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witch to Edit Mod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ssa alla modalità di modif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Hide Categorized Pane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stra/nascondi riquadro classific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iden / Restor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grandisci/Riprist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p</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ge View Mode(Jacket/Lis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mbia visualizzazione (copertina/elen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uble Click to display the Jacket/Lyric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re doppio clic per visualizzare copertina/paro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pdate to Reflect Latest Inform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ggiorna con informazioni più recen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d Station to Preset Lis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ggiungi stazione alle preimposta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ck to Content Lis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rna all'elenco contenu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Al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 tu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t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vid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vi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bin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isc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R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R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New Playlis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 nuova sequenza di riprod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New Playlist Fold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 nuova cartella sequenza di riprod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Ctrl+C)</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ia (Ctrl+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ste(Ctrl+V)</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colla (Ctrl+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witch View</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mbia visualizz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View</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 visualizz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pdate Info</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ggiorna inf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Location for Preset St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 posizione stazione preimpost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to Sca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ansione auto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d to FM Prese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ggiungi a preimp. F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te from FM Prese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 da preimp. F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 Setting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zioni import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ge CD Recording Format/Bit Rat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ifica formato di registrazione CD/velocità b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ge Check-Out setting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ifica impostazioni check-o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ge CD-R Writing Forma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ifica formato masterizzazione CD-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en/Close Recording Lis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ri/chiudi elenco regist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rd All Tracks of CD / Stop Record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ra tutti i brani del CD / Interrompi re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op Record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rompi re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eck-Out all tracks in the Playlist / Stop Check-Ou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egui check-out di tutti i brani della sequenza / Interrompi check-o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op Check-Ou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rompi check-o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eck-In all tracks / Stop Check-I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egui check-in di tutti i brani / Interrompi check-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op Check-I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rompi check-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nsfer all tracks / Stop Transf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sferisci tutti i brani/Interrompi trasferi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op Transf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rompi trasferi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All Tracks for CD-R Writ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 tutti i brani per la masterizzazione su CD-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rd Al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ra tu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rd All + Check-Ou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ra tutto + check-o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Transf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trasferi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0,9,60,35</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0,9,60,3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eck -Ou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eck-o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97,9,140,35</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97,9,140,3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eck-Out Al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ffettua il check-out di tu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eck-In Al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ffettua il check-in di tu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nsfer Al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sferisci tu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rite Al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sterizza tu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press the [Star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mere [Inizia] per avvi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utton to start CD-R writ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masterizzazione del CD-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 contents get select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ntero contenuto viene selezion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y pressing butt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mendo il puls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 All] dialog get show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a tutti] si apre una finestra di dialog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nsferring get start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ene avviato il trasferi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rding get start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ene avviata la regist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ose Lis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iudi elen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rt Record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zia regist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eck-Ou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eck-o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eck-I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eck-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ve to Device/Media</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osta su periferica/suppor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ve to Memory Stick</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osta su Memory Sti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ve to Playlis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osta in seq. riprodu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eck Al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 tu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ear All Check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seleziona tu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 Al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a tut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op Impor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rompi import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ting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se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impost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requency</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requenz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d Prese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ggiungi preimpost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pu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gres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und Monito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nitor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t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g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if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ting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w...</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ov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mer Dat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a ti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urc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rg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tter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p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1</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ull scree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hermo inte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tion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op Stream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rompi streami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ge Siz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ifica dimens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te Timer Programm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 programmazione ti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mer Programming Setting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zioni programmazione ti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ge Timer Programm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ifica programmazione ti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lendar Display Setting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zioni calendar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o Today</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gg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vious Week</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timana scors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xt Week</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timana prossi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TimerView\\BalHlp\\EnFrameL.bmp</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TimerView\\BalHlp\\EnFrameL.bm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TimerView\\BalHlp\\EnFrameLShadow.bmp</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TimerView\\BalHlp\\EnFrameLShadow.bm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TimerView\\BalHlp\\EnFrameR.bmp</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TimerView\\BalHlp\\EnFrameR.bm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TimerView\\BalHlp\\EnFrameRShadow.bmp</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TimerView\\BalHlp\\EnFrameRShadow.bm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ose FM Data Pane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iudi riquadro dati F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usic Driv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usic Driv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vices/Media</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if./suppor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M</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t. Inpu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gresso es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R/RW</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R/RW</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D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 Rigi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riting from Playlist to CD-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sterizzazione da seq. ripr. su CD-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ecking-out to M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eck-out su 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ecking-out to Memory Stick</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eck-out su Memory Sti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ecking-out to Devices/Media</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eck-out su periferiche/suppor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ecking-in from M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eck-in da 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ecking-in from Memory Stick</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eck-in da Memory Sti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ecking-in from Devices/Media</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eck-in da periferiche/suppor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rding from CD to Music Driv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razione da CD su Music Driv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rding from CD to M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razione da CD a 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rding from CD to Memory Stick</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razione da CD a Memory Sti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rding from CD to Devices/Media</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razione da CD a periferiche/suppor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rding from FM to Music Driv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razione da FM a Music Driv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rding from Ext. Input to Music Driv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razione da ingresso est. a Music Driv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rding Assistant : Click below icon and select a combination of recording/transferr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razione guidata: Fare clic sull'icona sottostante e selezionare una combinazione di registrazione/trasferi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ce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nu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vice / Media</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iferica / suppor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t.Inpu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gresso es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urce : C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rgente :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urce : Music Driv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rgente : Music Driv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urce : FM</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rgente : F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urce : External Inpu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rgente : Ingresso ester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arget : Music Driv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stinazione: Music Driv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arget : M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stinazione: 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arget : Memory Stick</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stinazione: Memory Sti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arget : Device/Media</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stinazione: periferica/suppor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arget : CD-R/RW</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stinazione: CD-R/RW</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plays the window used to record or transfer songs between the source and targe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sualizza la finestra utilizzata per registrare o trasferire canzoni dalla sorgente alla destin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cels the selections for the source and targe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nulla le selezioni di sorgente e destin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Q</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Q</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ffec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ffe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ne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n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sualiz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sualiz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select a recording or transferring sourc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 sorg. trasferimento o regist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select a recording or transferring targe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 destin. trasferimento o regist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o to the next step.</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 al passaggio successiv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urce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rgen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arget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stina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Jump to Record Window</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 a finestra Regist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1.5 is installed.If you install this setup, application can not launch because of compatibility of modules.Setup is abort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1.5 è già installato. Se si esegue l'installazione, l'applicazione non potrà essere eseguita a causa di problemi di compatibilità fra i moduli. L'installazione verrà interrot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ently Played Song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zoni riprodotte di rec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gs not checked-out frequently</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zoni non sottoposte a check-out di frequ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vorite Playlis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quenza di riproduzione preferi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andom Song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zoni casua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andom Playlis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quenza di riproduzione casu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ed Genr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e selezion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ed Playlis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quenza di riproduzione selezion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gs Not Checked Out Ye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zoni non ancora sottoposte a check-o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HDDRemainMod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HDDRemainMo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play using Remaining Disk &amp;Spac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sualizza &amp;spazio restante su dis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play using Remaining &amp;Tim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Visualizza tempo rest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PlayModeM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PlayMode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peat A&amp;l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eti t&amp;u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pea&amp;t 1</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eti &amp;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Group Playback</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iproduci grupp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peat Gro&amp;up</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amp;ipeti grupp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huffl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 &amp;casu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peat+Shu&amp;ffl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eti+R. ca&amp;su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amp;on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Nessu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o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hange Timer Reserv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odifica prenotazione ti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elete Timer Reserv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limina prenotazione ti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play Timer Reservation &amp;Lo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Visualizza registro prenotazione ti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erved Lin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nea prenot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hange Timer Programm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odifica programmazione ti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elete Timer Programm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limina programmazione ti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play Timer Programming &amp;Lo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Visualizza registro programmazione ti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meViewMod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meViewMo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rogress Time of Media</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urata trascorsa suppor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emaining Time of Media</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mp;urata restante suppor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amp;gress Time of the Playing So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u&amp;rata trascorsa canzone riprodot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amp;maining Time of the Playing So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urata re&amp;stante canzone riprodot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tleViewMod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tleViewMo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ulti-byt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Byte multip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ingle-byt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mp;yte singo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stSortMod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stSortMo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tl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to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tent Coun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 contenu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ur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ur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ion Dat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a cre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Playlis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 sequenza di riprod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st of Playlis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enco sequenze di riprod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mer Programming Lo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ro programmazione ti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os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iu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st2</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st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lendar Setting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zioni calendar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rst Day of the Week</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mo giorno della settima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elect the day:</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elezionare il gior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m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From</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To</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Premium</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Premi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ancel Reserv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nnulla prenot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message box will be closed when the reserved programming starts.\nIf you would like to cancel the reservation, please click on the "Cancel Reservation" butt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Questa finestra verrà chiusa all'inizio della programmazione prenotata.\nPer annullare la prenotazione, fare clic su "Annulla prenot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able &amp;System Standby</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isattiva stand-by siste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mer Programming Setting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zioni programmazione ti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ervation Date Tim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rario data prenot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ramming Patter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po di programm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Onc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Una vol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aily</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iorna&amp;lie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Weekly (specify the day)</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mp;ettimanale (specificare il gior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u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u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u</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ri</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u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amp;t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amp;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eTimePicker1</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eTimePicker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tart Tim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Ora iniz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in1</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in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nd Tim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ra &amp;f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mp;uration :</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u&amp;r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urce of &amp;Reserv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rigine prenot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back Mode :</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alità riprod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D is not insert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D non inseri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 is not insert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 non inseri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rd to &amp;Music Driv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razione su Music Driv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list :</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quenza riprod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put :</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gres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M Preset No. :</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 preimpostazione F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rting Track :</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ano inizi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mory Stick is not insert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mory Stick non inseri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S is empty</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S vuo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fter timer event, system is set to stand by mod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opo l'esecuzione del timer, il sistema entra in stand-b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Volum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Volu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olume Contro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trollo volu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lider1</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lider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back Volum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olume riprod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et Playback Volum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mposta volume riprod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nimum</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nim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ximum</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ssim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H)</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ervation Setting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zioni prenot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ge Reserv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ifica prenot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ervation is activat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notazione attiv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ervation Number#%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mero prenotazione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DURATIONERRO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DURATIONERRO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OVERLAP</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OVERLA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OVERLAPMARGI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OVERLAPMARG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ECUTECHANG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ECUTECHAN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SUPPORTSOURC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SUPPORTSOUR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S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S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GEWEEKDAY</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GEWEEKDA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ECUTEMOV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ECUTEMOV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MPRESETNOTH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MPRESETNOTHI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NDBYCHANG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NDBYCHAN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NDBYMOV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NDBYMOV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RFUTUR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RFU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duration of Tim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durata della regist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rding can not b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 timer non può esse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onger than 12 hour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uperiore a 12 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ther reservation i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È già stata effettu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ready mad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ltra prenot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Timer Programm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programmazione del ti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 progress can no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 corso non può</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e shorten furth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sere accorciata ulteriorm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 not set Tim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impostare 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ramming fo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rammazione del timer p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vice/Media.</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periferica o il suppor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ervation in the pas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effettuare u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 not be mad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notazione nel pass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weekly programm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programmazione settiman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 be changed in Tim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uò essere modificata nella finest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ramming Setting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zioni programmazione ti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 not move th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spostare 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mer Programm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rammazione del ti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 progres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quando è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 not set up Tim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impostare la programmazione d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ramming when ther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mer quando n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s no preset st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è nessuna stazione preimpost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duration of stand-by</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durata della programm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ramming ca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lo stand-by non può</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 be shorten furth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sere accorciata ulteriorm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tand-by</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prenot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ervation ca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 stand-by n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 be mov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uò essere spost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reservation for th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 prenotazione p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next year can no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no prossimo non può</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e mad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sere fat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day of the week is not specified. Please specify the days of the week using the check boxe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giorno della settimana non è stato specificato. Sceglierne uno selezionando la relativa casella di control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time interval can be specifed only between 1 minute to 23 hours and 59 minute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ntervallo di tempo specificato deve essere compreso tra 1 minuto e 23 ore e 59 minu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lict with another reserv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litto con un'altra prenot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current reservation is adjacent to another reservation within 3 minute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prenotazione corrente è quasi concomitante a un'altra prenotazione (3 minuti di differenz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make the reservation at least 3 minutes from now.</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ffettuare la prenotazione entro 3 minuti a partire da o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make reservation in the pas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effettura una prenotazione nel pass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change activated reserv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modificare la prenotazione attiv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Time Programming can not be deleted when it is in progres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o programmazione dell'ora non può essere eliminata quando è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end time of the stand-by programming can be changed. Drag the reservation line on the calendar to change the end tim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È possibile modificare l'ora di fine della programmazione dello stand-by. Trascinare la linea di prenotazione sul calendario per modificare l'ora di f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tand-by programming can not be deleted. Hint: You may drag the end time on the calendar to shorten the programm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programmazione dello stand-by non può essere eliminata. Suggerimento: È possibile trascinare l'ora di fine sul calendario per accorciare la programm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delete timer reserv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eliminare prenotazione ti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retrieve record log of reserv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recuperare il registro delle prenota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 when opening the timer service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e durante l'apertura dei servizi del ti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 occurs attempting to change the reserv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e durante il tentativo di modifica della prenot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set timer reserv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impostare la prenotazione del ti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retrieve timer reservation inform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recuperare informazioni sulla prenotazione del ti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set the From Time when the From Time is later than or the same as the To Tim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impostare l'ora in Da se è posteriore o uguale all'ora in 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set the To Time when the To Time is earlier than or the same as the From Tim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impostare l'ora in A se è anteriore o uguale all'ora in D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Preset Station is not specified. Please select one Preset St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stazione preimpostata non è stata specificata. Selezionare una stazione preimpost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Timer Event can not be programmed because there is no Preset Station availabl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programmare l'evento timer. Nessuna stazione preimpostata disponib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duration of the Timer Recording can not be longer than 12 hour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durata della registrazione con timer non può essere superiore a 12 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playlist selected does not contain any so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sequenza selezionata non contiene alcuna canz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select the Playlis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la sequenza di riprod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 Playback</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oduzion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D Playback</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oduzione 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S Playback</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oduzione M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M Listen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scolto F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sonal Tim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mer person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M Record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razione F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list Playback</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oduzione sequenz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t.Input Record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razione ingresso es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t.Input Listen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scolto ingresso es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t.Inpu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gresso es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mer Programming Setting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zioni programmazione ti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ge Timer Programm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ifica programmazione ti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mory Stick Playback</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oduzione Memory Sti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nc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 vol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ily</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iornalie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eekly</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timan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u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u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u.</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ri.</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u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ould you like delete the reserv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re la prenot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erved Date Time \t:\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ra data prenotazione \t:\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ramming Source\t:\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rigine programmazione\t:\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erve Pattern\t:\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po prenotazione\t:\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Premium</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Premi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timer reservation is programm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notazione timer programm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n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ssu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peat Al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eti tu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peat 1</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eti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uffl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 casu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peart+Shuffl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eti+R. casu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roup Playback</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oduci grupp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peat Group</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eti grupp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rt Time - End Tim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ra inizio - Ora f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urce of Reserv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rigine prenot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reas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e (motiv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ucceed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usci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 User cancell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e: Annullamento da parte dell'ut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 Media is not insert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e: Supporto non inseri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 Recording is not allowed from the selected media.</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e: Registrazione non consentita dal supporto selezion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 Media is out of storage spac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e: Spazio insufficiente sul suppor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 Media is in invalid foma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e: Formato supporto non vali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 Playback is in progres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e: Riproduzione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 Recording is in progres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e: Registrazione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 Required user Log 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e: Necessario accesso da parte dell'ut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 Cannot start the reserv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e: Impossibile avviare la prenot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ervation is delet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notazione elimin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ervation is complet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notazione complet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 Not Respond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e: Nessuna rispos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 Unknow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e: Sconosciu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2d : 00</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2d : 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ervation complet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notazione riusci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ervation fail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notazione non riusci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lis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quenza di riprod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ystem will go into Standby within %s. You may prevent the system from going into Standby by clicking "Disable System Standby" butt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sistema entrerà in stand-by entro %s. Per evitare l'attivazione dello stand-by, fare clic su "Disattiva stand-by siste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mer recording will be started in %s. Please stop the current playback or recording if you would like to proceed with the Timer Programm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registrazione con timer verrà avviata in %s. Interrompere la riproduzione o registrazione corrente per continuare con la programmazione ti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ould you like to close the Timer Setting Window and switch to\nRecord or Check-In/Out Window?</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iudere la finestra di impostazione del timer e passare alla finestra\ndi registrazione o check-in/o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rding is cancel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razione annull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2d min %02d sec</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2d min %02d se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2d sec</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2d se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Preset Station selected does no longer exist.\nThe first station on the Preset list will be us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stazione preimpostata selezionata non esiste.\nVerrà usata la prima stazione nell'elen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P2 Stereo</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P2 Stere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P4 Stereo</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P4 Stere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ereo</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ere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no</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peat + Shuffl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eti+R. casu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 Cannot record the audio protected by SCMS (Serial Copy Management System).</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e: Impossibile registrare l'audio protetto mediante SCMS (Serial Copy Management Syste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 Cannot start playback because media is not inserted or not availabl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e: Impossibile avviare la riproduzione. Il supporto non è inserito o non è disponib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T IN ??????????????????????</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T IN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main %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tante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H)</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 ?????????????????INI ???????????INI ?????????????</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 ?????????????????INI ???????????INI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 ???? (??? INI ????) ????????????</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 ???? (??? INI ????)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s ?????????????????????????</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s ????? %s ???????????????????????????????????? %s ???????????????</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s ????? %s ???????????????????????????????????? %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 %2 ???????????????</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 %2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 ?? 255 ???????????????</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 ?? 255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n???????????????\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n???????????????\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 ??????????????</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 DLL ??????</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 DLL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 ??????????????????</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1 ????????????</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 I/O ????????????</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 I/O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S DL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S 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5.00.07170</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5.00.0802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1,2002 Sony Corpor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1,2002 Sony Corpo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S.DL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5.00</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5.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unday</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men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Init</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nday</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unedì</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Init</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uesday</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rtedì</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Init</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ednesday</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rcoledì</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Init</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ursday</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iovedì</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Init</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riday</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nerdì</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Init</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turday</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b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Init</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list Playback</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oduzione sequenz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Init</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 Playback</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oduzion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Init</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D Playback</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oduzione 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Init</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mory Stick Playback</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oduzione Memory Sti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Init</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M Listen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scolto F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Init</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ternal Input Listen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scolto ingresso ester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Init</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NE I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G LINE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Init</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T I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G OT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Init</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C</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Init</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x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gu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v</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ced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Paus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oduci/Paus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ck</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ced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peat Mod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alità Ripeti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uffle Mod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alità Riproduzione casu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er Contro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trollo lett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olum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olu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Jog Dial Launch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tilità di avv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i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iu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 Mod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alità Riprod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Playlis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 sequenza di riprod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play</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sualizz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g Inform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zioni canz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Jog Dial Lock Off</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blocca Jog Di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Jog Dial Lock 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occa Jog Di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imation Off</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attiva anim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imation 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ttiva anim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nPlayer Oper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nFunzionamento lett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nPushLong:X</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ODUCI\nPremere per: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USE\nPushLong:X</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USA\nPremere per: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op</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romp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win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avvolg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st Forwar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vanzamento rapi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C Mut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cludi audio P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nRepeat Mod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nModalità Ripeti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nShuffle Mod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nModalità Riproduzione casu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nVolum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nVolu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p</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w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iù</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ga Bas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ga Bas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uting 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ttiva esclusione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uting Off</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attiva esclusione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troller Volum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olume controll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nPlay Mod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nModalità Riprod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peat Off</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attiva ripeti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uffle 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ttiva riproduzione casu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uffle Off</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attiva riproduzione casu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nSelect Playlis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nSeleziona sequenza di riprod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ttiv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FF</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attiv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uffle + Repea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oduzione casuale + Ripe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uffl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oduzione casu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roup Play</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oduci grupp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roup Repea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eti grupp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usic Driv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usic Driv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usic Drive\nPlay Mod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usic Drive\nModalità Riprod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list Nam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me sequenza di riprod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m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ur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play : %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sualizza: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n%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nSong Inform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nInformazioni canz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ck Lyric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role bra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ck Liner Note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ttagli bra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ck Comment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menti bra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list Liner Note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ttagli sequenza di riprod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list Comment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menti sequenza di riprod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 Song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utte le canz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roup</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rupp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bum Nam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tist Nam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tis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re Nam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 Playlist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utte le sequenze di riprod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vorite Playlis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quenza di riproduzione preferi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andom Playlis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quenza di riproduzione casu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JogDial Modul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JogDial Modu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jbJogDial DL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jbJogDial 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jbJogDia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jbJogDi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1999,2000,2001 Cony Corp.</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1999,2000,2001 Cony Cor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jbJogDial.dl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jbJogDial.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ut SonicStage Backup Too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zioni sull'utilità di backup di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Backup Tool Version 1.5.00.07171</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tilità di backup di SonicStage versione 1.5.00.0717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1,2002 Sony Corp.</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1,2002 Sony Cor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Backup Too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tilità di backup di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ee1</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ee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program allows you to save SonicStage data to a folder on your hard disk drive or to removable media, such as a CD-R, CD-RW, MO or Zip disk. You can also use this program to restore the data back to your computer lat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Questa utilità consente di salvare i dati di SonicStage in una cartella sul disco rigido o su un supporto rimovibile, ad esempio un CD-R, CD-RW, disco magneto-ottico o Zip. È inoltre possibile usare il programma per ripristinare i dati sul computer in un momento successiv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ck up my data</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egui backup dei d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tore my saved data to my comput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istina i dati salvati su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arning: Close and exit all open applications, before backing up or restoring data.</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vviso: Chiudere tutte le applicazioni aperte prima di eseguire il backup o il ripristino dei d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one of the following options, and click Next to continu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una delle opzioni seguenti e fare clic su Avanti per continu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ep1. Start backup\n\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unto 1. Backup\n\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r SonicStage data can be saved to a folder on your hard disk drive or to removable media, such as a CD-R, CD-RW, MO or Zip disk.</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 dati di SonicStage possono essere salvati in una cartella sul disco rigido o su un supporto rimovibile, ad esempio un CD-R, CD-RW, disco magneto-ottico o Zi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efore saved data can be restored to your computer, you must connect to the Internet first for database authentic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ma di ripristinare i dati salvati sul computer, è necessario connettersi a Internet per l'autenticazione del databa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the data you would like to back up:</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i dati di cui eseguire il back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usic data</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i musica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censing data</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i di licenz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ep 1. Start Restore\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unto 1. Ripristin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e: When restoring saved data, the original SonicStage data is deleted and overwritte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a: Durante il ripristino dei dati salvati, i dati originali di SonicStage vengono sovrascritti ed elimin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must specify a destination to restore the saved data to.\n\nTo restore the data to your computer, you must connect to the Internet first so that your database information can be verified on-lin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È necessario specificare una destinazione in cui ripristinare i dati salvati.\n\nPer ripristinare i dati sul computer, è necessario connettersi a Internet per la verifica online delle informazioni del databa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ep 2. Specify the backup destination\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unto 2. Destinazion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rd disk</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o rigi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movable media (CD-R, CD-RW, Zip cartridge, etc..)</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upporto rimovibile (CD-R, CD-RW, cartuccia Zip, ec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y the backup destination fold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la cartella di destinazione per il back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ows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fogl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99399MB</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99399M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the backup destin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egliere la destinazione per il back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the backup destination. Back up your data to a location on the hard disk drive or to a location on removable media, such as a CD-R, CD-RW, MO or Zip disk.</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egliere la destinazione del backup. Eseguire il backup dei dati in una cartella sul disco rigido o su un supporto rimovibile, ad esempio CD-R, CD-RW, disco magneto-ottico o Zi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ep 3. Specify the backup folder nam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unto 3. Cartella di back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ter the name of the backup fold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mettere il nome della cartella di back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tional: Enter reference information, such as the backup folder date, in the box below. This information will appear during the data restoration proces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coltativo: Specificare informazioni di riferimento, ad esempio la data della cartella di backup, nella casella riportata di seguito. Le informazioni verranno visualizzate durante il ripristino dei d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 verify that your files were saved properly during backup, click the check box below. The verification process will take additional tim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 verificare che i file siano stati salvati correttamente durante il backup, selezionare la seguente opzione. La verifica richiede tempo supplement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ify backup</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ifica back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ep 4. Run Backup\n\n Click 'Start' to begi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unto 4. Esecuzione del backup.\n\n Fare clic su 'Inizia' per avviare l'ope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ep 2. Specify Backup Data</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unto 2. Dati di back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y the location of the backup folder (the folder that contains your saved data).</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icare il percorso della cartella di backup (ovvero la cartella contenente i dati salv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f your backup data is on removable media, insert the disc (CD-R, CD-RW, etc..) or disk (Zip cartridge, etc..) first, then specify the location of the backup folder. \nIf your backup data is located on multiple discs or disks, insert the media sequentially.</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i dati del backup si trovano su un supporto rimovibile, inserire il CD (CD-R, CD-RW, ecc.) o il disco (cartuccia Zip, ecc.), quindi specificare il percorso della cartella di backup. \nSe i dati si trovano su più CD o dischi, inserire i supporti nell'ordine corre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ckup folder nam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me della cartella di back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ckup inform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zioni di back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cessary hard disk drive spac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azio su disco necessar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ckup dat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a del back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ep3. Confirm Backup Data\n\nThe following data will be restored to your hard disk.</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unto 3. Conferma dei dati di backup\n\nI seguenti dati verranno ripristinati sul disco rigido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y the folder to restore your files to.\n\nWarning:\nThe current data in this folder will be deleted. The folder specified below must have the same amount or more of disk space available as the backup destination fold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icare la cartella in cui ripristinare i file.\n\nAvviso:\nI dati contenuti in questa cartella verranno eliminati. La cartella specificata di seguito deve disporre dello stesso spazio della cartella di destinazione del back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tore to backup destination fold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istina nella cartella di destinazione del back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y new fold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istina in una nuova carte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ep4. Specify the location to restor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unto 4. Percorso per il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tore the Destination Path:</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corso di destinazione per il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y the restoration fold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icare la cartella per il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ep 5. Verification\nYour request will be verified on-line.\n\nConnect to the Internet through your ISP, and click Next to continu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unto 5. Verifica\nLa richiesta verrà verificata online.\n\nConnettersi a Internet attraverso il proprio ISP e fare clic su Avanti per continu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f you are connecting through a LAN, verify the proxy server settings in Internet Explorer first. If you do not know the appropriate proxy server settings to configure, please contact your network administrato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ci si connette attraverso una LAN, verificare le impostazioni del server proxy in Internet Explorer. Se non si conoscono le impostazioni corrette, contattare l'amministratore di re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ep 6. Run Restore.\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unto 6. Esecuzione del ripristin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ification has completed. An Internet connection is no longer necessary, so you may disconnect from your ISP at this tim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verifica è stata completata. È possibile disconnettersi da Intern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 begin data restoration, click Star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 avviare il ripristino dei dati fare clic su Iniz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e: \nWhen restoring saved data, the original SonicStage data is deleted and overwritte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a: \nDurante il ripristino dei dati salvati, i dati originali di SonicStage vengono sovrascritti e quindi elimin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the backup data to restore in the follow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i dati di backup da ripristin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st3</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st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es(&amp;Y)</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ì</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amp;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re are files that cannot be restored, because the restore destination folder is read-only. Would you like to continue restoration? Only certain files will be restor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cuni file non possono essere ripristinati perché la cartella di destinazione del ripristino è di sola lettura. Continuare il ripristino? Verranno ripristinati solo alcuni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o not show this message agai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n &amp;mostrare questo messaggio in futu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bou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nformazioni s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y the folder to back up your files to.</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icare la cartella in cui eseguire il backup dei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backup.</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ckup non riusci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create a fold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creare la carte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save the backup inform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lvataggio delle informazioni di backup non riusci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ert the next removable media, and specify the folder to back up your files to.</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erire il supporto rimovibile successivo e specificare la cartella in cui eseguire il backup dei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ckup completed. Use the most recent version of the SonicStage Backup Tool to restore this data lat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ckup completato. Usare l'ultima versione dell'utilità di backup di SonicStage per ripristinare i dati in un momento successiv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ed data is restor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i salvati ripristin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removable media may be unformatted or have no remaining disk space availabl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supporto rimovibile potrebbe non essere formattato oppure non disporre di spazio suffici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folder specified for backup does not exist.\nWould you like to create the fold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cartella specificata per il backup non esiste.\nCrear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specify the fold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icare una carte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drive specified for backup does not exist.\nNo media may be insert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unità specificata per il backup non esiste.\nNon è possibile inserire alcun suppor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 disk error has occurr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 è verificato un errore di dis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mgbkup</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mgbk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y the destination folder for restor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icare la cartella di destinazione per il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restor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istino non riusci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retrieve the backup inform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recuperare le informazioni di back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the first disk.</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il primo dis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mgbkupMutexName_TARO</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mgbkupMutexName_TA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the appropriate fold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la cartella appropri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mgbkup.lo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mgbkup.lo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 1.0</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e 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mgbkup@sony.co.jp</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mgbkup@sony.co.j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s running. Please close the application before using the SonicStage Backup Too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è in esecuzione. Chiudere l'applicazione prima di usare l'utilità di backup di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copy the fil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ia del file non riusci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ert the media of No.%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erire il supporto n.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mgdbchg.ex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mgdbchg.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re is no music data available for backup.</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n esistono dati musicali per il back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 database error has occurr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 è verificato un errore del databa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cannot specify the %s driv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specificare l'unità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ter the folder nam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mettere il nome della carte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cv.bi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cv.b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mo.tx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mo.tx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rt(&amp;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niz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ould you like to stop the proces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rompere l'ope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lculating the disk space required for backup...</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lcolo dello spazio su disco necessario per il back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wai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ttende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valid folder nam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me cartella non vali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cannot use the following characters in the folder name.\n \\ / : , ; * ? " &lt; &gt; |</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usare i seguenti caratteri nel nome della cartella.\n \\ / : , ; * ? " &lt; &g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order of backup media is incorrec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ordine del supporto di backup non è corre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restore because the restoration count has been exceed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eseguire il ripristino. Il conteggio è stato super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service presently does not work.</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rvizio attualmente non disponib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erver is under maintenance.\\Please try again lat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server non è disponibile.\\Riprovare più tar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verify.</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ifica non riusci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ifying through Interne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ifica attraverso Internet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ce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nu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the backup data to restore in the follow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i dati di backup da ripristin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os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iu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Backup Too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tilità di backup di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imated time remain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mpo residuo stim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program can be executed by Computer Administrators and Power Users only.\nPlease contact your administrator or log off and log on again using a Computer Administrator or Power User accoun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 eseguire il programma è necessario appartenere al gruppo Computer Administrators o Power Users.\nRivolgersi all'amministratore oppure disconnettersi e accedere di nuovo al computer con un account del gruppo Computer Administrators o Power Use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apsed tim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mpo tras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connect to the Interne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collegarsi a Intern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yBackup</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yBack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pleting task. Please wai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ttendere. Completamento operazione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ckup is runn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ckup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not turn off the computer or remove media (CD-R, CD-RW, etc..) during backup.</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n spegnere il computer o rimuovere il supporto (CD-R, CD-RW, ecc.) durante il back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not turn off the computer or remove media (CD-R, CD-RW, etc..) during restor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n spegnere il computer o rimuovere il supporto (CD-R, CD-RW, ecc.) durante il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i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c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removable media may be write-protected or unformatt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supporto rimovibile potrebbe essere protetto da scrittura o non formatt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 folder with this name already exists.\nPlease enter a different nam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iste già una cartella con lo stesso nome.\nImmetterne un al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re is no backup data available in this folder.\nPlease select the appropriate fold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Questa cartella non contiene dati di backup.\nSelezionare la cartella appropri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able the copy-protection tab on the removable media or format the media, and click OK to continu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attivare la linguetta di protezione da copia del supporto rimovibile oppure formattare il supporto, quindi fare clic su OK per continu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elp</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xt(&amp;N) &g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vanti &g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t; Back(&amp;B)</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t; &amp;Indie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drive exists to restor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ssuna unità da ripristin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cannot use the following characters in the folder name.\n . ..</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usare i seguenti caratteri nel nome della cartella.\n .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tl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to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mo</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removable media may be unformatted or have no remaining disk space available.\nPlease insert another disc (CD-R, CD-RW, etc..) or disk (Zip cartridge, etc..), and click OK to continu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supporto rimovibile potrebbe non essere formattato oppure non disporre di spazio sufficiente.\nInserire un altro CD (CD-R, CD-RW, ecc.) o disco (cartuccia Zip, ecc.), e quindi fare clic su OK per continu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twork Neighborhoo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sorse di re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must hav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o necessa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f disk space available in the backup destin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 spazio su disco nella destinazione di back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cfil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c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ring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rin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2</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restore the saved data. Please install the most recent version of the SonicStage Backup Tool, and try to restore the saved data agai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ripristinare i dati salvati. Installare l'ultima versione dell'utilità di backup di SonicStage e riprov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ebAdd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ebAdd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ttp://www.openmg.com</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ttp://www.openmg.co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launch this version of the SonicStage Backup Tool. This version may belong to another OpenMG based application installed on your comput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eseguire questa versione dell'utilità di backup di SonicStage. Potrebbe appartenere a un'altra applicazione basata su OpenMG installata n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plication Nam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me applic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copyright information belonging to songs in the application listed above, will be overwritten.\nIf you continue with data restoration, any songs that you have recorded or imported after running the backup tool (%s) will be deleted.\n\nAre you sure you want to restor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 informazioni sul copyright delle canzoni dell'applicazione indicata sopra verranno sovrascritte.\nSe si continua con il ripristino, le canzoni registrate o importate dopo l'esecuzione dell'utilità di backup (%s) verranno eliminate.\n\nEseguire il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VAIO Media Music Server Server(Application) is running. To use this Backup Tool,\nplease terminate the VAIO Media Music Server.\nVAIO SonicStage Server(Application) by using the VAIO Media Console.\nWould you like to launch the VAIO Media Console now?</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pplicazione VAIO Media Music Server è in esecuzione. Per usare lo strumento di backup,\nchiudere VAIO Media Music Server.\nAprire l'applicazione VAIO SonicStage Server mediante la console VAIO Media.\nEseguire la console VAIO Med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saved data contains licensing information only. Music information is not includ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 dati salvati contengono solo informazioni sulla licenza. Le informazioni musicali non sono disponibi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saved data contains music information only. Licensing information is not includ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 dati salvati contengono solo informazioni musicali. Le informazioni sulla licenza non sono disponibi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eck the saved data.</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trollare i dati salv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ckup completed. Use the most recent version of the SonicStage Backup Tool to restore this data later.\nPress OK to eject the removable media</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ckup completato. Usare l'ultima versione dell'utilità di backup di SonicStage per ripristinare i dati in un momento successivo.\nFare clic su OK per estrarre il supporto rimovib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cessing has completed. Press OK to eject the removable media.</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aborazione completata. Fare clic su OK per estrarre il supporto rimovib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removable media may be unformatted or have no remaining disk space available.\nPlease insert another disc (CD-R, CD-RW, etc..) or disk (Zip cartridge, etc..), and click OK to continue.\\Press ""OK"" to eject the removable media.</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supporto rimovibile potrebbe non essere formattato oppure non disporre di spazio sufficiente.\nInserire un altro CD (CD-R, CD-RW, ecc.) o disco (cartuccia Zip, ecc.), e quindi fare clic su OK per continuare.\\Fare clic su ""OK"" per estrarre il supporto rimovib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VAIO Media Music Server Server(Application) is running. To use this Backup Tool,\nplease terminate the VAIO Media Music Server.\nVAIO SonicStage Server(Application) by using th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pplicazione VAIO Media Music Server è in esecuzione. Per usare lo strumento di backup,\nchiudere VAIO Media Music Server.\nAprire l'applicazione VAIO SonicStage Server medi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ould you like to launch the VAIO Media Console now?</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eguire la console VAIO Media o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Backup Too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Backup Too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5.00.07171</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5.00.073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mgbkup</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mgbk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mgbkup.EX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mgbkup.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Fil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New</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Nuov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laylis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equenza di riprod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list &amp;Fold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artella sequenza di riprod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Group...</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Grupp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Ope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p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O</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mport Al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mporta tut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amp;xi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hiu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di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odif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opy</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op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C</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ast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nco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V</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elet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lim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mp;heck Al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 caselle di co&amp;ntrol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mp;lear All Check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seleziona case&amp;lle di control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amp;Al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amp;ziona tu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ve &amp;Up</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posta s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ve Do&amp;w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amp;osta giù</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mp;ivid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ivi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mp;ombin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Unisc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amp;enam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inom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2</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amp;nvert all Character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amp;verti caratte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ulti-byte To Single-byt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yte &amp;multiplo in byte singo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ingle-byte To Multi-byt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yte &amp;singolo in byte multip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ove Fil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os&amp;ta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d to the Fa&amp;vorites Playlis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ggiungi alla se&amp;quenza di riproduzione preferi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3</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d to &amp;Group</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ggiungi al grupp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revious Group</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amp;ruppo preced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Next Group</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r&amp;uppo segu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amp;move From Group</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amp;muovi dal grupp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Keyword &amp;Search...</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erca parola c&amp;hiav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F</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amp;te Shortcu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 colle&amp;ga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mp;ropertie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roprietà</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View</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Visualizz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D Scree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Finestra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mport Scree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mp;inestra import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laylist Scree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amp;nestra sequenza di riprod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Transfer Scree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nestra t&amp;rasferi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mp;evice/Media Scree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ne&amp;stra periferica/suppor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amp;nternet Scree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nes&amp;tra Intern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Visualizer Scree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nestra &amp;Visualiz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ver &amp;Art/Analyzer display area</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rea di visualizzazione copertina/analizzat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over Art+Level Met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opertina+indicatore di livel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mp;over Art+Spectrum</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mp;opertina+spet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amp;ver Art+Wave Lin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amp;pertina+ond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v&amp;er Ar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amp;ert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Level Met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ndicatore di livel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pectrum</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pet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Wave Lin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n&amp;d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D &amp;Display</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suali&amp;zzazione 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amp;me Display Mod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mp;odalità visualizzazione dur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rogres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vanza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emai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mpo &amp;rest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suali&amp;zer Display</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s&amp;ualizzazione Visualiz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elect Visualiz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eleziona Visualiz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MV_PLUGI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MV_PLUG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aximize Visualiz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ngrandisci Visualiz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amp;utoria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sercit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ver Art/&amp;Lyrics Inform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zioni su copertina/&amp;paro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imple Mod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odalità sempli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11</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1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efresh</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amp;ggior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5</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ontro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oman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lay</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iproduc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P</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us&amp;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aus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top</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nterromp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Nex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egu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amp;vious Track</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Brano preced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mp;reviou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cedente (&amp;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mp;art Impor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zia i&amp;mport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op &amp;Impor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amp;nterrompi import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Group Repea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eti gruppo (&amp;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ro&amp;up Play</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odu&amp;ci grupp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peat &amp;Off</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isattiva ripeti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mp;huffl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amp;oduzione casu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und E&amp;ffec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amp;ffetti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DSP_PLUGI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DSP_PLUG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ffect Off</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isattiva effe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und Effect &amp;Option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Opzioni effetti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amp;qualiz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amp;qualizzat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Fla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Neu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ock</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o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op</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o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Jazz</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Jaz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lassica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usica class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EQ_US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EQ_US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qualizer Off</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isattiva equalizzat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qualizer &amp;Setting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mpostazioni equalizzat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ut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cludi audio (&amp;w)</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rt Re&amp;cord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zia re&amp;gist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op Recor&amp;d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rompi registra&amp;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amp;jec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spel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vice/&amp;Media</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iferica/suppor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heck-Ou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heck-o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Writ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asterizz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mp;heck-I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mp;heck-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eck&amp;-In Al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ffettua il chec&amp;k-in di tu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ove-Ou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mp;posta fuo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mp;ove-I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amp;osta den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tart Check-In/Check-Out/Move/Writ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zia ch&amp;eck-in/check-out/spostamento/masterizz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mp;top Check-In/Check-Out/Move/Writ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rompi check-in/check-out/spost&amp;amento/masterizz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mp;elect Device/Media</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 peri&amp;ferica/suppor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PDCHANG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PDCHAN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nitializ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amp;zializz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vice/Media P&amp;ropertie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mp;roprietà periferica/supp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Tool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trumen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Get CD Inform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Leggi informazioni sul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I</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earch HDD CD Databas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icerca nel database dei CD sul disco rigi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reate Audio CD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rea 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Optimize Forma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ttimi&amp;zza form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amp;ption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Op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IMPORT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IMPOR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amp;icStage Play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ttore Son&amp;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eb &amp;Sit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to &amp;We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egister product pag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agina registrazione prodo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SITE_REGIST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SITE_REGIS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roduct support pag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mp;agina assistenza prodo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SITE_PRODUC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SITE_PRODUC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enMG home pag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ome Page OpenM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wnloadMusic</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wnload di mus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SITE_EM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SITE_E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Help</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amp;Help</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Guida in linea di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1</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HELP_P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HELP_P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bout SonicStag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nformazioni su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Back</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reced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Forwar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egu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dd to Favorite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ggiungi a Preferi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ncod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odif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nternet Setting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mpostazioni Intern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ave Target A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lva &amp;destinazione co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C</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mp;art Impor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nizia import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tt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amp;vious Track</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amp;ano preced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 Play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ttor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efresh</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ggior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D Play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ttore portat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vice/Media P&amp;ropertie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mp;roprietà periferica/supp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faul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faul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lis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quenza di riprod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mory &amp;Stick</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mp;emory Sti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evice/Media</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eriferica/suppor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w Play&amp;lis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ova &amp;sequenza di riprod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w Playlist &amp;Fold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ova &amp;cartella sequenza di riprod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amp;enam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amp;inom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NIMOD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NIMO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amp;uffl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od&amp;uzione casu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epeat+Shuffl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eti+Riproduzione &amp;casu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amp;qualiz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amp;qualizzat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un&amp;d Effect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amp;ffetti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MENU_SIMPLEMODE_SOUND_EFFEC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MENU_SIMPLEMODE_SOUND_EFFEC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amp;ct Song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amp;ziona canz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D(&amp;M)</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SIMPLE_P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SIMPLE_P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lways on Top</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mpre in primo piano (&amp;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Full Mod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odalità comple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12</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1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Simple Mode S&amp;ki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 s&amp;kin modalità sempli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K</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MOD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ALITÀ RIPROD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ro&amp;up Play</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oduci &amp;grupp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UFFL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ODUZIONE CASU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uffle &amp;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ttiva riproduzione casu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uffle O&amp;ff</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isattiva riproduzione casu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M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UR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emain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mpo&amp;Rest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JACKETSCOP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JACKETSCO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ten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tenu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nsfer to &amp;Audio C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s&amp;ferisci su 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ove Fil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posta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Optimize Forma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Ottimizza form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UR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UR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CONTENT_UR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CONTENT_UR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dd Favorit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ggiungi a Preferi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dit Favorite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odifica Preferi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ve &amp;up</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osta s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ve do&amp;w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osta giù</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Shortcu&amp;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 c&amp;ollega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Label Prin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tampa etichet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PACKAGE_UR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APP_PACKAGE_UR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e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uttu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ee + Lis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uttura + elen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s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en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ee(Impor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uttura (Import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heck-Ou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mp;heck-o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SP</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S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und &amp;Effect Off</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isattiva effetto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Q</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Q</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VINFO</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VINF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sualizer &amp;Option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Opzioni Visualiz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V</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estore Visualiz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ipristina Visualiz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lay</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o&amp;duc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amp;ve to Playlis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posta in seq. riprodu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New Group...</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Nuovo grupp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ve to &amp;Group</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osta nel &amp;grupp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amp;enam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amp;nom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RTMENU</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BREV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 Content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tenuto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amp;cord to</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amp;egistra s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usic &amp;Driv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usic &amp;Driv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usic Drive + &amp;M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usic Drive + &amp;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usic Drive + Memory &amp;Stick...</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usic Drive + Memory &amp;Sti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usic Drive + D&amp;evice/Media...</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usic Drive + &amp;Periferica/suppor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rive Content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tenuto unità</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n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ssu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D Content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tenuto 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heck-I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heck-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S Content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tenuto M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D Content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tenuto lettore portat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ffec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ffe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ffect01</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ffetto0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ffect02</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ffetto0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ffect03</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ffetto0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ffect04</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ffetto0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ffect05</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ffetto0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ffect06</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ffetto0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ffect07</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ffetto07</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ffect08</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ffetto08</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ffect09</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ffetto09</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ffect10</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ffetto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ffect11</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ffetto1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ffect12</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ffetto1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ffect13</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ffetto1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ffect14</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ffetto1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ffect15</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ffetto1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ffect16</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ffetto1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ffect17</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ffetto17</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ffect18</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ffetto18</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ffect19</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ffetto19</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ffect20</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ffetto2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ffect21</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ffetto2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ffect22</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ffetto2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ffect23</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ffetto2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ffect24</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ffetto2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ffect25</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ffetto2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ffect26</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ffetto2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ffect27</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ffetto27</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ffect28</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ffetto28</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ffect29</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ffetto29</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ffect30</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ffetto3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und Effects Off</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attiva effetti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ting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rding Setting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zioni regist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Noise Reduction Setting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mpostazioni riduzione rum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Time Machine Record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egistrazione parti iniziali mancan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to &amp;Divide at Silenc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ividi automaticamente al silenz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ecording Format Setting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amp;ostazioni formato regist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dit FM Playlis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odifica sequenza F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M Menu</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 F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Tuning Mod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alità &amp;sintonizz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rese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reimpost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anua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mp;anu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udio Mod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amp;dalità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tereo</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tere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ono</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o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M Prese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impostazione F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o to &amp;UR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Vai all'UR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lder Driv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ità carte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mory &amp;Stick...</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mory &amp;Sti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mp;evice/Media...</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eriferica/suppor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nsfer to &amp;Audio C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s&amp;ferisci su 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Jacket C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ertina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play Cover Art/&amp;Lyrics Inform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Visualizza informazioni su copertina/paro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Jacket Driv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ità copert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rive Playlis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ità sequenz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Shortcu&amp;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 colle&amp;ga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unc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un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usic &amp;Driv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usic &amp;Driv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mory &amp;Stick</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mory &amp;Sti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MENU_SELECT_PD1</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MENU_SELECT_PD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FM</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F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ternal &amp;Inpu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ngresso ester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peat A&amp;l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eti &amp;tu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amp;ct Song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 canzoni (&amp;w)</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mory &amp;Stick</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mory Stic&amp;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amp;xi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sc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t+F4</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t+F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urce AUX</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rgente A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und &amp;Monito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mp;onitor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amp;Inpu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eleziona &amp;ingres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LINE I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NG LINE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OPT I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G &amp;OT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IC</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I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rt Recording/Stop Record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zia registrazione/Interrompi regist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urce C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 sorg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us&amp;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amp;us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vio&amp;u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ce&amp;d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amp;cord to</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amp;gistra s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urce CD-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R sorg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urce Driv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ità sorg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vio&amp;u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amp;eced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urce FM</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M sorg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und &amp;Monito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onitor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Next Prese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reimpostazione successiv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amp;vious Prese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mp;reimpostazione preced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rese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amp;eimpost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urce M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D sorg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heck-I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heck-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urce M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S sorg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urce P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ttore portatile sorg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urce Unknown C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 sorgente sconosciu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usic Visualiz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sualiz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MENUITEM_MV_PLUGI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MENUITEM_MV_PLUG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estor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iprist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FullScree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chermo inte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ug-in Lis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enco plug-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in Menu</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 princip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LCD Setting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mp;postazioni L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X L&amp;CD Display Setting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zioni &amp;visualizzazione LCD M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X LCD &amp;Animato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ima&amp;zione LCD M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WebSit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to &amp;We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egist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egist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u&amp;ppor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amp;ssistenz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OpenM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OpenM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DDB2</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DB&amp;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ubmit CD Info</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nvia info sul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Gracenote - the #1 Music Info. Sourc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Gracenote - la 1° fonte di info musica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HELP_PO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_HELP_PO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Guid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amp;uid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bout SonicStag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amp;formazioni su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ut SonicStag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zioni su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C_STATIC_VERS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C_STATIC_VER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C_STATIC_COPYRIGH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C_STATIC_COPYRIGH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racenote is CDDB, Inc. d/b/a "Gracenote." CD and music related data from Gracenote CDDB (R)\nMusic Recognition Service (SM) (C) 2000, 2001 Gracenote. Gracenote CDDB Client Software (C) 2000, 2001 Gracenot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racenote is CDDB, Inc. d/b/a "Gracenote." CD and music related data from Gracenote CDDB (R)\nMusic Recognition Service (SM) (C) 2000, 2001 Gracenote. Gracenote CDDB Client Software (C) 2000, 2001 Graceno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S. Patents Numbers #5,987,525; #6,061,680; #6,154,773, and other patents issued or pend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S. Patents Numbers #5,987,525; #6,061,680; #6,154,773, and other patents issued or pendi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DB is a registered trademark of Gracenote. CDDB-Enabled, the Gracenote logo, theCDDB Logo, and the "Powered by Gracenote CDDB" logo are trademarks of Gracenote Music Recognition Service and MRS are service marks of Gracenot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DB is a registered trademark of Gracenote. CDDB-Enabled, the Gracenote logo, theCDDB Logo, and the "Powered by Gracenote CDDB" logo are trademarks of Gracenote Music Recognition Service and MRS are service marks of Graceno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rtions of this product are protected under copyright law and are provided under license by ARIS/Solana/4C</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rtions of this product are protected under copyright law and are provided under license by ARIS/Solana/4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rtial software replication technology by Veritas Software Global Corpor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rtial software replication technology by Veritas Software Global Corpo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enMG", "Net MD" and each logo are trademarks of Sony Corpor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enMG", "Net MD" and each logo are trademarks of Sony Corpo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imation Powered by Macromedia(R) Flash(TM) Play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imation Powered by Macromedia(R) Flash(TM) Play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contains Macromedia(R) Flash(TM) Player software by Macromedia, Inc.</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contains Macromedia(R) Flash(TM) Player software by Macromedia, In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c) 1995-2002 Macromedia, Inc. All rights reserved. Macromedia and Flash are trademarks of Macromedia, Inc.</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c) 1995-2002 Macromedia, Inc. All rights reserved. Macromedia and Flash are trademarks of Macromedia, In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_</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_</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X</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mai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tan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X: 0000000MB</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X: 0000000M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utoria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ercit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lis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quenza di riprod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ten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tenu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vorite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feri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XXXXXXXXXXXXXXX</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attiva effetto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XXXXXXXXXXXXXXX</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attiva equalizzat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maining 00:00</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mpo restante 00: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roup Repea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attiva ripeti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uffle Off</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attiva riproduzione casu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t;&l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t;&l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t;&g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t;&g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t;&l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t;&l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t;&g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t;&g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lider2</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lider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P</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eck-I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eck-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t;M</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t;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ve-I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osta den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w Fold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ova carte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w Group</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ovo grupp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x</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t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v</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vid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vi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mb</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bin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isc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ck:</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a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00</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m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ur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0:00:00</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0:00: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z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mens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00.0MB</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00.0M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 Info</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 sul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Al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 tu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P</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bel Prin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mpa etichet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D Propertie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prietà 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O</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o to URL link</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 all'UR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eck-In/Ou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eck-in/o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ve-In/Ou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osta den./fuo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t; Al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t; Tut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 Al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utti 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r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z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R 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R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 Selec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 sele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vice/Media not foun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iferica/supporto non trov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vice/Media Nam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iferica/suppor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bum Nam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 Name (Single-byt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o (a byte singo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 Name (Multi-byt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o (a byte multip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 Nam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v</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Japanese Only) Convert all(zenkaku / hankaku)</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Japanese Only) Convert all(zenkaku / hankak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nsfer Selec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sferisci sele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CD you selected has been previously recorded to another Playlist. Please select a Playlist to begin record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CD selezionato è stato già registrato in un'altra sequenza. Selezionare una sequenza per iniziare la regist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reate a New Playlis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rea nuova sequenza di riprod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dd to Playlis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ggiungi alla sequenza di riprod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tart Rec</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nizia regist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ck Inform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zioni sul bra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Titl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Tito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rtist Nam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amp;rtis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Genre Nam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Gene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bum/Track #:</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 album/bra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ngth:</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ur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rded Dat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a regist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sage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back Restric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trizioni alla riprod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etail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ettag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eck-Out Remain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eck-o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Other Inform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l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ditional Information1</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zioni supplementari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amp;ver Ar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opert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d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amp;ggiung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yric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ro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is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ist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di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odif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ner Note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ttagli canz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d&amp;i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mp;odif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UR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UR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Ope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p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amp;d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ggiu&amp;ng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hang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m&amp;b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amp;t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amp;lim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list Inform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zioni sulla sequenza di riprod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ck Coun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 bra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Inform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Siz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mensione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Album</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Album</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e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wo or more albums were found. Please select one from the lis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o stati trovati due o più album. Selezionarne uno dall'elen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t CD Inform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ggi informazioni sul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cessing CDDB(tm)...</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cesso a CDDB(tm)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imate1</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imate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bining selected song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ione delle canzoni selezionate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bin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vid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vis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si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si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tart Divid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nizia divis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set the position where you want the song divid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il punto nel quale dividere la canz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vision begins at the end of the recurring section of so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divisione inizia al termine di una sezione ricorrente della canz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etry</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iprov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New Playlis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 nuova sequenza di riprod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the name of the Playlist you want to creat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mettere il nome della sequenza che si desidera cre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New Playlist Fold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 nuova cartella sequenza di riprod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the name of the Playlist folder you want to creat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mettere il nome della cartella della sequenza che si desidera cre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di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if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amp;t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amp;m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Ski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 sk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dit Lyric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ifica paro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et Lyric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mposta paro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Tex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Tes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mag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amp;mmag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dit Liner Note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ifica dettagli canz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et Liner Note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mposta dettagli canz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ver Art/Lyrics Inform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zioni su copertina/paro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enu</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e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Keyword Search</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erca parola chiav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mp;earch Targe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estinazione ricer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arch Condition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iteri di ricer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bum &amp;Nam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amp;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rtis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rtis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Genr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Gene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mp;ommen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mp;om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atch All Words (AN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amp;utte le parole (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t&amp;ch Any Word (O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Qua&amp;lsiasi parola (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earch</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er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ne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n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DB language setting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zioni lingua CDD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ser Nam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me ut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sswor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sswo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ave the Passwor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alva passwo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timize Forma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ttimizza form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timizing the song format of the Device/Media to be us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 ottimizzare il formato delle canzoni della periferica o del supporto us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evice/Media Us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eriferica/supporto us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setting changes the file format to one that is more appropriate for the Device/Media.</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 il formato più appropriato per la periferica o il suppor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vert all to &amp;ATRAC3</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verti tutto in &amp;ATRAC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Bit Rate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Velocità b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function is available during music codec convers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Questa funzione è disponibile durante la conversione codec della mus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ther Inform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tre informa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story</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onolog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back Coun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 riprodu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lea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mp;ance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kip Coun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 brani inascolt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mp;lea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ance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eck-Out Coun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 check-o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amp;ea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amp;nce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st Check-Out Dat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a ultimo check-o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st Check-Out Device/Media:</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iferica/supporto ultimo check-o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ther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RL sett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zione UR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UR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UR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Inform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zioni sul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ered Fil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registr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Forma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Form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oc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dec:</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de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Siz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mens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t Rat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locità b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tic</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ti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elete Fil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lim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ove Fil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posta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tails of Playback Restric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ttagli sulle restrizioni alla riprod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back Count Remain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 riproduzioni restan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egin Tim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ra iniz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d Tim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ra f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eck-Out Count Remain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 check-out restan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vable Unit Coun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 unità spostabi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format after impor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mato file dopo l'import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File Loc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er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amp;Typ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Tipo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 the file format after impor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re il formato del file dopo l'import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ting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 Setup Op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zione import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 Al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a tut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amp;files to be import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i &amp;file da import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elect Al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eleziona tut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lear Al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eseleziona tut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di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if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d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ggiung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t CD Info</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ggi informazioni sul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you want to use this inform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sare queste informa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Use this Info</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ì</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earch Agai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erca di nuov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se &amp;Origina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Usa origin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dit/Delete Bookmark</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ifica/elimina segnalib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R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R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scrip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scri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New Fold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Nuova carte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di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odif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dit Item</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ifica ele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vision in progres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visione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tail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ttag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tected file(s) which cannot be import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importare i seguenti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te So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 canz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move the song from SonicStag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 eliminare la canzone da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elete song from PC</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limina canzone dal P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nly songs created by SonicStage can be delet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È possibile eliminare solo le canzoni create con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Ye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ì</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No</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 Playback Setting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zioni riproduzion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elect SonicStage as your default Application to play audio CD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mposta SonicStage come applicazione predefinita per la riproduzione di 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o not show this message next tim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n &amp;mostrare questo messaggio in futu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 Inform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zioni sul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rtist Nam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rtis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dio Track Coun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 bra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ype of Disc:</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po di dis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z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eck-Out Tim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ra check-o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ght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rit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be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tichet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nufactur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dutt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t Rat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l. b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B</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TRAC3</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TRAC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 driv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ttor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 to</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 s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tist Nam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tis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re Nam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un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m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ur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0:00</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0: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z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A</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ing Audio CD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zione di 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ble to recognize CD. Please insert Audio C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riconoscere il CD. Inserire un 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t; Back</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t; Indie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ward &g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vanti &g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om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gina inizi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fresh</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ggior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pdate HTM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ggiorna HTM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ma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m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t Rat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locità b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 al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a tu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WWWWWWWWWWWW</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WWWWWWWWWWWW</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WWWWWWWWWW</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WWWWWWWWWW</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w Playlis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ova seq. rip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w Playlist Fold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ova cartella sequenza di riprod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st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co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arch</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er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0000</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0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000:00:00</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00:00: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z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0000.0MB</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0000.0M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op</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V</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 Drive Optimiz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ttimizza lettor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eck the drive for optimized recording when you are using it for the first tim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prima volta che si usa il lettore verificare che sia ottimizzato per la regist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res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vanza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tar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amp;niz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nts:\n- Please do NOT use 8-cm single CDs.\n- Please use the audio CD in which the length of the last two tracks \nis longer than 90 seconds.\n- Please do NOT use audio CDs containing songs in low sound volum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uggerimenti:\n- NON usare CD singoli da 8 cm.\n- Usare CD audio in cui la durata degli ultimi due brani \nsia superiore a 90 secondi.\n- NON usare CD audio contenenti canzoni con volume troppo bas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cess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abo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g transfer is in progres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sferimento canzone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not disconnect Device/Media.\n(It may cause a problem)</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n scollegare la periferica o il supporto.\n(Potrebbero verificarsi problem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o not show this message in the futur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n &amp;mostrare questo messaggio in futu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tected error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i rilev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ed songs are not optimized for current Device/Media.  Do you want to optimize now?</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 canzoni selezionate non sono ottimizzate per la periferica o il supporto corrente. Ottimizzarle o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Bit Rat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Velocità b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select bit rate to convert music codec.</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la velocità in bit per la conversione del codec music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op</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rm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 Main Brows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 browser princip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you want to apply the Artist/Genre Name to all songs in the Playlis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plicare l'artista o il genere a tutte le canzoni della sequenza di riprod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pply only to songs with no artist/genre name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pplica solo alle canzoni senza artista/gene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ver Art Sett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zioni copert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select a target for the Cover Ar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una destinazione per la copert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laylis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equenza di riprod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o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anz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ecking for internet connec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levamento connessione Intern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ditional Inform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zioni supplementa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mp;iew</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mp;isualizz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amp;ew</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amp;sualizz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ed song can be Moved-In to PC only once.\nAfter Move-In, song can no longer be Moved-Ou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 canzoni selezionate possono essere spostate dentro il PC una sola volta.\nDopo averle spostate dentro, le canzoni non possono più essere spostate fuo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song can be Moved-In to your PC only once.\nDo you want to Move-I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Questa canzone può essere spostata dentro il PC una sola volta.\nSpostarla den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have the same song in your PC. When two songs are moved in, they will be merged into one song only to increase one Check-Out right.\nDo you want to continu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PC contiene già questa canzone. Se questa canzone viene spostata dentro, le due canzoni verranno fuse in un'unica canzone e verranno aggiunti dirirtti di check-out.\nContinu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XX/XX</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XX/X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paring Image Data for label prin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parazione dei dati dell'immagine per la stampa dell'etichet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MMS Display Mod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alità visualizzazione EMM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play only EMMS &amp;fil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sualizza solo &amp;file EMM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play EMMS file with &amp;album</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sualizza file EMMS con l'&amp;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up may take a few minute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configurazione richiede qualche minu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Q</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Q</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00dB</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00d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ditional Information2</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zioni supplementari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ment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men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n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ssu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dit(&amp;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odif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dit Comment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ifica commen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 File Loc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corso file import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y the location to save the imported files.\n\nThereafter, all your files, converted from EMD (Electronic Music Distribution) format to SonicStage-compatible, will be saved in this fold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icare il percorso per i file importati.\n\nTutti i file convertiti dal formato EMD (Electronic Music Distribution) al formato SonicStage compatibile verranno salvati in questa carte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tore conten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istina contenu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ong file not found.\n\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trovare il file della canzone.\n\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nam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me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emov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amp;muov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amp;estor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iprist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move the song from playlist.\n\nPlease select remove op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 rimuovere la canzone dalla sequenza di riproduzione.\n\nScegliere l'opzione desider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move the song from &amp;Playlis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imuovi dalla sequenza di riprod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emove the song from SonicStag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amp;imuovi da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elete the song file from PC.</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limina il file della canzone dal P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ong file other than that is created\n  by SonicStage will not be delet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È possibile eliminare solo file di canzoni\n creati con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w search...</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cerca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ocat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cerca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select remove op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l'opzione di rimo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move song from &amp;Playlis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imuovi canzone da sequenza di ripro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emove the song from all Playlists\n( Remove song from SonicStage )</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amp;muovi canzone da tutte le sequenze di riproduzione\n(La canzone viene rimossa da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ve fil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osta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y the target fold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icare la cartella di destin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Brows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fogl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riting Setting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zioni masterizz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Normalize Audio File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Normalizza file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arning: Songs cannot be modified once CD writing is complet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vviso: Dopo che il CD è stato masterizzato, le canzoni non possono più essere modific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ose Disc</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iusura dis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n't close disc after writ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n chiudere il disco dopo la scrittu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may add songs lat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È possibile aggiungere canzoni in un secondo temp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disc may not be readable on other CD-ROM drive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Il disco potrebbe non essere leggibile su altri lettori CD-RO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ose disc after writ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iudi il disco dopo la masterizz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cannot add songs lat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Non sarà possibile aggiungere canzoni in un secondo temp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disc is readable on other CD-ROM drive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Il disco è leggibile su altri lettori CD-RO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aming rules for file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ole per la denominazione dei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rite the song files on the track in listed ord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ra le canzoni nell'ordine specific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back order is automatically added to song file name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L'ordine di riproduzione è aggiunto automaticamente dopo il nome della canz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rite the song files in the order sorted by nam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ra le canzoni ordinate per no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arrange the order of song files by nam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Le canzoni vengono ordinate per no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te Group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 grupp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ed group(s) will be delet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 gruppi selezionati verranno elimin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ong(s) in the group also will be delet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limina canzoni del grupp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IC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check the following check box if there are song(s) that were checked-out from this PC and have not been checked-i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la seguente opzione se ci sono canzoni che sono state sottoposte a check-out dal PC e non ne è stato eseguito il check-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heck-In before dele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egui &amp;check-in prima dell'elimin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process will take additional time because the system checks all the songs if they can be checked i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rà necessario tempo supplementare perché il sistema verifica se le canzoni possono essere sottoposte a check-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 Eras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cellazione dis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 songs on Disc will be eras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utte le canzoni sul disco verranno cancell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rases all song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ancella tutte le canz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ases all songs and &amp;Disc Name (Initializes Disc)</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cella tutte le canzoni e il &amp;nome del disco (Inizializza dis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ghts of Checked-Out song(s) will be lost. Select the following option to Check-In song(s) that were Checked-Out from this PC.</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 diritti sulle canzoni sottoposte a check-out andranno persi. Selezionare la seguente opzione per eseguire il check-in delle canzoni sottoposte a check-out da questo P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heck-In before dele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segui check-in prima dell'elimin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tion may take a few minutes because system checks whether song(s) can be Checked-I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liminazione potrebbe richiedere tempo supplementare perché il sistema verifica se le canzoni possono essere sottoposte a check-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D Setting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zioni 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rding Mod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alità di regist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LP Stereo Record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razione stereo &amp;L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tereo Record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egistrazione stere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oice between LP2 and LP4 mode depends on the bit rate of the fil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scelta tra la modalità LP2 e LP4 dipende dalla velocità bit del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tle string is written to</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stringa del titolo è scritta s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Both Multi-byte and Single-byte area</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rea a byte singolo e a byte multip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ulti-byte area</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a a byte &amp;multip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ingle-byte area</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a a byte &amp;singo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ther Option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tre op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dit Fold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ifica carte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st Edi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ltima modif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escrip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escri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dit Bookmark</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ifica segnalib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cess Time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 access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st Acces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ltimo acces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New Fold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 nuova carte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the name of the folder you wish to creat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icare il nome della cartella che si desidera cre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a New Fold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 creare una nuova carte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d Bookmark</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ggiungi segnalib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d &amp;New Fold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ggiungi &amp;nuova carte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to Check-In/Check-Out Sett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zione check-in/check-out automati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select a Check-Out metho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il metodo di check-o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rts within xx second(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zia tra xx secondo/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etai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ettag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ix &gt;&g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ixa &gt;&g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choose which group of songs will be mixed with the ones to be Checked-Ou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egliere il gruppo di canzoni da mixare con quelle da sottoporre a check-o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etai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amp;ttag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elect Valu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elezionare il val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pired songs foun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ovate canzoni scadu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me-out songs were found. They all will be deleted automatically. This process will take several minute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o state trovate canzoni scadute. Le canzoni verranno eliminate automaticamente. Questa operazione richiede qualche minu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elete Now</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limina o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Lat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iù tar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arn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vvi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te songs from fold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zione delle canzoni dalla carte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move all songs from the Favorites fold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muovi tutte le canzoni dalla cartella Preferi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qualiz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qualizzat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amp</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am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lider3</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lider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lider4</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lider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lider5</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lider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lider6</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lider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lider7</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lider7</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lider8</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lider8</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lider9</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lider9</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lider10</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lider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lider11</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lider1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nable Equaliz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ttiva equalizzat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Fla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Neu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rese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res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dd to User Prese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ggiungi a preimp. &amp;ut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elete User Prese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limina preimp. ut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d to User Prese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ggiungi a preimpostazione ut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urrent settings are registered as a user preset.\nPlease enter the preset nam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 impostazioni correnti sono registrate come preimpostazione utente.\nImmettere il nome della preimpost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New Group</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 nuovo grupp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a new Group.\nPlease enter the name of the Group you wish to creat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 creare un nuovo gruppo.\nImmettere il nome del gruppo che si desidera cre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Group Name (Multi-byt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me gruppo (a byte &amp;multip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roup Name (&amp;Single-byt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me gruppo (a byte &amp;singo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dio CD Playback Metho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todo di riproduzione dei 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select Audio CD Playback Metho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un metodo di riproduzione per i 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mp;gita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mp;git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CI</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C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efaul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redefini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sually select Digital.Select MCI only if there is noise during playback of your CD. Noise may be reduced.\n(When you select MCI, you cannot use some of the functions including equalizer and sound effec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È consigliabile selezionare Digitale. Scegliere MCI solo se c'è del rumore durante la riproduzione del CD. Il rumore verrà ridotto,\nma non sarà possibile utilizzare alcune funzioni quali l'equalizzatore e gli effetti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ading Interpol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ttura interpol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ce a checkmark to read interpol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la casella di controllo per leggere l'interpol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lways read interpol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Leggi sempre interpol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ading interpolation function is determined automatically. Please place a checkmark only if there is noise when playing back your audio CD. Noise may be reduced. (Selecting the above option may reduce the recording spe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funzione di lettura dell'interpolazione viene determinata automaticamente. Selezionare l'opzione solo se c'è rumore durante la riproduzione del CD audio. È possibile ridurre il rumore. (Selezionando l'opzione si potrebbe ridurre la velocità di regist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a new Folder.\nPlease enter the name of the folder you wish to creat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 creare una nuova cartella.\nImmettere il nome della carte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D Titl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tolo &amp;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er selected Content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rare il contenuto selezion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 CD Title to &amp;Disc Nam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amp;mposta titolo CD sul nome del dis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 CD Title to &amp;Group Nam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 titolo CD sul nome del &amp;grupp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nput Area</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a di &amp;inp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D Recording Mod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alità di registrazione 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select MD recording mod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un modalità di registrazione per 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LP2 Stereo Record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razione stereo &amp;LP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P&amp;4 Stereo Record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razione stereo LP&amp;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roup</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rupp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ame (&amp;Single-byt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me (a byte &amp;singo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und Effect Option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zioni effetti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ab1</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ab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vice/Media is write protected. The operations such as transferring songs, editing/deleting songs, and playing songs restricted by usage rules are prohibit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periferica o il supporto è protetto da scrittura. Sono vietate operazioni quali trasferimento di canzoni, modifica/eliminazione di canzoni e riproduzione di canzoni mediante regole di utilizz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cense Agreemen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tratto di licenz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read carefully the following License Agreement before starting OpenM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ggere attentamente il contratto di licenza prima di avviare OpenM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ss the Page Down Key to move to the next scree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mere il tasto PGGIÙ per passare alla schermata successiv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you agree to all the terms of this agreement?  If you choose No, the application will automatically terminate. To start SonicStage, you must accept this License Agreemen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 accettano i termini del contratto? Se si sceglie No, l'applicazione verrà chiusa automaticamente. Per avviare SonicStage, è necessario accettare il contratto di licenz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C Updating. Please wai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ggiornamento sommario in corso. Attende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up in transfer mode [MG Memory Stick]</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gurazione modalità trasferimento [MG Memory Sti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up in transfer mode for Memory Stick.</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gurazione della modalità di trasferimento per Memory Sti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se of ATRAC3plu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so di ATRAC3pl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amp;ATRAC3plu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 &amp;ATRAC3pl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ority is given to ATRAC3plus for file convers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 la conversione dei file viene data priorità a ATRAC3pl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nsfer mod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alità di trasferi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tandard transfer mod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alità &amp;standa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aximize available transfer spac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assimizza spazio per trasferi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LIE correspondence transf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orrispondenza CL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is transferred as it is. .\nIt can be transferred at a high speed without compromising sound quality.</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file viene trasferito così com'è.\nPuò essere trasferito a velocità elevata senza compromettere la qualità dell'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size is minimized.\nIt takes longer to transfer because of file convers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dimensione del file viene ridotta.\nIl trasferimento richiede più tempo a causa della convers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MP3 file is transferred to the Memory Stick and played back on CLI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file MP3 viene trasferito sulla Memory Stick e riprodotto su CL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amp;tail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ettag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up of minimum bit &amp;rat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mp;onfigura velocità bit mini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up in transfer mode [Net M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gurazione modalità trasferimento [Net 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up in transfer mode for Net M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gurazione della modalità di trasferimento per Net 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up of transfer to a Net M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sferimento su Net 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tandard transfer mod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odalità standa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aximize available transfer spac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ssimi&amp;zza spazio per trasferi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mp;P transfer mod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alità S&amp;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onophonic record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egistrazione mo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is transferred as is. \nLP2/LP4 is automatically decided by the bit rate of the file.\nFile can be transferred at a higher speed and still maintain the same sound quality.</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file viene trasferito così com'è. \nLa modalità LP2/LP4 viene decisa automaticamente in base alla velocità bit del file.\nIl file può essere trasferito a velocità elevata senza compromettere la qualità dell'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is recorded in LP4 mode.\nIn order to optimize, it takes longer to transf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file viene registrato in modalità LP4.\nIl trasferimento richiede più tempo a causa dell'ottimizz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is recorded in SP mode.\nIt can be played back on MD player that does not support MDLP mod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file viene registrato in modalità SP.\nPuò essere riprodotto su un lettore MD che non supporta la modalità MDL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is recorded in monaural.\nTransfer mode will switch to stereo automatically if player doesn't support monaura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registrazione del file è mono.\nLa modalità di trasferimento passa automaticamente a stereo se il lettore non supporta la modalità mo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tion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pply</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ppl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tegory:</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tegor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al\tSetup general option of SonicStag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ali\tImpostazione generale di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Hide Messag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stra/nascondi messagg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play Playback Settings &amp;Confirmation Dialog when application start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Visualizza finestra di conferma delle impostazioni di riproduzione all'avvio dell'applic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back History Inform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onologia riprod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ear all Playback History</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cellare l'intera cronologia della riprod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Type Associ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ssociazione di tipo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file types for playback.</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i tipi di file per la riprod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etting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mposta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im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im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able &amp;anim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ttiva anim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timize File Forma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ttimizza formato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t changes the format of music files.\n(You can only choose a different bit rate when changing the file forma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formato dei file musicali viene modificato.\n(Quando si modifica il formato del file è possibile cambiare la velocità b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file format after convers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mato del file dopo la convers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enMG(&amp;ATRAC3)</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enMG (&amp;ATRAC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enMG(ATRAC3&amp;plu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enMG (ATRAC3&amp;pl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Bit Rate :</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Velocità b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t &amp;Rate :</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locità &amp;b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 Recording Format [Music Driv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mato registrazione CD [Music Driv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Forma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Form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plans the pros and cons of the selected forma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lustra i vantaggi e gli svantaggi del formato selezion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Bit Rat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Velocità b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dio Quality : Highest\nFile Size : Larg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Qualità audio: ottima\nDimensione file: elev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higher the bit rate, the better the sound quality. However, larger disk space is required for the higher bit rat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ggiore la velocità bit, migliore è la qualità dell'audio. Tuttavia, una velocità bit elevata richiede una maggiore quantità di spazio su dis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recording format from CD to Music Driv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il formato per la registrazione da CD a Music Driv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t MD Recording Forma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mato registrazione Net 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CD Recording Format to Net M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mato registrazione da CD a Net 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ul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sult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 Setting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zioni import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 file to a playlist without format conversion \n(For PC use only)</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a il file nella sequenza di riproduzione senza convertirne il formato\n(Solo per uso su P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ways convert to OpenMG(&amp;ATRAC3)</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verti sempre in OpenMG (&amp;ATRAC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ways convert to OpenMG(ATRAC3&amp;plu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verti sempre in OpenMG (ATRAC3&amp;pl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imports file in its original forma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importa i file nel loro formato origin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music file which was recorded in OpenMG(ATRAC3plus) format can be played back in SonicStage and ATRAC3plus compatible media.\n\nIf the media doesn't support ATRAC3plus, choose OpenMG(ATRAC3) forma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file musicale registrato con il formato OpenMG (ATRAC3plus) può essere riprodotto su SonicStage e altri supporti compatibili con ATRAC3plus.\n\nSe il supporto non è compatibile con ATRAC3plus, scegliere il formato OpenMG (ATRAC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tings of Required File Convers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zioni conversione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settings when original file format cannot be transferr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le impostazioni se il file non può essere trasferito nel formato origin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hen conversion of a file format is requir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Quando è necessaria la conversione del form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vert &amp;automatically.</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verti &amp;automaticam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s&amp;k each tim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mp;hiedi confer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not transf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n trasfer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amp;fter conversion :</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opo la convers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tract MetaData</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rai metad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ss "OK" to extract metadata of the Audio file ,provided you have already got the license..Press "Cancel" to Exit\n\n Do not try to Extract metadata without getting license ..It may not be Accurat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egliere "OK" per estrarre i metadati del file audio, se si dispone della licenza necessaria. Scegliere "Annulla" per chiudere la finestra.\n\n Non estrarre i metadati senza licenza. L'operazione potrebbe non essere accur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SWM Group</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ruppo MSW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D Check-Out Setting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zioni check-out per 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rding Mode for Check-Ou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alità registrazione per check-o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ono Record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razione &amp;mo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plicable only to devices that support Mono mode. Otherwise, LP recording mode is us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tilizzabile solo con periferiche che supportano la modalità mono. In caso contrario, viene usata la modalità di registrazione L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tle Text Writing Area Setting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zioni scrittura area del tito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rite to &amp;both single-byte and multi-byte area</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crivi su area a byte singolo e a byte multip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rite to m&amp;ulti-byte area</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mp;crivi su area a byte multip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rite to s&amp;ingle-byte area</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ri&amp;vi su area a byte singo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heck-In before dele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egui c&amp;heck-in prima dell'elimin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MD Recording Mod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la modalità di registrazione per 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hen selecting Mono recording mode, the disc can be played by both ordinary MD devices and MD devices supporting MD-LP(Long Play) mod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si sceglie la modalità di registrazione mono, il disco può essere riprodotto su una comune periferica MD e su periferiche MD che supportano la modalità MD-LP (Long Pla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rding Mode for Check-Out\n(Please perform this operation only when a disc is inserted in the MD driv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alità di registrazione per il check-out\n(Eseguire questa operazione solo quando il disco è inserito nell'unità 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t MD Inform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zioni su Net 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isc Name (multi-byt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Nome disco (byte multip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mp;sc Nam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Nome dis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 Typ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po dis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ni Disc</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ni Dis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sed space:\n(estimated by stereo record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azio usato:\n(stimato dalla registrazione stere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ree space:\n(estimated by stereo record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azio libero:\n(stimato dalla registrazione stere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ase all the information on M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cella tutte le informazioni su 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 Recording Forma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mato registrazion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CD Recording Forma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mato registrazion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AV(&amp;PCM)</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AV (&amp;PC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P3</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P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Windows Media(WMA)</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Windows Media (W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plains the pros and cons of the selected forma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lustra i vantaggi e gli svantaggi del formato selezion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higher the bit rate, the better the sound quality. \nHowever, larger disk space is required for a higher bit rat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ggiore la velocità bit, migliore è la qualità dell'audio. \nTuttavia, una velocità bit elevata richiede una maggiore quantità di spazio su dis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me Machine Record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razione parti iniziali mancan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nable the Time Machine Record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ttiva registrazione parti iniziali mancan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ecording Time Setting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mpostazioni durata regist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ways start record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vvia sempre la regist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conds earli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condi pri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to Divide at Silenc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vidi automaticamente al silenz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hen recording, Auto &amp;Divide will divide songs by detecting silent area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urante la registrazione, dividi le canzoni nelle zone di selenz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lence Threshol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glia silenz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olume Level :</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vello volu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gh</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dium</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ow</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ser Defin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finito dall'ut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elow</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 di sotto d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of the peak volum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del volume massim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0</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lence Duration :</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urata silenz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cond(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condo/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0</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mple Mode Skin\tSelect simple mode ski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kin modalità semplice\tSelezionare lo skin per la modalità sempli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Simple Mode Ski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kin modalità sempli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elect Ski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elezionare lo sk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bum Inform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zioni sull'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bum &amp;Titl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Titolo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list\tSetup option about playlis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quenza di riproduzione\tImpostazione opzioni sequenz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back Setting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zioni riprod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lay the next playlist after playing all tracks in the current playlis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o&amp;duci la sequenza successiva al termine della riproduzione dei brani della sequenza corr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play List Item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sualizzazione degli elementi degli elench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ecked items are displayed. Drag and drop the items to rearrange the order of display.</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o visualizzati gli elementi selezionati. Trascinare gli elementi per disporli nell'elenco nell'ordine desider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tion &amp;Lis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amp;lenco informa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ese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iprist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dit List Item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ifica degli elementi degli elench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dit the list of Artist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ificare l'elenco degli artis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dit &amp;Artist Lis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mp;odifica elenco artis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dit the list of Genr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ificare l'elenco dei gene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dit &amp;Genre Lis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odifica elenco gene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rded file\tSetup the location to save the recorded fil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registrato\tImpostazione percorso per il file registr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Location to save the recorded fil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corso per il &amp;file registr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 Setting\tSetup option about C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zione CD\tImpostazione opzioni per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eck the CD driv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trollare il lettore di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heck...</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ontro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tings for inserting C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inserimento del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rt &amp;recording the CD automatically</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egistra automaticamente il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rt &amp;playing the CD automatically</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amp;iproduci automaticamente il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unch &amp;SonicStage automatically</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segui automaticamente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Launch CDDB2 automatically</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ri automaticamente CDDB&amp;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efaul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amp;defini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MCI only if there is noise during playback of your CD. Noise may be reduced.\n(When selecting MCI, you cannot use some of the functions including equalizer and sound effec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egliere l'opzione MCI solo se c'è rumore durante la riproduzione del CD. È possibile ridurre il rumore.\n(Se si sceglie MCI, non è possibile usare funzioni quali l'equalizzatore e gli effetti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 Info\tSetup option about to get CD infom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 sul CD\tImpostazione per l'ottenimento di informazioni sul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t CD Information (automatically retriev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zioni sul CD (recupero automati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amp;n't get CD inform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n leggere informazioni sul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ourc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rig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mp;how select dialog when you couldn't get info.</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stra finestra di selezione se non si ottengono informa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e CD Inform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lvataggio informazioni sul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trieved information is stored in the following fold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 informazioni recuperate vengono memorizzate nella seguente carte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ocation for saved CD &amp;inform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corso informazioni sul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lear the stored inform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ancella informa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DB2\tSetup option about CDDB2</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DB2\tImpostazione opzioni per CDDB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guag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ngu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ed Languag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ngua prescel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Update Lis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ggiorna elen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ser Registr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razione ut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ck this button to regist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re clic sul pulsante per eseguire la regist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egist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egist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ocal Cach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che loc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bum/Song Name information is saved to the following fold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 informazioni su canzone e album sono salvate nella seguente carte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Folder Nam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Nome carte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che &amp;size for saved data [KB]:</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imensione cache [K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lear Cach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mp;vuota cach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 Recording\tSetup option about CD record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razione CD\tImpostazione opzioni per la registrazion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tings for CD Record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zioni di registrazion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lay the CD while recording simultaneously</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iproduci CD durante la regist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settings would take effect when recording in OpenMG(ATRAC3) forma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Questa impostazione può essere usato solo quando si registra in formato OpenMG (ATRAC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ject the CD automatically after record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pelli a&amp;utomaticamente il CD dopo la regist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 Recording Setting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zioni registrazion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able &amp;high precision read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ttiva lettura ad alta precis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rmally it is not required to enable this feature since it is determined when checking the CD drive. If the recorded songs often contain noise, please enable this feature. However, it would cause slower recording spe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 genere non è necessario attivare questa funzione poiché è determinata durante il controllo del lettore CD. Se le canzoni registrate contengono rumore, selezionare la funzione. La velocità di registrazione risulterà però rallent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efaul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amp;defini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 Recording format\tSetup CD recording forma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mato registrazione CD\tImpostazione formato registrazion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file format and bit rate for CD recording to Music Driv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il formato del file e la velocità bit per la registrazione da CD su Music Driv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rd to Device/Media</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ra su periferica/suppor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file format and bit rate for CD recording to Device/Media.</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il formato del file e la velocità bit per la registrazione del CD sulla periferica o sul suppor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evice/Media:</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eriferica/suppor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efresh</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amp;ggior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connect Device/Media to your system before clicking on Setting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llegare la periferica o il supporto al computer prima di fare clic su Imposta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amp;tting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amp;mposta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nsfer (Check-In/Out)\tSetup option about transf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sferimento (check-in/out)\tImpostazione opzioni per il trasferi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 &amp;progress dialog during Check-In/Check-Out, Move, and Delet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ostra avanzamento delle operazioni di check-in/check-out, spostamento ed elimin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ck inform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zioni bra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put &amp;additional track information during Check-Ou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ggiungi altre informazioni sul brano durante il check-o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to Check-In/Check-Ou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eck-in/check-out automati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Use Auto Check-In/Check-Ou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Usa check-in/check-out automati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hen an external device is connected or media is inserted, SonicStage will prompt user to specify the files for Auto Check-Ou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è collegata una periferica esterna o inserito un supporto, viene richiesto di specificare i file per il check-out automati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D Check-Out Settings(Please insert MD before selecting setting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zioni check-out MD (Inserire MD prima di attivare le imposta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nsfer mode\tSetup option about transfer mod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alità trasferimento\tImpostazione opzioni per modalità di trasferi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eck-Out Setting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zioni check-o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file format and bit rate for Check-Out to Device/Media</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il formato del file e la velocità bit per il check-out sulla periferica o sul suppor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MAAUX Recording\tSetup option about FMAAUX record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razione FM, AUS\tImpostazione opzioni per registrazione FM, A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M Recording and FM Text Data</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razione FM e dati testo F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trieve the Live FM Text &amp;data</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ecupera dati testo live F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eck to save the FM text data during FM Recording.\nYou may find the saved data in the FM Text Data Pane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l'opzione per salvare i dati testo FM durante la registrazione FM.\nI dati salvati saranno visualizzati nel riquadro dati testo F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MAAUX Recording formatetup FMAAUX recording forma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mato registrazione FM, AUS Impostazione formato registrazione FM, A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M Record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razione F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file format and bit rate for FM record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egliere formato file e velocità bit per registrazione F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X Record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razione A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file format and bit rate for External Input record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egliere formato file e velocità bit per registrazione da ingresso ester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up CD-R writing\tSetup the location to save the file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zione masterizzazione CD-R\tImpostazione percorso di salvatagg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mporarily saving the fil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lvataggio temporaneo del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files created on the PC for the subsequent writing process are kept temporarily in the folder below:\n (Specifying a drive with larger memory space is recommend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 file creati sul PC per la masterizzazione successiva vengono conservati temporaneamente nella cartella seguente:\n (È consigliabile specificare un'unità con spazio su disco suffici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Location to save the file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er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ject CD-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pulsione CD-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CD-R will be automatically ejected when writing is complet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pelli automaticamente CD-R al termine della masterizz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tSetup option about impor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azione\tImpostazione opzioni di import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ocation to store the converted file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corso per i file converti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common folder contains DRM files that the EMD Player must use. Files without DRM are stored in the common folder under CD Record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cartella comune contiene i file DRM utilizzati dal lettore EMD. I file non DRM vengono salvati nella cartella comune dedicata alla registrazione di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et Location to save the converted EMD fil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amp;mposta percorso per il file EMD converti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sualizer\tSetup option about Visualiz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sualizer\tImpostazione opzioni per Visualiz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up Frame rat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zione velocità fotogramm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Frame rat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Velocità fotogramm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ps(frame/sec)</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ps (fotogrammi/se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Visualizer Plug-in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lug-in di Visualiz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ze of Visualiz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mensioni Visualiz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amp;x V/H Ratio</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egola rapporto V/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rdware overlay</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vrapposizione hardw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se &amp;hardware overlay</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sa sovrapposizione hardw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oosing this option will improve the display of Visualizer. However, this depends on your system, it may not always display correctly.</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 genere, questa opzione migliora la visualizzazione di Visualizer. Tuttavia, la visualizzazione dipende dal sistema in u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net\tSetup option about interne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net\tImpostazione opzioni per Intern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back for sample soun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oduzione pezzi camp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 playback tracks for an audition, click the "Audition On The Internet" link.</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 riprodurre brani campione, fare clic sul collegamento per l'ascolto su Intern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layback".asf", ".asx", "m3u", ".wax" file with SonicStag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iproduci file ".asf", ".asx", ".m3u" e ".wax" con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wnload and Impor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wnload e import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can download the following files using the downloader, and import them into SonicStag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È possibile scaricare i seguenti file mediante l’utilità di download e quindi importarli in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nable support for ".mp3" and ".wma" file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ttiva supporto per file .mp3 e .w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ave the downloaded files her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lvare i file scaricati nel seguente per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NUS serv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NUS ser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tail\tSetup highly option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vanzate\tImpostazione opzioni avanz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riority of Playback Proces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orità riprod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sing high priority prevents intermittent playback but may slow down other application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si usa una priorità elevata la riproduzione non sarà intermittente, ma le altre applicazioni verranno rallent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ystem Audio</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dio siste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ute other audio outputs from &amp;Windows system mix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scludi uscite audio di applicazioni &amp;Window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ounds from other applications, such as program event sounds and audio playback, are mut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rà escluso l'audio di altre applicazioni quali segnali acustici di eventi o riproduzione di altro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up in transfer mode [ Device/Media ]</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zione modalità di trasferimento [periferica/suppor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up in transfer mode for Device/Media.</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 impostare la modalità di trasferimento per la periferica o il suppor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tandard transfer mod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odalità standa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aximize available transfer spac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ssimi&amp;zza spazio per trasferi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is transferred as is. .\nIt can be transferred at a high speed without compromising sound quality.</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file viene trasferito così com'è.\nPuò essere trasferito a velocità elevata senza compromettere la qualità dell'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size is minimized.\nIt takes longer to transfer because of file convers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dimensione del file viene ridotta.\nIl trasferimento richiede più tempo a causa della conversione del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up of minimum it &amp;rat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mposta velocità bit mini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play CD Infomation\tSetup display to get CD infom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zioni sul CD\tImpostazione visualizzazione informazioni sul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how confirmation dialog when CD Information is register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ostra messaggio di conferma al salvataggio delle informa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language of CD TEX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ngua CD TEX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Japanes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iappone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nglish.</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gle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DB2\tSetup option about CDDB2 Proxy</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DB2\tImpostazione opzioni proxy per CDDB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xy Serv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rver prox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Use proxy serv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Usa server prox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erv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r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or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or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mp;roxy server requests User Name and Passwor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c&amp;hiedi nome utente e passwo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amp;t User Name and Passwor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mposta nome utente e passwo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tings of required minimum bit rat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zioni velocità bit mini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the minimum bit rate for transf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la velocità bit minima per il trasferi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inimum bit rate :</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Velocità bit mini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ion of File Forma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 formato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riginal file format cannot be transferr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trasferire il file nel formato origin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choose the file format for convers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egliere il formato del file per la convers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up of a file forma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zione formato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tl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to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know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onosciu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f you change the name of favorites, the playlist will be a normal playlist.\nWhen you add songs to favorites, "favorites" playlist will be newly created.\n\nAre you sure you want to change the nam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si modifica il nome della sequenza preferita, la sequenza diventerà una normale sequenza di riproduzione.\nQuando si aggiungono canzoni preferite, verrà creata una nuova sequenza di riproduzione preferita.\n\nModificare il no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bout SonicStag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nformazioni su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x Engine : %s\r\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x Engine : %s\r\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Check Al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Seleziona caselle di control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C&amp;lear All Check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Deseleziona c&amp;aselle di control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Change Display</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Cambia visualizz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Check-Ou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Check-o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Refresh</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Aggior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Check-I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Check-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Stop</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Interromp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GO</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VA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Transfer Selec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Trasferisci sele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Restor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Riprist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Minimiz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Riduci a ico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Forma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Form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List Nam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Nome elen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Favorite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Preferi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pdate HTM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Aggiorna HTM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Addres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Indirizz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Repeat Mod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Modalità Ripeti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Shuffle Mod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Modalità Riproduzione casu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xi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Chiu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Rec to</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Reg. s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Bit Rat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Velocità b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Device/Media</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Periferica/suppor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Audio Album Nam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Album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Check-In Al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ffettua il check-in di tu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Star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Iniz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p</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S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Switch View</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Cambia visualizz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Album Nam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Artist Nam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Artis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Select View</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Visualizz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Genre Nam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Gene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Propertie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Proprietà</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Get CD Information(Ctrl+I)</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Leggi informazioni sul CD (Ctr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jec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spel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Record Selec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Registra sele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Create New Playlis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Crea nuova sequenza di riprod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Delete(De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limina (Can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Copy(Ctrl+C)</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Copia (Ctrl+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Paste(Ctrl+V)</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Incolla (Ctrl+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Titl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Tito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Time Display Mod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Modalità Visualizzazione dur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Select Al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Seleziona tu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CD driv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Lettor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Move-I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Sposta den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Move-Ou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Sposta fuo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Label Prin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Stampa etichet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Maximiz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Ingrandisc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Menu</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Me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New Group</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Nuovo grupp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Divid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Divi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Combin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nisc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MD Propertie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Proprietà 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New Playlist Fold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Nuova cartella sequenza di riprod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Sound Effec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ffetti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qualiz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qualizzat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Preamp</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Pream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Se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Impos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qualizer Switch</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Interruttore equalizzat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Fla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Neu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Device/Media Nam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Periferica/suppor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New Fold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Nuova carte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software is incompatible with Microsoft Windows 3.1(TM).</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Questo software non è compatibile con Microsoft Windows 3.1(T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software is incompatible with Microsoft Windows95(TM).</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Questo software non è compatibile con Microsoft Windows95(T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enMG-Jukebox@sony.com</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enMG-Jukebox@sony.co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nly Administrator and Power User group members may operate this program. Please contact your administrator or log-on as an administrator or power user.\nPlease use this program as an administrator user on Windows XP Home Edi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lo l’amministratore o un utente privilegiato può eseguire questo programma. Contattare l’amministratore o accedere come amministratore o utente privilegiato.\nUtilizzare questo programma come utente privilegiato su Windows XP Home Edi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software is incompatible with Microsoft WindowsNT4(TM).</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Questo software è compatibile con Microsoft WindowsNT4(T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other application is currently running. To use SonicStage, please close the other application firs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È in esecuzione un'altra applicazione. Per utilizzare SonicStage, è necessario chiudere questa applic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locate the application required. Exiting applic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individuare l'applicazione richiesta. L'applicazione verrà chius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elected music file cannot be played back because system information has been changed.\nClose SonicStage and open SonicStage System Information Restore Too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riprodurre il file musicale selezionato. Le informazioni di sistema sono state modificate.\nChiudere SonicStage e aprire l'utilità di ripristino delle informazioni di sistema di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find SonicStage System Information Restore Too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trovare l'utilità di ripristino delle informazioni di sistema di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launch %s as it is being used by another us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eseguire %s. È utilizzato da un altro ut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ith current version of Macromedia Flash Player, the clock cannot be displayed properly.</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visualizzare correttamente l'orologio con la versione corrente di Macromedia Flash Play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ld.%02dMB</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ld.%02dM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 %s )</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 %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d [bp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d [bp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ld.%02dMB   (%ld%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ld.%02dMB   (%ld%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ol:%02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ol:%02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3d %02d:%02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3d %02d:%02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3d -%02d:%02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3d -%02d:%02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 -%02d:%02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utti -%02d:%02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 Files (*.jpg;*.gif;*.bmp)|*.jpg;*.gif;*.bmp|All Files (*.*)|*.*||</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di immagine (*.jpg;*.gif;*.bmp)|*.jpg;*.gif;*.bmp|Tutti i fil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 Files (*.jpg;*.bmp)|*.jpg;*.bmp|All Files (*.*)|*.*||</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di immagine (*.jpg;*.bmp)|*.jpg;*.bmp|Tutti i fil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IF</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I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ftware\\%s\\%s\\%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ftware\\%s\\%s\\%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transfer this song. \nCurrent Device/Media does not support this file format.\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trasferire la canzone. \nIl supporto o la periferica corrente non supporta il formato del fil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ordering songs is not supported by current Device/Media</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supporto o la periferica corrente non supporta il riordinamento delle canz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transfer songs while file is in us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trasferire canzoni se il file è in u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rry. Cannot transfer additional songs. \nThe memory of your Device/Media is ful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trasferire ulteriori canzoni. \nLa memoria del supporto o della periferica è pie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modify the song information on Device/Media.</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modificare le informazioni sulla canzone sulla periferica o sul suppor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initialize OpenMG PD Manag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inizializzare il gestore del lettore portatile OpenM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g Propertie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prietà canz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change the name of Device/Media.</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cambiare il nome del supporto o della perifer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you want to stop checking in / checking ou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rompere il check-in/check-o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rry.  Only one copy per song can be checked out to your Device/Media.</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È possibile eseguire il check-out di una sola copia per canzone sul supporto o sulla perifer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error has occurred while converting the data.</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 è verificato un errore durante la conversione dei d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authenticate Device/Media.</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tenticazione periferica/supporto non riusci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write data to Device/Media.</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rittura dati sulla periferica o sul supporto non riusci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g transfer has been interrupt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trasferimento della canzone è stato interro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vice/Media is write protect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iferica/supporto protetto da scrittu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Read the Data.</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ttura dati non riusci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quired operation is not supported by Device/Media.</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operazione richiesta non è supportata dalla periferica o dal suppor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eck-In fail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eck-in non riusci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exchange encryption key.</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ambio della chiave di crittografia non riusci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Device/Media is not availabl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iferica/supporto non disponib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erted Media cannot be used for Checking-Out Songs.\r\nThis media may not support copyright protection or invalid.\r\nOr current version of this application does not support this media.</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usare il supporto inserito per il check-out delle canzoni.\r\nIl supporto potrebbe non essere valido o non essere compatibile con la protezione del copyright.\r\nOppure la versione corrente dell'applicazione non è compatibile con il suppor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ck data is corrupt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i brano danneggi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enMG internal erro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e interno di OpenM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main/Tota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manente/tot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mory:</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mor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dio Album:</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bum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tt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t;Song not found.&g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t;Canzone non trovata.&g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tialize Device/Media.\nSongs in Device/Media will be deleted.  Are you sure you want to continu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zializzazione periferica/supporto.\nLe canzoni verranno eliminate dalla periferica o dal supporto. Continu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na&amp;m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inom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rtable media format is complet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mattazione supporto portatile riusci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rtable media format has fail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mattazione supporto portatile non riusci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ongs cannot be checked out to Device/Media No copies currently exis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eseguire il check-out delle canzoni sulla periferica o sul supporto. Non esiste alcuna cop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ecking out '%s' is complet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eck-out di '%s' complet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locate Device/Media. Check if the appropriate plug-in module is installed and the device is properly connected. If you have multiple versions of SonicStage, install the version that came with your Device/Media.</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individuare la periferica o il supporto. Verificare che sia installato il plug-in appropriato e che la periferica sia connessa correttamente. Se si hanno più versioni di SonicStage, installare quella fornita con la periferica o il suppor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ecking in '%s' is complet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eck-in di '%s' complet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access Device/Media as its not insert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iferica/supporto non inserito. Impossibile accederv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Authentication key is obsolete and needs to be updat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chiave di autenticazione è obsoleta ed è necessario aggiornar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vice/Media is copyright protected. This means the user may not transfer songs, edit/delete tracks, or play songs restricted by usage rule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supporto o la periferica dispone di protezione del copyright. Impossibile trasferire canzoni, modificare/eliminare brani o riprodurre canzoni con regole di utilizz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no name )</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nza tito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Play Song that is currently in us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riprodurre la canzone attualmente in u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file your attempting to transfer has been checked out from another PC.</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file che si sta tentando di trasferire è stato sottoposto a check-out da un altro P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elected album is empty, no registration can occu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lbum selezionato è vuoto. Impossibile eseguire la regist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you want to delete '%1' ?</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re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you want to delete the selected %1song(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re le %1 canzoni selezion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ble to transfer any additional songs. \nYour device is ful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trasferire ulteriori canzoni. \nLa periferica è pie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nal error has occurr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 è verificato un errore inter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re is invalid rights management information in the OpenMG conten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 dati di OpenMG contengono informazioni sui diritti err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grity check of OpenMG contents has fail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ifica dell'integrità dei dati di OpenMG non riusci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valid OpenMG contents specifi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i di OpenMG specificati non vali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elected song(s) are prohibited to be copi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etato copiare le canzoni selezion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need to update the system to Phase2 to handle the selected song(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 gestire le canzoni selezionate è necessario aggiornare il sistema a Phase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trol information area of Device/Media is ful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rea delle informazioni della periferica o del supporto è pie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nsfer fail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sferimento non riusci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vice/Media not foun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iferica/supporto non trov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vice/Media song list is currently in use.  Please stop playing before oper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lenco delle canzoni del supporto o della periferica è attualmente in uso. Interrompere la riproduzione prima di eseguire l'ope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nsfer cancel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sferimento annull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vice/Media not found.\\ The song/file's properties has not chang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iferica/supporto non trovato.\\ Le proprietà del file o della canzone non sono state modific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s to this time-limited song do not allow check-in/out to external device/media.</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copyright di questa canzone con limiti di tempo non consente il check-in/out su periferiche o supporti ester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tion Progres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zione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 Expired songs located on Device/Media will be delet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utte le canzoni scadute verranno eliminate dalla periferica o dal suppor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g transfer is in progres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sferimento canzone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g Transfer is not available due to Time-Stamp limitation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traferire la canzone a causa di limitazioni tempora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access the Device/media.</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accedere alla periferica o al suppor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track will be automatically deleted when Playback rights have expir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brano verrà eliminato automaticamente allo scadere dei diritti di riprod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ed songs are not optimized for current Device/Media.\n Do you want to optimize now?</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 canzoni selezionate non sono ottimizzate per la periferica o il supporto corrente.\n Ottimizzarle o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locate the copyright information for the selected song(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individuare le informazioni sul copyright delle canzoni selezion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vice/Media is currently in use. Please stop the current song operation prior to continu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periferica o il supporto è attualmente in uso. Interrompere l'operazione in corso prima di continu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record both devices simultaneously.</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registrare su entrambe le periferiche contemporaneam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ug-in is not install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ug-in non install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tis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tis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r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dec</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de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t Rat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locità b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Siz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mensione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d Tim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ra f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vice/Media</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iferica/suppor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z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 be Checked-In to original PC</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È possibile effettuare il check-in sul PC origin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ve available (unlimited time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ostamento disponibile (numero illimitato di vol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ve available (one tim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ostamento disponibile (una vol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vert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vers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eck-Ou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eck-o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eck-I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eck-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t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tializ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zializz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a</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re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be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ame song has been stored multiple times within the Device/Media.  If you wish to Check-In, you must perform all simultaneously. \n  Do you wish to Perform this Now?</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stessa canzone è stata memorizzata più volte sulla periferica o sul supporto. Se si desidera eseguire il check-in, è necessario eseguirlo su tutte le copie contemporaneamente. \n  Eseguire l'operazione o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find song file(s) for transf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trovare le canzoni da trasfer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find copyright information for Checked-Out song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trovare le informazioni sul copyright per le canzoni di cui è stato effettuato il check-o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C time and date settings have changed.  \nUnable to process music content usage rules.  \nPlease reset PC time and date settings to their original stat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data e l'ora del PC sono cambiate.  \nImpossibile elaborare le regole di utilizzo del contenuto musicale.  \nRipristinare la data e l'ora originali d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find the expiration date for checked out song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trovare la data di scadenza delle canzoni sottoposte a check-o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ghts information of selected song(s) are used in another proces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 informazioni sui diritti delle canzoni selezionate sono utilizzate da un altro proces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create rights information of so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creare informazioni sui diritti per la canz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ghts information of song exists already.</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zioni sui diritti per la canzone esisten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maining play count of selected song(s) is zero.\nUnable to transfer selected song(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numero di riproduzioni restante per le canzoni selezionate è zero.\nImpossibile trasferire le canzoni selezion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ble to Move-Out song(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spostare fuori le canz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nsferr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sferi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tected song(s) cannot be transferr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trasferire le canzoni individu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tected errors while Transferr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i durante il trasferi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open file(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aprire i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nal error occurr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 è verificato un errore inter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ame song is stored multiple times in External Device/Media.  These songs must be deleted.\nDo you want to delete ?</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stessa canzone è stata memorizzata più volte sul supporto o sulla periferica esterna. Le canzoni devono essere eliminate.\nEliminar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ghts information cannot be accessed because system information has been changed.  Close SonicStage and open SonicStage System Information Restore Too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accedere alle informazioni sui diritti. Le informazioni di sistema sono state modificate. Chiudere SonicStage e aprire l'utilità di ripristino delle informazioni di sistema di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v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osta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ble to move selected song(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spostare le canzoni selezion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umbnail Imag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niatu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song is only allowed to Move-In one time.\nYou can not Move-Out this song after it has been Moved-In to this PC.</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Questa canzone può essere spostata dentro una volta sola.\nNon sarà possibile spostare fuori la canzone dopo che è stata spostata dentro il P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me of selected songs are only allowed to use the Move-In function once.\nYou can not use the Move-Out function for these songs after they have been Moved-In to this PC.</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cune canzoni selezionate possono essere spostate fuori una sola volta.\nNon sarà possibile spostare fuori le canzoni dopo che sono state spostate dentro il P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you want to Move-In selected song(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ostare dentro le canzoni selezion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ed song(s) cannot be Checked-I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n è possibile sottoporre a check-in le canzoni selezion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me of selected song(s) can not be Moved-In.\n\nOnly available song(s) will be Moved-I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cune canzoni selezionate non possono essere spostate dentro.\n\nSolo le canzoni disponibili verranno spostate den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me of selected song(s) can not be Checked-In.\n\nOnly available song(s) will be Checked-I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cune canzoni selezionate non possono essere sottoposte a check-in.\n\nSolo le canzoni disponibili saranno sottoposte a check-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ed song(s) has been checked out. You will lose all the information on these songs.  Are you sure you want to delet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 canzoni selezionate sono state sottoposte a check-out. Le informazioni sulle canzoni andranno perse. Eliminare comun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you want to Move-Ou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ostare fuori le canz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ed song(s) are Checked-Out from other PC.\n\nCan not Check-In selected song(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 canzoni selezionate sono state sottoposte a check-out da un altro PC.\n\nImpossibile eseguire il check-in delle canzoni selezion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enMG system has been updated. \n\nClick OK to restart the applic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sistema OpenMG è stato aggiornato. \n\nFare clic su OK per riavviare l'applic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ed song(s) cannot be Moved-I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spostare dentro le canzoni selezion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ble to process request due to time stamp limitation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elaborare la richiesta a causa di limitazioni tempora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ble to access Device/Media.  It may be in use by another applic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accedere al supporto o alla periferica. Potrebbe essere usata da un'altra applic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access Device/Media.  Another application may be using i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accedere al supporto o alla periferica. Potrebbe essere usata da un'altra applic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ble to Move-Out song because it is currently play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oduzione in corso. Impossibile spostare fuori la canz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titl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nza no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ble to change the Device/Media name.\nThe memory of your Device/Media is ful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modificare il nome della periferica o del supporto.\nLa memoria della periferica o del supporto è pie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ting %1 which can be checked-in.\nYou will lose all the information on this song. Are you sure you want to delet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zione di %1 che può essere sottoposta a check-in.\nTutte le informazioni sulla canzone andranno perse. Eliminar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tes %1, including movable song(s).\nYou will lose all the information on these songs.  Are you sure you want to delet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erà %1 e tutte le canzoni spostabili.\nTutte le informazioni sulle canzoni andranno perse. Continuare con l'elimin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ble to play song in the Device/Media because transfer is in progres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riprodurre la canzone sulla periferica o sul supporto. Trasferimento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vice/Media not foun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iferica/supporto non trov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P3C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 MP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DA</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D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ulti-byt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 byte multip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ngle-byt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 byte singo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rts within %d second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zia tra %d secon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tle(J)</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tolo (J)</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tle(U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tolo (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deleted rights information of these songs will be recovered.\n(Remaining Check-Out count will increas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 informazioni eliminate sui diritti delle canzoni verranno ripristinate.\n(Il numero di check-out restanti aumenterà.)</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f the format of the CD has changed, the songs waiting to be written will be cancelled. Do you still want to continu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il formato del CD viene cambiato, le canzoni in attesa di masterizzazione verranno annullate. Continu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 Single-byte titles are shown.\nSome characters can not be changed Single-byte character will be replaced by a blank charact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o visualizzati tutti i titoli a byte singolo.\nImpossibile modificare alcuni caratteri. I caratteri a byte singolo verranno sostituiti da uno spaz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 Multi-byte titles are reflect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o visualizzati tutti i titoli a byte multip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roup Propertie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prietà grupp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Title (Multi-byt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Titolo (a byte multip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tle (&amp;Single-byt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amp;itolo (a byte singo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tle (Multi-byt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tolo (a byte multip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rit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sterizz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MD contains characters of an unsupported language.\nTitles of Multi-byte characters will not be properly displayed / edit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MD contiene caratteri di una lingua non supportata.\nImpossibile visualizzare/modificare correttamente i titoli a byte multip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ta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t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main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t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rding Mod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alità di regist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ame (Mul&amp;ti-byt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me (a byte &amp;multip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ame (&amp;Single-byt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me (a byte &amp;singo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fter dividing the song on MD drive, the usage information would be \nlost and the song can not be checked in. Would you still like to divide the \nso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po aver diviso la canzone sull'unità MD, le informazioni sull'utilizzo andranno \nperse e la canzone non potrà essere sottoposta a check-in. Dividere comunque la \ncanz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fter combining the songs on MD drive, the usage information would\nbe lost and the song can not be checked in. Would you like to combine the\nsong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po aver unito le canzoni nell’unità MD, le informazioni d’uso si \nperderebbero e non si potrebbe effettuare il check in. Unire le \ncanz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und some characters which can not be inputted into Net MD.\n [ \\ ] ^ { | } ~ \n These characters will be replaced to blank characters automatically.</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o stati individuati alcuni caratteri che non possono essere usati con Net MD.\n [ \\ ] ^ { | } ~ \n Questi caratteri verranno automaticamente sostituiti da uno spazio vu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open property because songs of this CD are currently being played in Import tab.</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visualizzare le proprietà. Le canzoni del CD sono attualmente riprodotte nella scheda Import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riting was aborted. Press "OK" to eject the C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sterizzazione interrotta. Scegliere "OK" per estrarre il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Temporary folder does not have sufficient spac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azio insufficiente nella cartella temporane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ble to Check-Out the following songs using the original file forma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eseguire il check-out delle seguenti canzoni nel loro formato origin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t was chosen the ATRAC3plus is us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È in uso ATRAC3pl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t was chosen the ATRAC3plus is not us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TRAC3plus non è in u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 this setting, a change into the OpenMG(ATRAC3plus) form is always had priority over.\n\n When it isn't possible to transfer just as it is by the standard transfer, it changes into the OpenMG(ATRAC3plus) form and it transfers.\n In case of size priority transfer, it changes into the OpenMG(ATRAC3Plus) form too.\n\n( Note ) When the equipment of the use doesn't support ATRAC3plus, the music to have transferred to the equipment can not be replay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 questa impostazione il formato OpenMG (ATRAC3plus) ha sempre priorità.\n\n Se non è possibile trasferire nel formato standard, viene eseguita automaticamente la conversione nel formato OpenMG (ATRAC3plus).\n In caso di priorità della dimensione del file, viene usato il formato OpenMG (ATRAC3Plus).\n\n( Nota ) Se la periferica usata non supporta ATRAC3plus, non sarà possibile trasferire la mus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 this setting, it doesn't transfer OpenMG(ATRAC3plus) format file.\n\n When it is not possible to transfer just as it is by the standard transfer, it transfers with changing the format to OpenMG(ATRAC3) form.\n In case of size priority, it transfers with changing the format to OpenMG(ATRAC3).\n It changes the format to OpenMG(ATRAC3) of all music which is recorded by OpenMG(ATRAC3 plus)forma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 questa impostazione, il file non viene trasferito nel formato OpenMG (ATRAC3plus).\n\n Quando non è possibile eseguire il trasferimento nella modalità standard, il formato viene modificato in OpenMG (ATRAC3).\n Nel caso in cui la dimensione del file abbia la priorità, il trasferimento viene eseguito in formato OpenMG (ATRAC3).\n Tutta la musica registrata in formato OpenMG (ATRAC3 plus) viene convertita in formato OpenMG (ATRAC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tract MetaData Dialog\n\n Press "OK" to extract metadata of the Audio file ,provided you have already got the license..Press "Cancel" to Exit\n\n Do not try to Extract metadata without getting license ..It may not be Accurat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nestra di dialogo Estrai metadati\n\n Scegliere "OK" per estrarre i metadati del file audio, se si dispone della licenza necessaria. Scegliere "Annulla" per chiudere la finestra.\n\n Non estrarre i metadati senza licenza. L'operazione potrebbe non essere accur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you want to delete the selected group?\nAll songs within this group will be delet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re il gruppo selezionato?\nTutte le canzoni nel gruppo verranno elimin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urrent playback sound will stop and new Device/Media will be selected.  Do you want to proce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riproduzione corrente verrà interrotta e verrà selezionata una nuova periferica o un nuovo supporto. Continu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play this song because this song is used by other applic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riprodurre questa canzone. È usata da un'altra applic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delete this song because this song is used by other applic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eliminare questa canzone. È in uso in un'altra applic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move this song because this song is used by other applic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spostare questa canzone. È in uso in un'altra applic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rename this song because this song is used by other applic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rinominare questa canzone. È in uso in un'altra applic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divide this song because this song is used by other applic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dividere questa canzone. È in uso in un'altra applic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combine this song because this song is used by other applic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unire questa canzone. È in uso in un'altra applic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Check-Out this song because this song is used by other applic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eseguire il check-out di questa canzone. È in uso in un'altra applic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Check-In this song because this song is used by other applic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eseguire il check-in di questa canzone. È in uso in un'altra applic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Move-Out this song because this song is used by other applic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spostare fuori questa canzone. È in uso in un'altra applic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Move-Is this song because this song is used by other applic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spostare dentro questa canzone. È in uso in un'altra applic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write this song because this song is used by other applic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masterizzare questa canzone. È in uso in un'altra applic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delete the detected music.</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eliminare la musica rilev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move the detected music.</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spostare la musica rilev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rename the detected music.</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rinominare la musica rilev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rma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rm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ority Siz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orità dimens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up in transfer mode [%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zione modalità di trasferimento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play the selected file. \nThe 'song' file can't be foun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riprodurre il file selezionato. \nImpossibile trovare il file della 'canz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initialize Device/Media.</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zializzazione della periferica o del supporto non riusci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error has occurred while attempting to convert the audio fil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 è verificato un errore durante la conversione del file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play this audio file, because of mismatched data.</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riprodurre il file audio. Dati non corrisponden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play this file for an integrity check failure has occurr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ifica integrità non riuscita. Impossibile riprodurre il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rry.  Unable to playback this song.  \nThe number of playbacks, days, or hours on this song has expir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riprodurre la canzone.  \nIl numero di riproduzioni, giorni o ore sono scadu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rry, expiration of this file has pass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file è scadu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play this file because of an encryption key erro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e nella chiave di crittografia. Impossibile riprodurre il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play this fil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riprodurre il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Play Audio File that consists of Non-Video Component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riprodurre il file audio costituito da componenti non vide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play because the system detected an illegal module insid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È stato individuato un modulo non consentito. Impossibile riprodur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ki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k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nly Playlist Cover Art can be selected by 'Drag &amp; Drop' method when player has stopp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la riproduzione sul lettore è interrotta, è possibile trascinare solo la copertina della sequenza di riprod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nly Playlist Cover Art or Content can be changed by Drag &amp; Drop.</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diante trascinamento è possibile modificare solo il contenuto o la copertina della sequenza di riprod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re is no response from server. \nPlease check your connection, or server is currently experiencing heavy traffic.</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ssuna risposta dal server. \nVerificare la connessione. Il traffico sul server potrebbe essere elev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 sure...Please check speed of optical drive, because current settings cannot playback CD Recorded media.</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ificare la velocità dell'unità ottica. Non è possibile riprodurre il supporto registrato da CD con le impostazioni corren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play current selection, for song is specifed for transfer to external device/media.</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riprodurre la selezione corrente. La canzone è impostata per il trasferimento su periferica/supporto ester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Create Audio CD until playing/recording has stopp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creare CDaudio. Interrompere riproduzione/regist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nua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nu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la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u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ock</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o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p</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Jazz</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Jaz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assica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usica class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qualizer Off</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attiva equalizzat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dB</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d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add user preset because preset count is already max.</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aggiungere la preimpostazione utente perché è stato raggiunto il numero massimo di preimposta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you want to delete user preset "%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re la preimpostazione utente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your preset nam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mettere il nome della preimpost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und Effect Off</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attiva effetto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 Track#</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 brano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3kbp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3 Kbp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47kbp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47 Kbp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66kbp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66 Kbp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94kbp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94 Kbp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05kbp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05 Kbp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32kbp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32 Kbp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46kbp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46 Kbp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76kbp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76 Kbp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kbp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kbp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dkbp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dkbp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rd disk</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o rigi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rd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erv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serv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trieving media inform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upero informazioni sul supporto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arching for Amount information of Data Transf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cerca quantità di dati da trasferire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arching for Reading Condition Inform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cerca informazioni sulle condizioni di lettura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 Propertie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prietà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rdable time available (%s: %dkbps) : %dHr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mpo di registrazione disponibile (%s: %dkbps) : %dHr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rd disk &amp; %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o rigido &amp;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rd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r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DIO C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 TEX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 TEX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 EXTRA</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 EXT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2kbp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2 Kbp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48kbp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48 Kbp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64kbp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64 Kbp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72kbp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72 Kbp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96kbp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96 Kbp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28kbp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28 Kbp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initialize OpenMG CD Manag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inizializzare il gestore di CD di OpenM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the titl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mettere il tito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ut ATRAC3plu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zioni su ATRAC3pl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TRAC3plus will be used for recording.\n\nATRAC3plus can be played back with devices which support ATRAC3plus.\nIf you are using a device which does not support ATRAC3plus (i.e. Net MD),\n Please select ATRAC3 for recording.\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 la registrazione verrà usato il formato ATRAC3plus.\n\nI file in formato ATRAC3plus possono essere riprodotti su periferiche che supportano tale formato.\nSe si usa una periferica non compatibile con questo formato (ad esempio Net MD),\n selezionare il formato ATRAC3 per la registrazion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select the track(s) you wish to recor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il brano che si desidera registr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ble to find CD information while it is record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trovare le informazioni sul CD durante la regist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rd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razione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plet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plet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rupt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rot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operation is not available while record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erazione non disponibile durante la regist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ble to recognize the inserted CD. Please insert Audio C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riconoscere il CD inserito. Inserire un 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play the unselected track.</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riprodurre il brano deselezion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play unrecorded track.</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riprodurre un brano non registr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ble to record all tracks because the recording destination has limited spac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registrare tutti i brani. La destinazione di registrazione non dispone di spazio suffici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ble to record the selected track(s) because the recording destination is ful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registrare i brani selezionati. La destinazione di registrazione è pie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ble to play this track. Press Stop to end the Playback. Then press Play to play the track.</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riprodurre questo brano. Scegliere Interrompi per arrestare la riproduzione. Scegliere quindi Riproduci per riprodurre il bra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rding was interrupted for shortage of disk spac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azio su disco insufficiente. Registrazione interrot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tomatic Record and Automatic Play modes do not work for CD-EXTRA. Please operate them manually.</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 modalità di registrazione e riproduzione automatiche non funzionano con CD-EXTRA. Usare le modalità manua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CD Drive is not responding. Check the connec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lettore CD non risponde. Controllare il collega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confirm if another application is using the CD driv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ificare che il lettore CD non sia usato da un'altra applic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you want to overwrite the edited propertie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vrascrivere le proprietà modific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CD can not be record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registrare questo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program did not detect a CD-ROM drive.\n Please make sure the drive is attached to the system and restart SonicStag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n è stata rilevata nessuna unità CD-ROM.\n Assicurarsi che l'unità sia collegata al computer e riavviare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 reading error has occurr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 è verificato un errore durante la lettura del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opped by CD eject oper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pulsione del CD. Operazione interrot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 record session is currently running.\nDo you want to exi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È in corso una sessione di registrazione.\nUsc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ble to play the track while it is record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riprodurre il brano durante la regist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dio track of CD cannot be found. Please use audio CD for drive check.</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trovare il brano audio del CD. Usare il CD audio per il controllo dell'unità.</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need additional disk space for drive check.</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È necessario spazio aggiuntivo per eseguire il controllo dell'unità.</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reboot windows system and execute checking CD Driv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avviare Windows ed eseguire la verifica del lettor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dio track can not be found. Please confirm.</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trovare il brano audio. Conferm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r system has no memory left. Drive Check will not launch.</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moria di sistema insufficiente. Il controllo dell'unità non verrà esegui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dio CD can not be foun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trovare il 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other application may using the CD Driv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lettore CD è usato da un'altra applic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re is no CD Driv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ssun lettore CD disponib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memory for checking CD Driv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moria insufficiente per verificare il lettor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CD-ROM drive may not be supported or the Audio CD used may not be suitable for the checking process. Please insert another disc and try agai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lettore CD-ROM potrebbe non essere supportato o il CD audio usato potrebbe non essere adatto all'operazione di controllo. Inserire un altro disco e riprov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re is no Hard Disk space available to check the CD Driv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azio su disco insufficiente per controllare l'unità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error has occurred with the CD Recorder. Please check and try agai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 è verificato un errore con il masterizzatore di CD. Controllare il dispositivo e riprov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initialize the database modul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zializzazione modulo database non riusci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register to the databas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razione al database non riusci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revise the databas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visione database non riusci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CM</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C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PEG AAC Low complexity</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PEG AAC Low complexit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AC Main Profil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AC Ma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AC Sample Rate Scalable mod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AC Scaleable Sampling R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AC MPEG4</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AC MPEG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3</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PEG1 Layers 1/2</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PEG1 Layers 1/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PEG1 Layer 3</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PEG1 Layer 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PEG2 Layer 1/2 Half Rate mod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PEG2 Layer 1/2 Half R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PEG2 Layer3 half rate mod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PEG2 Layer 3 half r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winVQ</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winVQ</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al G2</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al G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TRAC</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TRA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indows Media</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indows Med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tallabl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tallab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TRAC3</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TRAC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PCM G.726</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PCM G.72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TRAC3plu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TRAC3pl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timizes to %s %skbp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ttimizza su %s %s Kbp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following files were optimized to %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 seguenti file sono stati ottimizzati su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following files are already %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 seguenti file sono già impostati su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 Wizar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azione guid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Typ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po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P3 File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MP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MA File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W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AV File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WA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SF File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AS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MG File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OM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 File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utti i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SV File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MS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IFF File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AIF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DI File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MI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 Audio File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utti i file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PEG1 Audio Layer3 Format (*.mp3)</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mato audio MPEG1 Layer 3 (*.mp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ave Format (*.wav)</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mato Wave (*.wa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indows Media Format (*.wma *.asf)</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mato Windows Media (*.wma *.as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Nam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me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w Playlis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ova sequenza di riprod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en Fil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ri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enMG Format (*.om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mato OpenMG (*.om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azione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Fold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rtella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mory Stick Voice Format (*.msv)</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mory Stick Voice Format (*.ms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dio Interchange File Format (*.aiff *.aif)</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dio Interchange File Format (*.aiff *.ai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di Sequence (*.mi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quenza Midi (*.mi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initialize OpenMG Import Manag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inizializzare il gestore dell'importazione di OpenM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select the Playlist you would like to Impor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la sequenza di riproduzione da import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5inch F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o floppy da 3,5 pollic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movable Disk</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o rimovib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twork Driv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ità di re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specify the driv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icare l'unità.</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select file typ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il tipo di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select Bit Rat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la velocità b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specified erro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e non specific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dec is not install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dec non install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find the license to playback.</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trovare la licenza per la riprod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does not support this file forma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non supporta questo formato di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import video files to SonicStag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importare file video in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legal Format Typ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mato non vali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und a content that contains the same content I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dividuato contenuto con lo stesso I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convert non-DRM conten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convertire il contenuto non DR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optimize the detected music.</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ottimizzare la musica individu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Device/Media.</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la periferica o il suppor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detect any more music to optimiz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trovare altra musica da ottimizz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elected playlist does not contain any song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sequenza di riproduzione selezionata non contiene canz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Contents are already optimiz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contenuto è già ottimizz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This software needs to be updated.\n Please check the OpenMG web site (http://www.openmg.com/update/) for information on software update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Il software deve essere aggiornato.\n Visitare il sito Web di OpenMG (http://www.openmg.com/update/) per maggiori informazioni sugli aggiornamenti softw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Check the file off so you may proceed to record mor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Deselezionare il file per registrarne alt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control bit specified by SDMI is detected in Track.</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bit di controllo specificato da SDMI è stato individuato nel bra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Copy Control bit is detected in fil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bit di controllo della copia è stato individuato nel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list is not select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ssuna sequenza di riproduzione selezion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ould you like to optimize all music file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ttimizzare tutti i file musica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select any file for import, OR press Cance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un file per l'importazione O scegliere Annu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find file(s) of the specified format for impor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trovare file nel formato specificato per l’import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import file(s) with Folder(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importare i file con le cartel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MP3, WAV, WMA, ASF, or OMG file exist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n esiste nessun file MP3, WAV, WMA, ASF o OM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pecified file type is incorrect.\nPlease input agai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tipo di file specificato è errato.\nIndicarne un al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ble to optimize file. It may be in play mode or in use by other application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ottimizzare il file. Potrebbe essere riprodotto o usato da un'altra applic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play the specified file while import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riprodurre il file specificato durante l'import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open the specified file while import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aprire il file specificato durante l'import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register downloaded file(s) while importing.\nAfter the current importing is completed, try agai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registrare i file scaricati durante l'importazione.\nRiprovare al termine dell'import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file cannot be accessed now.</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accedere al file o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ble to convert Non-SDMI compliant content without Check-Out rights.\n\n\n\n\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convertire contenuto non conforme a SDMI senza diritti di check-out.\n\n\n\n\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re is no Check-Out count allowed for Devices/Media.</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eck-out non consentito per la periferica o il suppor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ble to execute this command until importing has complet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eseguire il comando se l'importazione non è complet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nly converted file(s) are register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ngono registrati soli i file converti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file has been recognized as one that is already registered to the OpenMG Databas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file è già registrato nel database OpenM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ould you like to exit and quit the session currently in progres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scire e chiudere la sessione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file(s) is currently accessible via a network. \nDo you want to load it to your comput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file è attualmente accessibile attraverso la rete.\nCaricarlo su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Playlist is not downloaded.\nWould you try at onc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Questa sequenza di riproduzione non è stata scaricata.\nProvare immediatam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import the backuped OpenMG ATRAC3 file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importare i file salvati OpenMG ATRAC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ble to import the song because you have exceeded the maximum character length. Maximum character is 255.</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importare la canzone. È stato superato il numero massimo di caratteri consentiti. Il numero massimo è 25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ble to open the song because you have exceeded the maximum character length. Maximum character is 255.</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aprire la canzone. È stato superato il numero massimo di caratteri consentiti. Il numero massimo è 25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ble to play the song because you have exceeded the maximum character length. Maximum character is 255.</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riprodurre la canzone. È stato superato il numero massimo di caratteri consentiti. Il numero massimo è 25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tion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am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R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R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you want to delete the URL '%1'?</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re l'URL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ttp://</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tt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you really want to delete the cover art image '%1'?</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cellare l’immagine di copertina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Startup</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tilità di avvio di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is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ist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 exis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esist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gh</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ver Art + Leve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ertina + livel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ver Art + Spectrum</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ertina + spet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ver Art + Wave Lin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ertina + ond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ver Ar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ert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ve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vel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trum</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t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ave Lin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nd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Display</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ssuna visualizz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select a folder to save the OpenMG content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una cartella dove salvare i dati di OpenM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play Item</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sualizza ele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select a folder to save the downloaded file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una cartella dove salvare i file scaric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you would like to delete all the contents located in 'PlayBack, Count, Skip Count, and Check-Out Count History?</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re il contenuto della Cronologia N. riproduzioni, N. brani inascoltati e N. check-o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folder you have selected cannot be used as a destination folder for sav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usare la cartella selezionata come destinazione per il salvatagg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item is indispensabl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Questo elemento è indispensab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select the folder to save CD inform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la cartella dove salvare le informazioni sul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perform Drive check while CD is currently in us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eseguire il controllo dell'unità se il CD è in u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you wish to delete this inform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re questa inform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name is limited to 200 character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nome del file può contenere al massimo 200 caratte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DB</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D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ocal HDDB</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DDB loc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net CD Information Servic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rvizio informazioni CD su Intern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USIC NAVI</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USIC NAV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folder you have selected cannot be used as a folder for sav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usare la cartella selezionata per il salvatagg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initialize OmgiiLock.</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zializzazione di OmgiiLock non riusci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abase is currently busy.</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abase occup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select a folder to save OpenMG Content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una cartella nella quale salvare i dati di OpenM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list : Cover Ar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quenza di riproduzione: Copert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list : Lyric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quenza di riproduzione: Paro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list : Imag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quenza di riproduzione: Immag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list : Liner Note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quenza di riproduzione: Dettagli canz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tent : Cover Ar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tenuto: Copert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tent : Lyric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tenuto: Paro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tent : Imag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tenuto: Immag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tent : Liner Note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tenuto: Dettagli canz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 : Cover Ar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 Copert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divide this so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dividere la canz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divide the selected song because the file format is not\nsupported.\n\n(Hint:)\nPlease confirm the format information from song propertie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dividere la canzone selezionata. Il formato del file non\nè supportato.\n\n(Suggerimento:)\nVerificare le informazioni sul formato nelle proprietà della canz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x characters length of song name is 255.\nThe characters length after divide exceeds 255.\nRename under 255 characters.\n(After divide, "_1" and "_2" is added to the name entered eg: "Title" becomes "Title_1" and Title_2..\nDo within 255 including these 2 character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numero massimo di caratteri consentiti per il nome della canzone è 255.\nDopo la divisione il nome della canzone supera i 255 caratteri.\nModificare il nome affinché contenga meno di 255 caratteri.\n(Dopo la divisione, al nome specificato vengono aggiunti i suffissi "_1" e "_2", ad esempio "Titolo" diventa "Titolo_1" e "Titolo_2".\nSpecificare un nome di lunghezza inferiore ai 255 caratteri inclusi questi due caratte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cannot combine these song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unire queste canz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combine the selected songs because the file format is not\nsupported.\n\n(Hint)\nPlease confirm the format information from song propertie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unire le canzoni selezionate. Il formato del file non\nè supportato.\n\n(Suggerimento)\nVerificare le informazioni sul formato nelle proprietà della canz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cannot Combine these songs. \nTheir bit rate is differen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unire le canzoni. \nLa velocità in bit è divers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cannot combine these songs.\nThe stereo type is differen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unire queste canzoni.\nIl tipo stereo è dive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g names can only be 255 characters long. Please rename your song within this. (After combine, "_C" is added to TitleA name eg: "TitleA" + "TitleB" becomes TitleA_C. Do within 255 including these 2 character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 nomi delle canzoni possono contenere massimo 255 caratteri. Rinominare la canzone. (Dopo l'unione, al nome TitoloA viene aggiunto il suffisso "_C", ad esempio "TitoloA" + "TitoloB" diventa "TitoloA_C". Specificare un nome di lunghezza inferiore ai 255 caratteri inclusi questi due caratte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combine while the selected songs are being play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unire le canzoni selezionate se è in corso la riprod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combine current songs, because they have been Checked-Ou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unire le canzoni correnti perché sono state sottoposte a check-o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divide because the selected song is checked ou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dividere perché è stato effettuato il check-out della canzone selezion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divide because length is zero.</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dividere perché la lunghezza è ze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combine because the selected songs are currently in us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unire perché le canzoni selezionate sono in u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combine because the selected songs are queued to be checked ou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unire. Le canzoni selezionate sono candidate per il check-o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divide because the selected song is queued to be checked ou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dividere. La canzone selezionata è candidata per il check-o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divide because the selected song is currently queued for transf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dividere. La canzone selezionata è candidata per il trasferi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divide because the selected song is currently queued for check i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dividere. La canzone selezionata è candidata per il check-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vide fail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visione non riusci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bine fail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ione non riusci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find the file(s) to combin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trovare i file da un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divide the selected song because of the copyrights restriction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dividere la canzone selezionata a causa di restrizioni di copyrigh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combine the selected songs because the current copyrights restriction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unire le canzoni selezionate a causa di restrizioni di copyrigh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divide songs when an MD disc contains the maximum number of song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dividere le canzoni se il disco MD contiene il numero massimo di canz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combine the selected songs because the combined length would exceed the maximum length allow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unire le canzoni selezionate. La lunghezza risultante supera la lunghezza massima consenti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op (Ctrl+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rompi (Ctrl+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 Record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ratore di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vious (Ctrl+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cedente (Ctrl+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witch Play Mod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mbia modalità di riprod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use (Ctrl+A)</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usa (Ctr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xt (Ctrl+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guente (Ctrl+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nimiz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duci a ico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ximiz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grandisc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rious Search (F8)</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cerca avanzata (F8)</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ne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n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ose (Alt+F4)</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iudi (Alt+F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 (Ctrl+M)</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 (Ctrl+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pertie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prietà</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 (Ctrl+P)</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oduci (Ctrl+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kin Mod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alità sk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rt Check-In/Check-Out/Mov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zia check-in/check-out/sposta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cel Check-In/Check-Out/Mov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nulla check-in/check-out/sposta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eck-In Al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ffettua il check-in di tu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te (De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 (Can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d Song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ggiungi canz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move Song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muovi canz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dit Album</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ifica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elp (F1)</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da in linea (F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nd (Ctrl+F)</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ova (Ctrl+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olume -</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olum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olume +</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olum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si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si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 / Paus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oduci/Paus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Impor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azione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ting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ull Mode (F12)</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alità completa (F1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me Display Mod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alità visualizzazione dur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ustom</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sonalizz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witch Multi-/Single-byt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muta fra byte multiplo/singo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 Nam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me dis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D Setting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zioni 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that you want to open this URL '%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dare all'URL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S Sans Serif</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S Sans Seri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Playlist is read-only.</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sequenza di riproduzione è di sola lettu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open the databas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aprire il databa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you want to delete the selected Playlis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re la sequenza di riproduzione selezion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list Propertie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prietà sequenza di riprod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playlist is currently 'Read-Only'.</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sequenza di riproduzione è di sola lettu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te this package? \n All songs within this package will not be delet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re il pacchetto? \n Le canzoni del pacchetto non verranno elimin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open the database.\nIf the database file is read-only, change the attribute of the fil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aprire il database.\nSe il file del database è di sola lettura, modificarne l'attribu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cannot move the "Favorites Playlist" into a Playlist Folder unless you rename i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spostare la Sequenza di riproduzione preferita in una cartella per sequenze di riproduzione. A tal fine è necessario rinominar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set Cover Art because current file types/contents are invali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impostare la copertina. Il tipo o il contenuto del file non è vali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you want to delet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delete Playlist because songs on this album are currently in us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eliminare la sequenza di riproduzione perché le canzoni dell'album sono in u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delete Playlist because this album is currently in us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eliminare la sequenza di riproduzione perché l'album è in u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you want to delete the Playlist folder?\nAll playlists within the playlist folder will be deleted permanently.</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re la cartella della sequenza di riproduzione?\nTutte le sequenze di riproduzione contenute nella cartella verranno elimin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wnloaded File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scaric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find the database file, or the database file is corrupt.\nClick OK to recover the database. Click Cancel to exit the applic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trovare il file del database, oppure il file del database è danneggiato.\nFare clic su OK per ripristinare il database. Fare clic su Annulla per chiudere l'applic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playlist is read-only.\nDo you want to change the attributes of this playlis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sequenza di riproduzione è di sola lettura.\nModificarne gli attribu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move Playlist Folder.\nThe destination folder is a subfolder of the source fold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spostare la cartella della sequenza di riproduzione.\nLa cartella di destinazione è una sottocartella di quella di orig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move Playlist Folder.\nThe destination folder is the same as the source fold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spostare la cartella della sequenza di riproduzione.\nLa cartella di destinazioe è la stessa di quella di orig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delete the Playlist while it is record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eliminare la sequenza di riproduzione durante la regist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vorite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feri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peform search while currently in playback mode. Please stop any playback before trying agai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eseguire la ricerca se la riproduzione è in corso. Interrompere la riproduzione e riprov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recover the database file.\nClick OK to copy the empty database file.\nClick Cancel to exit the applic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ripristinare il file del database.\nFare clic su OK per copiare il file del database vuoto.\nFare clic su Annulla per chiudere l'applic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ck Coun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 bra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arch Nam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erca no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ma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m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Jukebox</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Jukebo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arch</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er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rious Search</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cerca avanz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Keyword Search Result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sultato ricerca parola chiav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put Sourc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rigine ingres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search condi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mettere il criterio di ricer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rded Dat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a regist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ble to find CD information because no Playlist was select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trovare le informazioni sul CD. Nessuna sequenza di riproduzione selezion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ble to find CD information because selected Playlist does not contain CD TOC.</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trovare le informazioni sul CD. La sequenza di riproduzione selezionata non contiene il sommario del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ting Expired Content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zione contenuto scaduto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ong/Playlist you searched for was not foun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trovare la canzone/sequenza di riproduzione desider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eck-Out Dat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a check-o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ment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men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eck-Out Remain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eck-o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 Coun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 riprodu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kip Coun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 brani inascolt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rk</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trasseg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valu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mp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you want to delete the original song(s)?\nAll references to the song(s) will also be delet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re le canzoni originali?\nVerranno eliminati anche tutti i riferimenti alle canz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delete song(s) because the selected song(s) are currently in us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eliminare le canzoni perché sono in u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yte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y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input titl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mettere il tito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input string is too lo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nformazione immessa è troppo lung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egin Tim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ra iniz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you would like to delete the selected songs from the Playlis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re le canzoni selezionate dalla sequenza di riprod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file cannot be deleted as only a single file is registered to this content.\nYou must delete this file from the Edit Pane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eliminare il file. Nel contenuto è registrato un solo file.\nÈ possibile eliminare il file dal riquadro di modif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delete file while its being us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eliminare il file se è in u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Loc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corso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nAre you sure you would like to delete this fil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nEliminare il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tem</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e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lu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l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limit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limit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me artist/genre names will be stored to selected song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o stesso artista/genere verranno memorizzati nelle canzoni selezion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delete because the selected URLs are currently in us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eliminare. Gli URL selezionati sono in u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change because the selected URLs are currently in us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modificare. Gli URL selezionati sono in u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urc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rig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to &amp;search</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icerca automat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pecified path is invali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corso specificato non vali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t;Album&gt; Untitl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t;Album&gt; senza no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t;Artist&g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t;Artista&g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t;Genre&g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t;Genere&g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MD Content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tenuto E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ed Content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tenuto import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 Content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tenuto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tinal Inpu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gresso opzion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c Inpu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gresso microfo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ne Inpu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gresso line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M Content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tenuto F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wnload Dat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a downloa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eck-Out to M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eck-out su 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di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odif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d&amp;i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mp;odif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isp...</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Vi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mp;isp...</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mp;i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destination fold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la cartella di destin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file cannot be move because the selected song is currently in us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spostare il file. La canzone selezionata è in u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se files were not mov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 file non sono stati spost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corresponding contents were not foun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contenuto corrispondente non è stato trov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nce the music is currently in use by SonicStage Server, it can not be delet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eliminare la musica. È usata da SonicStage Ser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nce the music is currently in use by SonicStage Server, the operation can not be complet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completare l'operazione. La musica è usata da SonicStage Ser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following songs have not been deleted from the Hard Drive, \r\nbecause they were created by an application other than SonicStage.\r\n\r\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 seguenti canzoni non sono state eliminate dal disco rigido, \r\nperché sono state create con un'applicazione diversa da SonicStage.\r\n\r\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edit properties because it is a read-only fil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di sola lettura. Impossibile modificare le proprietà.</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ert the CD and click the Play butt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erire il CD e fare clic sul pulsante di riprod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ert the CD and click the Record butt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erire il CD e fare clic sul pulsante di regist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Device/Media from the Record List and click the Record butt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la periferica o il supporto nell'elenco di registrazione e fare clic su Regist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rag and drop the Import File into the Playlis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scinare il file da importare nella sequenza di riprod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the Playlist or Track you would like to listen to, and click the Play Butt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il brano o la sequenza di riproduzione da ascoltare e fare clic su Riproduc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the Track you would like to delete and Click the Check-Out butt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il brano da eliminare e fare clic su Check-o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the track you want to check out and click the Check-Out butt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il brano di cui effettuare il check-out, quindi fare clic sul pulsante di check-o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ck the item under Various Search.</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l'elemento in Ricerca avanz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ter the keyword and click the Search butt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mettere la parola chiave quindi fare clic su Cer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rag the track you would like to Check-Out and drag it into the Device/Media Lis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scinare il brano da sottoporre a check-out nell'elenco Periferica/suppor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a track and click upon the Properties Butt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un brano e fare clic su Proprietà.</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a track and click upon the Play Butt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un brano e fare clic su Riproduc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a track and click the Delete butt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il brano quindi fare clic su Elim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ge the CDDB settings and click OK.</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mbiare le impostazioni di CDDB e fare clic su 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ge the Format settings and click OK.</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mbiare le impostazioni del formato e fare clic su 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ge the Device settings and click OK.</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mbiare le impostazioni della periferica e fare clic su 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ck the items you want to se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gli elementi da visualizz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the track that has a rights to move and click the Move-In butt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il brano con diritti di spostamento e fare clic su Sposta den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ert CD and click Create CD butt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erire un CD e fare clic su Crea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ert the CD-R and set a track to Device/Media Lis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erire un CD-R e impostare un brano nell'elenco della periferica o del suppor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ge the Recording Format and click OK.</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mbiare il formato di registrazione e fare clic su 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dit CD Content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ifica contenuti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 Music Files located on PC to the Playlis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a i file musicali dal PC nella sequenza di riprod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and Edit Playlist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 e modifica sequenze di riprod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dit Device/Media content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ifica contenuti periferica/suppor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nsfer songs between a Playlist and a Device/Media</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sferisce le canzoni dalla sequenza di riproduzione alla periferica o al suppor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nect to the Internet and browse for latest inform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 collega a Internet e cerca le ultime informa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lis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quenz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nsf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sferi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dit MD content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ifica il contenuto del disco 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dit Memory Stick content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ifica il contenuto della Memory Sti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rd CD and Register to the Playlis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sterizza il CD e lo registra nella sequenza di riprod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rd CD and Transfer to the Device/Media simultaneously</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sterizza il CD e lo trasferisce sulla periferica o sul suppor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resource is reserved for custom GUI.</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resource is reserved for custom GU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Jukebox</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Jukebo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P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P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abel5</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abel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abel6</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abel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abel7</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abel7</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abel8</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abel8</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abel9</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abel9</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abel10</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abel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ttp://bit.sonymusic.co.jp/</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ttp://bit.sonymusic.co.j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Corporation\\OpenMG Jukebox\\</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Corporation\\OpenMG Jukebo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web.edf</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web.ed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3550-13599 is reserved for InternetView FavoriteTab</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3550-13599 is reserved for InternetView FavoriteTa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wFold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ova carte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folder name has been previously entered.. Please enter new nam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iste già una cartella con questo nome. Specificare un nuovo no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re is an item utilizing the same URL. Would you like to replace i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 altro elemento utilizza lo stesso URL. Sostituir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a nam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mettere un no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 to launch Internet Browser\nVerify the Browser setting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ertura del browser Internet non riuscita.\nVerificarne le imposta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usic Visualizer cannot be displayed since %s is runn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visualizzare Music Visualizer poiché %s è in esec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mart Command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mart Command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ubmit CD Info...</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nvia informazioni sul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 &amp;Extended CD Info</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ostra informazioni su CD este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ble submit CD information from this Playlist because the Playlist does not contain CD recorded file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inviare informazioni sul CD da questa sequenza di riproduzione. La sequenza non contiene file registrati da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find CD information for this Playlis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trovare informazioni sul CD per questa sequenza di riprod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you want to delete the CDDB2 cach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vuotare la cache di CDDB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connect to the CDDB2. \nPlease check your network connec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nessione a CDDB2 non riuscita. \nControllare la connessione di re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Vers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vers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1,2002 Sony Corp.</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1,2002 Sony Cor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simple mod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modalità sempli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ge Titl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tolo pag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d Item</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ggiungi ele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dit Item</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ifica ele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eck-Out Enabl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eck-out attiv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vabl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ostab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hibit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et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 List Kin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po sequenza di riprod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rded Tim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ra regist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leased Dat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a usci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be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tichet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al Only</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la lettu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umulative Play Coun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 cumulativo riprodu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enMG Package I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 raccolta di OpenM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talog Numb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mero catalog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duct Cod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dice prodo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SRC Cod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dice ISR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PC-EAN Cod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dice UPC-E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ng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t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yricis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rolie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pos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posit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rang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rangiat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x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xagg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duc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dutt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rr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 la partecipazione 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recto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rett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form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tagonis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ducto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rettore d'orchest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rchestra</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rchest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mag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deo</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de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ner Note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ttagli canz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yric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ro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dit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tribu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kin Fil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sk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 Category</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tegoria DIS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 I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 DIS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 TOC 1</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 TOC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 TOC 2</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 TOC 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 TOC 3</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 TOC 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rectory</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rector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DB2 TOC 1</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DB2 TOC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DB2 TOC 2</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DB2 TOC 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DB2 TOC 3</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DB2 TOC 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g Kin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po canz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 Track</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ano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ghts Fil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dirit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enMG Content I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 contenuto di OpenM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st Checked Out Tim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ra ultimo check-o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st Access Tim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ra ultimo acces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kipped Coun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 brani inascolt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dex Posi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sizione indi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dex Length</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unghezza indi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 Restric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trizione alla riprod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 Playabl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n riproducib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vailable Play Coun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 riproduzioni disponibi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 Count Remain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 riproduzioni restan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 Remain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ie restan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M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M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nel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a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mpling Rat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locità di campiona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x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ssagg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kin File Nam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me file sk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DB2 Tag I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D tag CDDB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dia Key</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dia Ke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eck-Out Destin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stinazione check-o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 Begin Tim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ra inizio riprod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 End Tim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ra fine riprod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ubtitl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ttotito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nufactur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dutt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ould you like to launch the Browser to purchase this content?\n\nPress "Yes" to get a License or "No" to purchase later\n\nAfter acquiring the license, please press "OK" button of the "Extract MetaData" Dialog to get the metadata.</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eguire il browser per acquistare il contenuto?\n\nScegliere "Sì" per ottenere la licenza oppure "No" per acquistarla in futuro.\n\nDopo aver acquistato la licenza, scegliere "OK" nella finestra di dialogo "Estrai metadati" per ottenere i metad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Keyword Search Resul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sultato ricerca parola chiav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put Sourc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rgente ingres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men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eck-Out Remain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eck-out restan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mmended recording format for SonicStage.\nHigh quality, high compression. The format supports Copyright protection and is the optimal format for transferring to Net MD, MagicGate Memory Stick and Devices/Media.</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mato di registrazione consigliato per SonicStage.\nQualità e compressione elevate. Il formato supporta la protezione del copyright ed è ideale per il trasferimento su Net MD, MagicGate Memory Stick e periferiche/suppor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ghest Quality, no compression.\nFile extension is *.wav.</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Qualità massima, nessuna compressione.\nFile con estensione *.wa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gh quality, high compression.\nFile extension is *.mp3.</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Qualità e compressione elevate.\nFile con estensione *.mp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gh quality, high compression.\nFile extension is *.wma.</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Qualità e compressione elevate.\nFile con estensione *.w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 space required per CD: %s (%d min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azio su disco necessario per il CD: %s (%d m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rding Requires %s per hou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registrazione richiede %s all'o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owes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ù bass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ow</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ss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dium</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d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gh</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ghes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ssi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 Recording Forma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mato di registrazion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M Recording Forma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mato di registrazione F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CD Recording Forma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il formato di registrazion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FM Recording Forma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il formato di registrazione F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t. Input Recording Forma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mato di registrazione ingresso es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Ext. Input Recording Forma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il formato di registrazione ingresso es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AV</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A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P3</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P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MA</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 optimiz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n ottimizz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list is not selected.\nDrag and drop the Playlist Cover Art. It will be set when player has stopped. The Song Cover Art can be seen when the song is play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ssuna sequenza di riproduzione selezionata.\nTrascinare la copertina della sequenza. Verrà impostata al termine della riproduzione. La copertina può essere visualizzata durante la riproduzione della canz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played item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ementi visualizz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select the folder for temporary file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la cartella per i file temporane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recorded file name is limited to 200 character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nome del file registrato non può contenere più di 200 caratte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select the folder to save the recorded file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la cartella in cui salvare i file registr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main : %d MB</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tante: %d M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main : %.2f GB</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tante: %.2f G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main : %d hr(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tante: %d 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duce noise in high frequency</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duce il rumore alle frequenze elev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duce noise in low frequency</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duce il rumore alle basse frequenz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duce noise in both high and low frequency</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duce il rumore alle alte e basse frequenz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is a high compression format. It improves upon the ATRAC3 sound quality.\nIn order to use this feature, your system has to be compatible with the ATRAC3 forma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 tratta di un formato a compressione elevata. Migliora la qualità dell'audio del formato ATRAC3.\nPer usare questa funzione, il sistema deve essere compatibile con il formato ATRAC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main(%s) : %d MB</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tante (%s): %d M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main(%s) : %.2f GB</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tante (%s): %.2f G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main(%s) : %d hr(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tante (%s): %d 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kbp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Kbp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NE I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G LINE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T I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G OT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C</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FF</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ATTIV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mi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m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sec</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se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rt &amp;Record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zia re&amp;gist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top Record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rompi registra&amp;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M</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oduc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us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us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ternal Inpu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gresso ester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MB</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M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GB</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G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dit FM Playlis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odifica sequenza F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dit External Input Playlis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mp;odifica sequenza di riproduzione ingresso ester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ck(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ano/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list(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quenza/e di riprod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me Machine Recording (FM)</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razione parti iniziali mancanti (F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me Machine Recording (External Inpu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razione parti iniziali mancanti (ingresso ester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eck out contents to MD using LP2 recording mode. The disc can be played by MD devices that support MD-LP (Long Play) mod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egue il check-out del contenuto su MD mediante la modalità di registrazione LP2. Il disco può essere riprodotto su periferiche MD compatibili con la modalità MD-LP (Long Pla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eck out contents to MD using LP4 recording mode. The disc can be played by MD devices that support MD-LP (Long Play) mod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egue il check-out del contenuto su MD mediante la modalità di registrazione LP4. Il disco può essere riprodotto su periferiche MD compatibili con la modalità MD-LP (Long Pla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eck out contents to MD using Stereo recording mode. The disc can be played by all MD devices including those that support MD-LP(Long Play) mod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egue il check-out dei contenuti del MD mediante la modalità di registrazione stereo. Il disco può essere riprodotto su tutte le periferiche MD, incluse quelle che supportano la modalità MD-LP (Long Pla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eck out contents to MD using Mono recording mode. The disc can be played by all MD devices including those that support MD-LP(Long Play) mod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egue il check-out dei contenuti del MD mediante la modalità di registrazione mono. Il disco può essere riprodotto su tutte le periferiche MD, incluse quelle che supportano la modalità MD-LP (Long Pla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mory Stick (MX interna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mory Stick (MX inter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D (MX interna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D (MX inter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R / CD-RW</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R / CD-RW</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recording from External Input to Music Drive is about to start. Would you like to proceed with the record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vvio registrazione da ingresso esterno su Music Drive. Continu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recording from FM to Music Drive is about to start. Would you like to proceed with the record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vvio registrazione da FM a Music Drive. Continu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nsferring %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sferimento di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riting %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sterizzazione di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ace %s MB</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azio %s M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rding %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razione di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recording was stopped when the maximum recording time was reach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razione interrotta. È stata raggiunta la durata massima di regist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recording was stopped because the disc was ful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razione interrotta. Disco pie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abling this setting will slow down the CD recording speed.\nAre you sure you would like to enable this sett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si attiva questa impostazione la velocità di registrazione del CD verrà ridotta.\nAttivarla comunq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ystem will go into Standby within %s. You may prevent the system from going into Standby by clicking the "Disable System Standby" butt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sistema enterà in stand-by entro %s. Per evitare l'attivazione dello stand-by, fare clic su "Disattiva stand-by siste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EREO</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ERE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NO</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 occurred with the FM Radio function. Please restart the system.</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e nella funzione radio FM. Riavviare il siste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ing... %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azione...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min(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m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D (MX Internal) Propertie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prietà MD (MX inter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ould you like to close the Timer Setting Window and switch to\nRecord or Check-In/Out Window?</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iudere la finestra delle impostazioni del timer e passare alla\nfinestra di registrazione o check-on/o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 BACKUP function is not available when playing CD. Please stop the playback and try agai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funzione di backup del CD non è disponibile durante la riproduzione. Interrompere la riproduzione e riprov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change to the simple mode while recording, transferring or CD writing.\nPlease stop current operation and try agai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passare alla modalità semplice durante la registrazione, il trasferimento o la masterizzazione di CD.\nInterrompere l'operazione corrente e riprov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ise Reduction (External Inpu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duzione rumore (ingresso ester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ble to record to Music Drive because there is another active recording session.\nIf you would like to record now, stop the active recording sess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registrare su Music Drive. È in corso un'altra sessione di registrazione.\nPer registrare, interrompere la sessione attiv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ise Reduction (FM)</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duzione rumore (F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rding from External Input to Music Drive is about to start. Would you like to proce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vvio registrazione da ingresso esterno su Music Drive. Continu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is a required item.</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emento necessar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rding from External Input to Music Drive is about to start. Would you still like to proce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vvio registrazione da ingresso esterno su Music Drive. Continu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ble to close SonicStage during recording.\nPlease stop the recording first before closing the program.</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chiudere SonicStage durante la registrazione.\nInterrompere la registrazione prima di chiudere il program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recording was stopped because the sampling rate had been changed in OPT I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razione interrotta. La velocità di campionamento è stata modificata su ING OT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recording was stopped due to recording erro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erazione interrotta. Errore durante la regist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input audio is protected by SCMS (Serial Copy Management System)\nand recording from this source is prohibit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udio in ingresso è protetto da SCMS (Serial Copy Management System)\ne la registrazione da questa sorgente è viet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verting %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versione di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 Standby event was ignored because system Standby is disabled during recording, transferring songs and timer programm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vento di stand-by ignorato. Lo stand-by di sistema è stato disattivato durante la registrazione, il trasferimento di canzoni e la programmazione del ti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computer system is not able to go into Standby during MD playback. Please stop the playback and try agai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sistema non può entrare in stand-by durante la riproduzione da MD. Interrompere la riproduzione e riprov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computer system cannot go into Standby during recording, transferring or importing songs. Please stop the operation and try agai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sistema non può entrare in stand-by durante la registrazione, il trasferimento o l'importazione di canzoni. Interrompere l'operazione e riprov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ser will not log off during recording, transferring or importing songs. Please stop the operation and try agai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utente non può disconnettersi durante la registrazione, il trasferimento o l'importazione di canzoni. Interrompere l'operazione e riprov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an number between %1d and %2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mettere un numero compreso tra %1d e %2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ble to close the application during recording, transferring or importing songs. Please stop the operation and try agai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chiudere l'applicazione durante la registrazione, il trasferimento o l'importazione di canzoni. Interrompere l'operazioe e riprov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recording was stopped because invalid Optical Input was detect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È stato rilevato input ottico non valido. La registrazione è stata interrot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ettings can be changed only when an MD disc is inserted.\n\nPlease insert a disc, select the MD icon and try agai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mpostazione può essere modificata solo se il disco MD è inserito.\n\nInserire un disco, selezionare l'icona MD e riprov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to Divide at Silence (External Inpu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vidi automaticamente al silenzio (ingresso ester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perform the drive check during CD Playing or CD Record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controllare l'unità durante la riproduzione o la registrazione di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a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mple mod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alità sempli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ocation to save the recorded file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corso di salvataggio dei file registr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 Sett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zion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DB2</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DB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xy</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x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t CD Info</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ggi informazioni sul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play Sett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zione visualizz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 Record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razion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rding forma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mato regist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eck In/Ou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eck-in/o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nsfer mod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alità di trasferi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M/AUX Record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razione FM/A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sualiz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sualiz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NU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N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tai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ttagl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rd contents to MD using the LP2 recording mode.\nIt is compatible with 80 or 160 minute MD disks.\nThe MD Drive must be compatible with MDLP.\n\nSonicStage will save MD tracks in the ATRAC3 format with a Playback rate of 132kbp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ra il contenuto su MD mediante la modalità LP2.\nÈ compatibile con dischi MD da 80 o 160 minuti.\nL'unità MD deve supportare la modalità MDLP.\n\nI brani MD verranno salvati in formato ATRAC3 con velocità di riproduzione pari a 132 Kbp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rd contents to MD using the LP4 recording mode.\nIt is compatible with 80 or 160 minute MD disks.\nThe MD Drive must be compatible with MDLP.\n\nSonicStage will save MD tracks in the ATRAC3 format with a Playback rate of 66kbp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ra il contenuto su MD mediante la modalità LP4.\nÈ compatibile con dischi MD da 80 o 160 minuti.\nL'unità MD deve supportare la modalità MDLP.\n\nI brani MD verranno salvati in formato ATRAC3 con velocità di riproduzione pari a 66 Kbp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rd contents to MD using Stereo recording mode. The disc can be played by MD drives and MD devices supporting MD-LP(Long Play) mod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ra il contenuto su MD mediante la modalità stereo. Il disco può essere riprodotto su unità e periferiche MD compatibili con la modalità MD-LP (Long Pla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rd contents to MD using Mono recording mode. The disc can be played by MD devices that support MD-LP (Long Play) mod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ra il contenuto su MD mediante la modalità mono. Il disco può essere riprodotto su periferiche MD compatibili con la modalità MD-LP (Long Pla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 Recording Format [Music Driv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mato di registrazione CD [Music Driv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gic Gate Memory Stick Device Recording Forma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mato di registrazione periferica Magic Gate Memory Sti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twork Walkman Recording Forma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mato di registrazione Network Walkm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Music Clip Recording Forma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mato di registrazione Vaio Music Cli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mory Stick Device Forma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mato periferica Memory Sti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t MD Recording Forma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mato di registrazione Net 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Format for CD Record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il formato di registrazione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Magic Gate Memory Stick Device Recording Forma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il formato di registrazione per la periferica Magic Gate Memory Sti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Network Walkman Recording Forma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il formato di registrazione per Network Walkm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Vaio Music Clip Recording Forma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il formato di registrazione Vaio Music Cli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Memory Stick Device Forma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il formato di registrazione per la periferica Memory Sti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Net MD Recording Forma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il formato di registrazione per Net 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rite to both single-byte and multi-byte area</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rivi su area a byte singolo e a byte multip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rite to multi-byte area</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rivi su area a byte multip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rite to single-byte area</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rivi su area a byte singo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w booting. Please wait. Thank you.</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ttendere. Preparazione esecuzione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CustomizedGUI.</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zializzazione componenti dell’interfac. utente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tializing AppCoordinato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zializzazione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ify AppCoordinator Initializ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ricamento componenti dell’interfaccia utente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 Parts Initializ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ricamento componenti dell’interfaccia utente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location to save the temporary file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il percorso in cui salvare i file temporane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location to save the CD infomation file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il percorso in cui salvare i file delle informazioni sul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music list has been restored,\nBecause the music list had been edited by other applic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lenco della musica è stato ripristinato,\nperché è stato modificato da un'altra applic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ternal Media is write protected.\nThe music list has been edited by other application.\nIf you want to restore the music list, Please release it's lock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supporto esterno è protetto da scrittura.\nL'elenco della musica è stato modificato da un'altra applicazione.\nPer ripristinare l'elenco, rimuovere la prote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ad Playlist inform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ricamento sequenze di riproduzione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tialize Play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ricamento lettore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tialize Device/Media plug-i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ricamento plug-in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tialize C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zializzazione CD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tialize Import manag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ricamento di Importer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tialize Download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ricamento utilità di download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tialzie Equaliz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ricamento equalizzatore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tialize Sound Effect Manag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ricamento gestore degli effetti audio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tializing complet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zializzazione complet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vice/Media are not Connects.\nTry once more after connecting the Device/Media.</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iferica/supporto non connesso.\nRiprovare dopo aver connesso la periferica o il suppor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ck to previous page\nBack</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rna alla pagina precedente.\nIndie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rupt Current Download?\nStop</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rompe il download.\nInterromp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o to forward page\nForwar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 alla pagina seguente.\nAvan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ck to home page\nHom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rna alla pagina iniziale.\nPagina inizi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s Mute\nMut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ttiva l'esclusione dell'audio.\nEsclusione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a new Playlist\nNew Playlis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 una nuova sequenza di riproduzione.\nNuova sequenza di riprod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 to Clipboard\nCopy</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ia negli Appunti.\nCop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ert Contents of Clipbard\nPast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erisce il contenuto degli Appunti.\nInco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ges the name of the selected album/song\nRenam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mbia il nome dell'album o della canzone selezionati.\nRinom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arch Playlist/Tracks\nKeyword Search</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erca i brani o la sequenza di riproduzione.\nCerca parola chiav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 CD Screen\nCD Scree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stra finestra CD.\nFinestra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 Import Screen\nImport Scree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stra finestra importazione.\nFinestra import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 Playlist Screen\nPlaylist Scree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stra finestra sequenza di riproduzione.\nFinestra sequenza di riprod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 Device/Media Screen\nDevice/Media Scree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sualizza la finestra Periferica/supporto.\nFinestra Periferica/suppor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olume Up\nVolume +</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za il volume.\nVolum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olume Down\nVolume -</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bassa il volume.\nVolum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 Transfer Screen\nTransfer Scree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stra finestra trasferimento.\nFinestra trasferi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 Internet Screen\nInternet Scree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stra finestra Internet.\nFinestra Intern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egin Recording from CD\nStart Record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zia la registrazione da CD.\nInizia regist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tializes Device/Media\nInitializ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zializza il supporto o la periferica.\nInizializz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 Tutorial\nTutorial(Ctrl+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sualizza l'esercitazione.\nEsercitazione (Ctrl+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op Recording from CD\nStop Record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rompe la registrazione da CD.\nInterrompi regist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ens SonicStage settings dialog\nSetting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re la finestra di dialogo delle impostazioni di SonicStage.\nImposta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ens EMD download\nInterne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 collega per il download a EMD.\nIntern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ject CD\nEjec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pelle il CD.\nEspel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s normally</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oduci normalm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 Files to Hard Disk\nImport Al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a i file sul disco rigido.\nImporta tut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s songs, located in albulm, randomly</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oduce le canzoni dell'album in ordine casu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s Device/Media Properties\nDevice/Media Propertie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sualizza le proprietà di periferica/supporto.\nProprietà periferica/suppor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ecks all listed items\nCheck Al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 le caselle di controllo di tutti gli elementi elencati.\nSeleziona caselle di control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ears All\nClear All Check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seleziona tutto.\nDeseleziona caselle di control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a short cut on the desktop\nCreate Shortcu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 un collegamento sul desktop.\nCrea collega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 Cover Art/Lyrics Information\nCover Art/Lyrics Inform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stra informazioni sulla copertina e sulle parole.\nInformazioni copertina/paro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 and Play a file\nOpe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a e riproduce un file.\nAp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a new Playlist folder\nNew Playlist Fold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 una nuova cartella per la sequenza di riproduzione.\nNuova cartella sequenza di riprod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ve selected contents up\nMove up</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osta su il contenuto selezionato.\nSposta s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ve selected contents down\nMove dow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osta giù il contenuto selezionato.\nSposta giù</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timizes the file format for Device/Media\nOptimize Forma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ttimizza il formato del file per la periferica o il supporto.\nOttimizza form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s product support page\nProduct support pag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sualizza la pagina di assistenza al prodotto.\nPagina assistenza prodo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 cover art and Level meter\nCover Art+Level met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stra la copertina e l'indicatore di livello.\nCopertina+indicatore di livel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 Cover Art and Spectrum\nCover Art+Spectrum</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stra la copertina e lo spettro.\nCopertina+spet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 Cover Art and Wave Line\nCover Art+Wave Lin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stra la copertina e l'onda.\nCopertina+ond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 Cover Art\nCover Ar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stra la copertina.\nCopert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 Level Meter\nLeve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stra l'indicatore di livello.\nLivel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 Spectrum\nSpectrum</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stra lo spettro.\nSpet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 Wave Line\nWave Lin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stra l'onda.\nOnd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rts import\nStart Impor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zia l'importazione.\nInizia import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op import\nStop Impor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rompe l'importazione.\nInterrompi import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all items\nSelect Al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 tutti gli elementi.\nSeleziona tu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ck to previous track\nBack to the previous track</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rna al brano precedente.\nTorna al brano preced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s the selected album/song\nPlay the selected album/so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oduce l'album o la canzone selezionati.\nRiproduci album/canzone selezion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ways on Top\nAlways-on-Top</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mpre in primo piano\nSempre in primo pia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name Device\nRenam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nomina la periferica.\nRinom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vides the playing song\nDivid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vide la canzone riprodotta.\nDivi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bine the selected two songs\nCombin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isce le due canzoni selezionate.\nUnisc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er the selected song(s) to be checked in\nCheck-I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ra le canzoni selezionate per il check-in.\nCheck-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er all songs located on Device\nCheck-In Al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ra tutte le canzoni sulla periferica.\nEffettua il check-in di tu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ers the selected album(s)/song(s) to be checked out\nCheck-Ou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ra l’album o le canzoni selezionate per il check-out.\nCheck-o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cel all songs selected to be checked out from Device/Media Window\nUndo</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nulla tutte le canzoni selezionate per il check-out nella finestra Periferica/supporto.\nAnnu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ecutes Check-In/Check-Out/Move/Write\nExecutes Check-In/Check-Out/Move/Writ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egue check-in/check-out/spostamento/masterizzazione.\nEsegui check-in/check-out/spostamento/masterizz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wnload CD Information for the selected Album\nGet CD inform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arica le informazioni sul CD per l'album selezionato\nLeggi informazioni sul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Fast Forwar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Avanzamento rapi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Rewin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Riavvolg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witch to Simple Mode\nSimple Mode (F11)</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ssa alla modalità semplice.\nModalità semplice (F1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witches to Full Mode\nFull Mode (F12)</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ssa alla modalità completa.\nModalità completa (F1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s the selected album/song\nPlay</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oduce l'album o la canzone selezionati.\nRiproduc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uses playing the song\nPaus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spende la riproduzione della canzone.\nPaus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ops playing the song\nStop</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rompe la riproduzione della canzone.\nInterromp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arches the start of the song to forward\nNex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erca l'inizio della canzone seguente.\nSegu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arches the start of the song to backward\nPreviou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erca l'inizio della canzone precedente.\nPreced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 all songs in the current album repeatedly\nRepeat Al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oduce le canzoni dell'album corrente in continuo.\nRipeti tu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s the current song repeatedly\nSingle Repea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oduce la canzone corrente in continuo.\nRipeti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s normally\nNo Repea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oduce normalmente.\nDisattiva ripeti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 songs in random ord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oduce le canzoni in ordine casu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ers the selected album(s)/song(s) to be written\nWrit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ra l'album o le canzoni selezionate per la masterizzazione.\nMasterizz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te the selection\nDelet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 la selezione.\nElim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play the properties of the selected album/song\nPropertie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sualizza le proprietà dell'album o della canzone selezionati.\nProprietà</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s muting\nMuting 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 l'esclusione audio.\nAttiva esclusione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cels muting\nMuting Off</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attiva l'esclusione audio.\nDisattiva esclusione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fresh screen\nRefresh</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ggiorna lo schermo.\nAggior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ops Check-In/Check-Out/Move/Write\nStops Check-In/Check-Out/Move/Writ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rompe check-in/check-out/spostamento/masterizzazione.\nInterrompi check-in/check-out/spostamento/masterizz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plays/modifies search keyword\nKeywor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sualizza/modifica la parola chiave di ricerca.\nParola chiav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s album to play\nAlbum</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 l'album da riprodurre.\n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s skin\nSki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 lo skin.\nSk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rts Music Visualizer\nMusic Visualiz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re Music Visualizer.\nMusic Visualiz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s Cover Art Window\nCover Ar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re la finestra della copertina.\nCopert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s register product page\nRegister product pag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sualizza la pagina di registrazione del prodotto.\nPagina registrazione prodo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s Product Page\nProduct Pag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sualizza la pagina relativa al prodotto.\nPagina prodo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 OpenMG Home Page\nOpenMG Home Pag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sualizza la Home Page OpenMG.\nHome Page OpenM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 EMD Site\nEMD Sit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sualizza il sito EMD.\nSito E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rts Label Maker\nLabel Mak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vvia Label Maker.\nLabel Mak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ers the selected album(s)/song(s) to be moved out\nMove-Ou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ra l’album o le canzoni selezionate per lo spostamento fuori.\nSposta fuo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er the selected song(s) to be moved in\nMove-I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ra le canzoni selezionate per lo spostamento dentro.\nSposta den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ge File location of Songs\nMove Fil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ifica il percorso dei file delle canzoni.\nSposta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rds music to CD-R/CD-RW\nCreate Audio CD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ra musica su CD-R/CD-RW.\nCrea 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d current track to the Favorites Playlist\nAdd to the Favorites Playlis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ggiunge il brano corrente alla sequenza di riproduzione preferita.\nAggiungi alla sequenza di riproduzione preferi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Sound Effect Off</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Disattiva effetto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ens Sound Effect Options Dialog\nSoud Effect Option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re finestra di dialogo Opzioni effetti audio\nOpzioni effetti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Rock</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Ro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Pop</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Po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Jazz</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Jaz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Classic</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Musica class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plays Equalizer Settings\nEqualizer Setting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sualizza le impostazioni dell'equalizzatore.\nImpostazioni equalizzat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qualizer Off</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attiva equalizzat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ens Equalizer settings dialog\nEqualizer Setting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re la finestra di dialogo delle impostazioni dell’equalizzatore.\nImpostazioni equalizzat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Multi-byt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A byte multip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Single-byt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A byte singo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Visualizer Scree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Finestra Visualiz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 all songs in the current group repeatedly\nGroup Repea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oduce in continuo tutte le canzoni del gruppo corrente.\nRipeti grupp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 all songs in the current group  normally\nGroup Play</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oduce tutte le canzoni del gruppo corrente.\nRiproduci grupp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Fix V/H Ratio</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Regola rapporto V/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Restore Visualiz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Ripristina Visualiz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ge Multi-byte Character to Single-byte Charact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verte i caratteri a byte multiplo in caratteri a byte singo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ge Single-byte Character to Multi-byte Charact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verte i caratteri a byte singolo in caratteri a byte multip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de Cover Art / Analyzer\nNo Display</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asconde copertina/analizzatore.\nNessuna visualizz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d content to previous group\nAdd to Previous Group</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ggiunge il contenuto al gruppo precedente.\nAggiungi al gruppo preced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a new Group\nNew Group</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 un nuovo gruppo.\nNuovo grupp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d content to next group\nAdd to Next Group</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ggiunge il contenuto al gruppo seguente.\nAggiungi al gruppo segu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move contents from group\nRemove From Group</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muove il contenuto dal gruppo.\nRimuovi dal grupp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arch CD information from HDD CD Database\nSearch HDD CD Databas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erca le informazioni sul CD nel database dei CD sul disco rigido.\nCerca nel database dei CD sul disco rigi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s the selected group\nPlay the selected group</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oduce il gruppo selezionato.\nRiproduci gruppo selezion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 about SonicStage\nAbou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sualizza informazioni su SonicStage.\nInformazioni s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it the application\nExi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iude l'applicazione.\nChiu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 SonicStage help\nSonicStage help</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sualizza la Guida in linea di SonicStage.\nGuida in linea di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Applic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Applic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mgjbox</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mgjbo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mgjbox.ex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mgjbox.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32kbp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32 Kbp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Init</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05kbp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05 Kbp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Init</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66kbp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66 Kbp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Init</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r>
              <w:rPr>
                <w:rFonts w:eastAsia="MS Mincho;MS ??"/>
              </w:rPr>
              <w:t>È‚µ</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r>
              <w:rPr>
                <w:rFonts w:eastAsia="MS Mincho;MS ??"/>
              </w:rPr>
              <w:t>È‚µ</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Init</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Music Clip</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O Music Cli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Init</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mory Stick</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mory Sti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Init</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twork Walkma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twork Walkm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Init</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Kana / Kanji</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Kana / Kanj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Init</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Kana</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Ka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Init</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Kanji</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Kanj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Init</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DD CDƒf[ƒ^ƒx[ƒX</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DD CDƒf[ƒ^ƒx[ƒ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Init</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ƒCƒ“ƒ^[ƒlƒbƒgCDî•ñƒT[ƒrƒX</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ƒCƒ“ƒ^[ƒlƒbƒgCDî•ñƒT[ƒrƒ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Init</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Download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tilità di download di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 to SonicStag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a in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wnload from</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wnload d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e a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lva con no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imated time lef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mpo residuo stim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w</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ov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New</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Nuov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ould you like to launch the Browser to purchase this content?\n\nAfter acquiring the license, please click on the "Import to SonicStage" button again to register the content to SonicStag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eguire il browser per acquistare il contenuto?\n\nDopo aver acquistato la licenza, fare di nuovo clic su Importa in SonicStage per registrare il contenuto in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urchase Licens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quista licenz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ck OK if you do not want to purchase a license for this content at this time.\n\nDouble-click the file you downloaded to access the licensing page agai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re clic su OK per non acquistare la licenza del contenuto in questo momento.\n\nFare doppio clic sul file scaricato per accedere alla pagina della licenz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wnload complet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wnload complet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ame file name already exists in the target directory. Would you still like to save the downloaded file using this nam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directory di destinazione contiene già un file con questo nome. Salvare comunque il file scaricato con questo no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a different file nam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mettere un nuovo nome per il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e A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lva con no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you want to cancel the download proces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nullare il downloa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cel Downloa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nulla downloa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K</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e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ì</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e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e A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lva con no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 Files (*.*)</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utti i fil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unnamed fil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senza no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Hid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Nascon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error message is availabl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ssun messaggio di errore disponib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unsupported operation was attempt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 è tentato di eseguire un'operazione non support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 required resource was unavailabl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sorsa necessaria non disponib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ut of memory.</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moria insuffici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unknown error has occurr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e sconosciu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valid filenam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me file non vali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open documen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aprire il docu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save documen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salvare il docu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e changes to %1?</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lvare le modifiche a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create empty documen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creare un documento vu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file is too large to ope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file è troppo grande per essere aper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uld not start print job.</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avviare il processo di stamp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launch help.</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aprire la Guid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nal application erro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e interno dell'applic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mand fail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ando non riusci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ufficient memory to perform oper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moria insufficiente per eseguire l'ope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ystem registry entries have been removed and the INI file (if any) was delet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 voci del Registro di sistema sono state rimosse e il file INI (se presente) è stato elimin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 all of the system registry entries (or INI file) were remov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n tutte le voci del Registro di sistema (o file INI) sono state rimos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program requires the file %s, which was not found on this system.</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programma richiede il file %s, che non è stato trovato nel siste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program is linked to the missing export %s in the file %s. This machine may have an incompatible version of %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Questo programma è collegato all'esportazione mancante %s nel file %s. Questo computer protrebbe avere una versione di %s non compatib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an integ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mettere un numero inte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a numb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mettere un nume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an integer between %1 and %2.</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mettere un numero intero compreso tra %1 e %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a number between %1 and %2.</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mettere un numero compreso tra %1 e %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no more than %1 character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n immettere più di %1 caratte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select a butt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un puls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an integer between 0 and 255.</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mettere un numero intero compreso tra 0 e 25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a positive integ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mettere un numero intero positiv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a date and/or tim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mettere la data e/o l'o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a currency.</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mettere una valu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expected file forma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mato file imprevis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nCannot find this file.\nPlease verify that the correct path and file name are give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nImpossibile trovare il file.\nVerificare che il percorso e il nome del file siano corret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stination disk drive is ful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unità disco di destinazione è pie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ble to read from %1, it is opened by someone els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leggere da %1. Il file è aperto da un altro ut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ble to write to %1, it is read-only or opened by someone els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scrivere su %1. Il file è di sola lettura o aperto da un altro ut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unexpected error occurred while reading %1.</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e imprevisto durante la lettura di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unexpected error occurred while writing %1.</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e imprevisto durante la scrittura di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ble to read write-only property.</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leggere: proprietà di sola scrittu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ble to write read-only property.</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scrivere: proprietà di sola lettu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ble to load mail system suppor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caricare il supporto per la posta elettron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il system DLL is invali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LL del sistema di posta elettronica non valid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nd Mail failed to send messag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inviare messagg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error occurr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ssun err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unknown error occurred while accessing %1.</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e sconosciuto durante l'accesso a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as not foun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trovare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contains an invalid path.</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contiene un percorso non vali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could not be opened because there are too many open file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aprire %1. Troppi file aper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cess to %1 was deni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cesso a %1 neg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invalid file handle was associated with %1.</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andle di file non valido associato a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could not be removed because it is the current directory.</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rimuovere %1. È la directory corr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could not be created because the directory is ful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creare %1. Directory pie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ek failed on %1</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cerca non riuscita su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 hardware I/O error was reported while accessing %1.</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e di I/O hardware durante l'accesso a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 sharing violation occurred while accessing %1.</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olazione di condivisione durante l'accesso a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 locking violation occurred while accessing %1.</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olazione di blocco durante l'accesso a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k full while accessing %1.</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o pieno durante l'accesso a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attempt was made to access %1 past its en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ntativo di accedere a %1 oltre la sua f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attempt was made to write to the reading %1.</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ntativo di scrittura su %1 in lettu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attempt was made to read from the writing %1.</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ntativo di lettura su %1 in scrittu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has a bad forma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mato di %1 err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contained an unexpected objec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contiene un oggetto imprevis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contains an incorrect schema.</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contiene uno schema err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xel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x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wnload apple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wnload appl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Download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Download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5.00.07170</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5.00.0717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jbDLoad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jbDLoad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jbDLoader.EX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jbDLoad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jbDLoader Applic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jbDLoader Applic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System Information Restore Too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tilità di ripristino delle informazioni di sistema di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System Information Restore Version 1.1.00.11070</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tilità di ripristino delle informazioni di sistema di SonicStage versione 1.1.00.1107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ep 1. Verific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unto 1. Verif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will verify your database on the Internet.\nVerification will be finished within 1 minute.\nConnect to the Internet through your ISP, and click Next to continu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database verrà verificato su Internet.\nLa verifica richiede circa un minuto.\nConnettersi a Internet attraverso il proprio ISP e fare clic su Avanti per continu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onicStage System Information Restore Tool allows you to restore music files that were disabled by the System Restore feature in Windows Me, Windows XP or for other unknown reason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utilità di ripristino delle informazioni di sistema di SonicStage consente di ripristinare i file musicali disattivati dalla funzione Ripristino configurazione di sistema di Windows Me, Windows XP o per altri motivi sconosciu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ttention:\nPlease confirm Internet Explorer proxy server settings if you are connecting through a LA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ttenzione:\nSe ci si connette attraverso una LAN, è necessario verificare le impostazioni del server proxy in Internet Explo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ep 2. Run Restor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unto 2. Avvio del ripristi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fter SonicStage has completed on-line verification, disconnect from your ISP.</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po che è stata eseguita la verifica online, disconnettersi da Intern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ck Start to restore the file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re clic su Inizia per ripristinare i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ttention:\n1. After completing the system restore, please uninstall SonicStage, reboot the computer, and install SonicStage agai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ttenzione:\n1. Dopo aver eseguito il ripristino della configurazione di sistema, disinstallare SonicStage, riavviare il computer, e installare nuovamente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 Please install SonicStage to the same folder where it was previously installed, or the database will not be recogniz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 Installare SonicStage nella stessa cartella in cui era installato in precedenza. In caso contrario, il database non verrà riconosciu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 During re-installation, when prompted by SonicStage to create a new database, please select 'No'. You must keep your existing database, in order to play back the songs that have been restor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 Durante la reinstallazione, quando viene richiesto di creare un nuovo database, fare clic su 'No'. È necessario conservare il database esistente per poter riprodurre le canzoni ripristin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ckup is finish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ckup complet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toration complet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istino complet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removable media may be unformatted or have no remaining disk space availabl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supporto rimovibile non è formattato oppure non dispone di spazio suffici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drive specified for backup does not exist.\nNo media may be insert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unità specificata per il backup non esiste.\nImpossibile inserire un suppor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s running. Please close the application before using the SonicStage System Information Restore Too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è in esecuzione. Chiudere l'applicazione prima di usare l'utilità di ripristino delle informazioni di sistema di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re is no music data for back up.</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ssun dato musicale di cui effettuare il back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rvice is not availabl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rvizio non disponib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rver is receiving routine maintenanc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server è sottoposto alla manutenzione di rout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tore fail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istino non riusci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ifyin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ifica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System Information Restore Too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tilità di ripristino delle informazioni di sistema di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f disk space available in the backup destin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 spazio su disco nella destinazione del back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System Information Restore Too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System Information Restore Too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jbSi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jbSi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jbSir.EX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jbSi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Database Convert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tilità di conversione database di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onver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onver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amp;xi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sc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verting SonicStage databas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versione del database di SonicStage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abase file not foun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del database non trov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version Complet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versione complet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database has been converted previously.</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database è stato convertito in precedenz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Data Migration Too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Data Migration Too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mg1to2 Applic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mg1to2 Applic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1,2002 Cony Corp.</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1,2002 Cony Cor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mg1to2.EX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mg1to2.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ut Omgexse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zioni su Omgexs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Extension Setup Version 1.1.00.11070</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tilità di impostazione estensioni di SonicStage versione 1.1.00.1107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Type Playback setting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zioni dei tipi di file da riprodur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the file types that you would like to associate to SonicStag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i tipi di file da associare a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WAV files [*.wav]</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amp;WAV [*.wa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P3 files [*.mp3]</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amp;MP3 [*.mp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amp;indows Media files [*.wma]</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W&amp;indows Media [*.w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OpenMG files [*.omg]</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amp;OpenMG [*.om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fter inserting an Audio C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po aver inserito un 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able SonicStage as the default player for Audio CD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ttiva SonicStage come lettore predefinito di 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confirm setup</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ermare impost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to-configure all SonicStage compatible media?</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gurare automaticamente tutti i supporti compatibili con SonicSt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o not show this message agai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n &amp;mostrare questo messaggio in futu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bout Omgexse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nformazioni su Omgexs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enMG file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OpenM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P3 Audio</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dio MP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AVE Audio</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dio WAV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indows Media Audio file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Windows Media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vanced Streaming Format files</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AS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dio C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Type Associ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ssociazione di tipo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ype Associ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ype Associ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File Type Associatio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icStage File Type Associ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mgexse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mgexs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mgexset.EX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mgexset.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Vocal Cance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oppressione voc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itch Shif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ambio to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octav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ottav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octav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ottav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200</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2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200</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2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ese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amp;prist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P Plug-i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ug-in SE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ocal Cancell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ppressione voc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kbox</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kbo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perty Page for Vocal Cancell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gina delle proprietà della soppressione voc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ocal Cancel &amp;&amp; Pitch Shift</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ppressione vocale e cambio to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Kbox Filter</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tro Kbo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P Plug-in</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P Plug-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ocal Canceller DMO</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ocal Canceller DM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kbox</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kbo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kbox.dll</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kbox.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5</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program runs on Sony VAIO computers only.\nThis computer is not recognized as a Sony VAIO computer.\nSetup is aborted.</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programma può essere eseguito solo su computer Sony VAIO.\nQuesto computer non è stato riconosciuto come un modello Sony VAIO.\nL'installazione verrà interrot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v</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5.00.07170</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5.00.0717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1999,2000,2001,2002 Sony Corp.</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1999,2000,2001,2002 Sony Cor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v.EXE</w:t>
            </w:r>
          </w:p>
        </w:tc>
        <w:tc>
          <w:tcPr>
            <w:tcW w:w="609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v.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bl>
    <w:p>
      <w:pPr>
        <w:pStyle w:val="PlainText"/>
        <w:rPr>
          <w:rFonts w:eastAsia="MS Mincho;MS ??"/>
        </w:rPr>
      </w:pPr>
      <w:r>
        <w:rPr>
          <w:rFonts w:eastAsia="MS Mincho;MS ??"/>
        </w:rPr>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5T13:51:00Z</dcterms:created>
  <dc:creator>HiText S.A.</dc:creator>
  <dc:description/>
  <dc:language>en-US</dc:language>
  <cp:lastModifiedBy>HiText S.A.</cp:lastModifiedBy>
  <dcterms:modified xsi:type="dcterms:W3CDTF">2002-09-05T13:51:00Z</dcterms:modified>
  <cp:revision>2</cp:revision>
  <dc:subject/>
  <dc:title>STRINGTABLESPECIFIC</dc:title>
</cp:coreProperties>
</file>