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093" w:type="dxa"/>
        <w:jc w:val="left"/>
        <w:tblInd w:w="-113" w:type="dxa"/>
        <w:tblLayout w:type="fixed"/>
        <w:tblCellMar>
          <w:top w:w="0" w:type="dxa"/>
          <w:left w:w="108" w:type="dxa"/>
          <w:bottom w:w="0" w:type="dxa"/>
          <w:right w:w="108" w:type="dxa"/>
        </w:tblCellMar>
      </w:tblPr>
      <w:tblGrid>
        <w:gridCol w:w="7778"/>
        <w:gridCol w:w="7778"/>
        <w:gridCol w:w="1537"/>
      </w:tblGrid>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don't install just under the Drive.\\nPlease specify target folder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stallare il programma nella directory principale dell'unità.\\nSpecificare una cartella di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Mak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M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Set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NT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 Script Regular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 Script Regular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cumento di 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on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on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nstalling old version. Wait a minute, plea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 Disinstallazione versione precedent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Bold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Bold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Uninstall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a di disinstallazione di PictureGe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an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c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PictureGear Studio 1.0 is installed, it is replaced.\\nAre you sure you want to replac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PictureGear Studio 1.0 è già installato verrà sostituito.\\n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me.t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imi.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IDa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I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edDa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ed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s during data translation :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durante la traduzione dei dat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uppo d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ring Program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file di programm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Bold Italic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Bold Italic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Decor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cumento di PhotoDec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rt Setup program.\\n\\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programma di installazion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abelMak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abelM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Italic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Italic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i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1.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Program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zione file di programm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Con Bold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Con Bold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Set 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pad.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pad.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Con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Con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la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Bold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Bold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ish to check other compon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gliere un altro compon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Maker.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equires VGA or more resolu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programma richiede una risoluzione VGA o superi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fore setup PictureGear Studio 1.0,\\nYou need to uninstall old version.\\n\\nDo you want to continue set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installare PictureGear Studio 1.0,\\noccorre disinstallare la versione precedente.\\n\\nContinuare l'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Bold Italic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Bold Italic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read Readme.\\nCheck following Checkbox if you want to read Read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leggere il file Leggimi.\\nPer leggere il file, attivare la seguente casella di contr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may be installed by other installer than PictureGear Studio\\n\\nIf PictureGear Studio is uninstalled this component does not work.\\n and you must setup %s again\\n\\n Do you wish to uninst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installare %s usando un programma di installazione diverso da PictureGear Studio\\n\\nSe si disinstalla PictureGear Studio il componente non funzionerà più.\\n e sarà necessario installare nuovamente %s \\n\\n Disinstall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 Readme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il file Leggi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ushScrD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ushScrD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Italic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Italic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o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for uninstaller setup. you cannot uninstall this produc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el programma di disinstallazione non riuscita. Impossibile disinstallare questo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not administrator.\\nAbort inst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tente non ha i diritti di amministratore.\\nInstallazione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completely remove 'PictureGear Studio 1.0' and all of its component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vere 'PictureGear Studio 1.0' e tutti i relativi compon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choose re-installation or uninstallation.\\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reinstallazione o disinstallaz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is re-instal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è stato reinsta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is dele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è stato elimi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ntenance set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manuten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choose one of option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delle 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lu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lust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ground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f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Info.d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Info.d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essed Bind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 Binder compres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lbums with 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lbum con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lbums with PictureGear Studio.amu</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lbum con PictureGear Studio.am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have the other version of PictureGear Studio on your computer.\\n\\nAbort Setup progra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ltra versione di PictureGear Studio è già installata sul computer.\\n\\nInterrompere il programma di 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9</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SPECIFI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SPECIF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mp;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pa&amp;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 from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mp;porta d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mp;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tit&amp;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nam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nomin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amp;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finestra di &amp;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x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play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alità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ge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amp;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ist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amp;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ction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y &amp;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per &amp;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xport to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sporta in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amp;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 &amp;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amp;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 &amp;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el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B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amp;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p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p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lust Stam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bro illust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ma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bro pos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d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d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tita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ay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o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al ne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m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per bor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 Penc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tita colo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tter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per moti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ure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per 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mi-transparent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semi-traspa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as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to F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in primo pi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sullo 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For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ack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turn to Initial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orna a schermat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n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Z</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amp;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s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mp;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amp;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amp;Se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amp;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hif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hif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mp;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mp;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mp;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amp;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mp;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amp;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xGetAppName(defaul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xGetAppName(defau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ImagesW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ImagesW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bo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34</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3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ond(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5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to 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a SonyStyle 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on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ed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Wid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rgh.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He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Device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informazioni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k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s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obiet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um lens aper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ertura mass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s focal leng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anza f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er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er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sure bi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s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tter spe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tà ottu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ght sour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gente lu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Cur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Cur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Sr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Sr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D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D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s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mpo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 Saturation, and Luminance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tonalità, saturazione e 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nal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8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8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BarSr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BarSr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BarD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BarD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vi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u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a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tu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tu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minan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s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impo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pnes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tide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ness/Contra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minosità e contra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nes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for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to Photo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 su 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B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Binder Version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Binder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e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ame and select a color for th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sci un nome e seleziona un colore per il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k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lu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ol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k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Remain ?</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restan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per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to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 in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us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r Name Combobo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r Name Combo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della 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d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em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Item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nome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ight of the are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ezza a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4 (Max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4 (Max.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att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UIColorWnd_Pla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UIColorWnd_Pl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at the e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ll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ing Page Confi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 to 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ì a tu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Confi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n't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al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ave the chan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n\nPhotoA\nPhotoA File (*.pau)\n.pau\nBinder.Document\nBinder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n\nPhotoA\nPhotoA File (*.pau)\n.pau\nBinder.Document\nBinder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in to the ImageStation server.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dere al server Sony Style 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in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rver encountered an internal error and the operation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interno al server. Operaz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er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ing for the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de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er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er tro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ng to the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a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on to the server has been establish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al server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nection with the server is being termina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zione della connessione a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on with the server has been termina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onnessione al server è stata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ging in to the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a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in successfu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 Deni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neg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network error occurred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i ret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cance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borazione annu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 exceeds the limit. Please reduce the file size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file superiori al limite consentito. Ridurre le dimensioni del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Dat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fot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on Dat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creazio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Siz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immagi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fi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a 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a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a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d (Current/Tot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d (Corrente/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ing the file(s) from 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dei file da Sony Style Imaging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se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 %d se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 %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hour %d min %d se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ore %d min. %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upload file(s) only of the following file formats--JPEG, BMP and GIF. Please convert the file(s)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aricare solo file nei seguenti formati: JPEG, BMP e GIF. Convertire i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ing the file(s) to ImageStation n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file su Sony Style Imaging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KB (%d by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KB (%d by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which has current 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contenente i file corr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 of the current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del fil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on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ed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hange the Photo Date of the files that are not Read-only protec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ambiare la Data foto dei file che non sono di so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Mak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u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Model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il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maximum lens aper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pertura mass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Lens focal leng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 distanza f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aper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per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Exposure bi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espos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shutter spe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 velocità dell'ottu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light sour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 sorgente lu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ISO numb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il numero 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flash st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o stato del flas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number of pixels for image wid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il numero di pixel per la larghezza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number of pixels for image he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il numero di pixel per l'altezza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Us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uti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yl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ce natur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uoresc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uo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ngst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ngste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B</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55</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65</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6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75</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7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lor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l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 Palet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volozza col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vi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yi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ndenti al gri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u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i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t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onolo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parency\nDegre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parenza\nLiv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application runs only on Sony VAIO seri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applicazione può essere eseguita solo sui notebook VAIO di 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launch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Se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hermat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di 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orated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 decor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hoto Category "%s" will be deleted and the registration of the Photo Folders in the Photo Category "%s" will be cancel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Categoria foto "%s" e annullare la registrazione delle Cartelle foto nella Categoria fot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tion of the Photo Folder "%s" will be cancel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re la registrazione della Cartella fot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for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ing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mento 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all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picc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rge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gr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ed Information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informazioni dettagli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per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er Free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senza 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i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gin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1mm pit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o 0,1 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Bott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Fr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corn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per 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ma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upload file(s) only of the following file formats--JPEG, BMP, GIF, PNG and TIFF.  Please convert the file(s)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aricare solo i file nei seguenti formati: JPEG, BMP, GIF, PNG e TIFF.  Convertire i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ing the file(s) to Photo Server n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dei file su Photo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folder is already registered as a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rtella selezionata è già registrata come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Style 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Folder "%s" was deleted. The registration of the Photo Folder "%s" will be cance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rtella foto "%s" è stata eliminata. La registrazione della Cartella foto "%s" verrà annu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is not read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ità non è pron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the file "%s"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il fil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lbum has been edited. Do you want to save the chan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lbum è stato modificato. 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att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end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e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 to List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 Modalità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cen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en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to CLIE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zione in CLI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ing to CLIE.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zione in CLIE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ed to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zione in CLIE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selected it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element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enter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contenuti inseriti potrebbero andare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Backgr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put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i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he title "%1".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il titolo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itle "%1" cannot be deleted as it contains pages. Delete the pages and then delete th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il titolo "%1" perché contiene pagine. Eliminare prima le pagine e successivamente il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age "%1" will be delet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pagin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 pages\n"%1"\n"%2"...\n will be delet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e pagine selezionate\n"%1"\n"%2"...\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ile contains the page "%2" of the title "%1". Do you want to import the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file contiene la pagine "%2" del titolo "%1". Importare l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ile contains %3!d! pages including the pages "%2" of the title "%1". Do you want to import the pa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file contiene le pagine %3!d!  incluse le pagine "%2" del titolo "%1". Importare le p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add page "%2" of "%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ere pagina "%2" di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 "%2" of title "%1" already exists. Do you want to repla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gina "%2" del titolo "%1" esiste già. Sostitui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sting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 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lacing Page Confi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stituisci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need to return to the Initial screen to import the binder page(s).\nDo you want to return to the Initial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corre tornare alla Schermata iniziale per importare le pagine di binder.\nTornare alla Schermat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e 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k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New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nuovo 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age\n"%2"\n of "%1" will be sent by email.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re la pagina\n"%2"\n di "%1" per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end the selected pages\n"%1"\n"%2"...\n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re le pagine selezionate\n"%1"\n"%2"...\nper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essing the page for sending 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essione della pagina per l'invio E-mail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age(s) was compressed and the file size is %1!d!KB. Do you want to send this file as an email attach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pagine sono compresse e la dimensione del file è %1!d!KB. Inviare il file come allegato di posta elettro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age "%2"%3 of "%1" will be sent.\n\n\n&gt; Save the attached file on the PC and double-click it.\n&gt; Binder Tool will start up, so you can import the page(s).\n&gt; You can open the page(s) only in 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gina "%2"%3 di "%1" verrà inviata.\n\n\n&gt; Salvare L'allegato sul PC e fare doppio clic su di esso.\n&gt; Binder Tool verrà avviato e sarà possibile importare le pagine.\n&gt; È possibile aprire le pagine solo in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_%s(%d).bxz</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_%s(%d).bx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on of camera could not be found.\nPlease check the connection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a connessione alla fotocamera.\nControllare nuovamente la conn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amera is being used by another application. Close the application that is using the camera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fotocamera è utilizzata da un'altra applicazione. Chiudere l'applicazione che utilizza la fotocamera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don't want to save the photo you have tak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alvare la foto che è stata fa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don't want to save the video you have record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alvare il video che è stato regist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wait a mo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ak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fa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Recor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Recor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 Remain %2u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restante %2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Previous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pagina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Nex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pagina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Selected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pagin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per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export data between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 esporta i dati in e d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h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ke a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 una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a mov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un fil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Previous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oto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Next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oto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vanti/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Z-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Ordine 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ave the chan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age has been edited. Do you want to save the chan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pagina è stata modificata. 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Original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layout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itle "%s" was created.  You can add pages in this title by clicking "New Page" butt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titolo "%s" è stato creato. È possibile aggiunge nuove pagine a questo titolo facendo clic sul pulsante "Nuov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 printing will begin. Have you set the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 sta per iniziare la stampa. Sono state eseguite le impostazioni per la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d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the selected page on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solo la pagin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set layout, select the items to be input in the Preview screen and change the order of the items, if necessa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ambiare il layout, selezionare gli elementi da inserire nella schermata di Anteprima e se necessario cambiare l'ordine degli ele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It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Item Abo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elemento in 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Item Bel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elemento in 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It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d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Posi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zione d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too many items to be shown in this page. The item(s) %s will be delet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oppi elementi da visualizzare in questa pagina. Eliminare gli elementi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Line Text On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o testo di 1 rig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 in Multiple Lin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o a più rig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i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ic + Un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ico + 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ay input items like \nDelicious\nNormal\nNot tasty\nYou can select these items\nin the [Input Information]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inserire elementi quali \nDelizioso\nNormale\nNon buono\nÈ possibile selezionare questi elementi\nnella schermata [Immetti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tem already exists.\nPlease select a different item or create a new it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lemento esiste già.\nSelezionare un elemento diverso o crearne uno 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no items in the list. Input more than one it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ci sono elementi nell'elenco. Immettere più di un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eature can only be used with some models of the CLIE handhel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funzionalità può essere usata solo con alcuni modelli can del palmare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ing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aggi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on of the page is incomplete. Are you sure you want to qu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reazione della pagina è incompleta. Uscire ug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on of the title is incomplete. Are you sure you want to qu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reazione del titolo è incompleta. Uscire ug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 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quiring Operation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razione di acquisiz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rom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d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us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cAB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cAB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Correct the Image Qualit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automatica qualità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or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m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per bor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ay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tter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per moti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o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fluo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mi-transparent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semi-traspa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as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ure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per 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 Penc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tita colo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d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d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ic Sans Seri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ic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i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ushSc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ushSc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C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C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 Scrip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 Scrip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i te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C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l c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 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in 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Bott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in 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e as Multibyte F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e per caratteri multiby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to Front\r\n(Ctrl+Shi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in primo piano\r\n(Ctrl+Shi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ack\r\n(Ctrl+Shi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sullo sfondo\r\n(Ctrl+Shi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Forward\r\n(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avanti\r\n(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ackward\r\n(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indietro\r\n(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r\n(Ctrl+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ggruppa\r\n(Ctrl+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group\n(Ctrl+Shift+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ara\n(Ctrl+Shift+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Midd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l centro orizzont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te Horizont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isci orizzont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te Vertic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isci vertic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ggrup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a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90 degrees to the 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a destra di 90 gra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do\r\n(Ctrl+Z)</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r\n(Ctrl+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o\r\n(Ctr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r\n(Ctrl+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r\n(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vanti\r\n(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Out\r\n(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dietro\r\n(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n(Ctrl+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r\n(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e\r\n(Ctrl+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olla\r\n(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t\r\n(Ctrl+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glia\r\n(Ctr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grap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gra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b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add your favorite pen type and text to Favorites, you can edit the contents more easi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aggiunge il tipo di penna e testo più usati ai Preferiti, è possibile modificare i contenuti più faci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nt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caratt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tic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t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l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ss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ali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mit to Fr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mita a corn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B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Sha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dow Posi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zione 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e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i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nta un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n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me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es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t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dnes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rcol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urs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ov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i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ner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tur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b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li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can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parenc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par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 of Day of the Wee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giorni della settim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gli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l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pane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appon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holiday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vacan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for Japanese Vers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for Japanes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gr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k Backgr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chera 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 Patter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mo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d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imo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e 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er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e 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dow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e 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er Wid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ssore 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er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 of Days of the Wee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giorni della settim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from Sun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dalla dome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from Mon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dal lune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Previous Month and Next Mon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mese precedente e 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ed the selected pen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nna selezionata è stata registrata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ed the selected text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testo selezionato è già stato registrato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pen is already registered in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nna selezionata è già registrata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text is already registered in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testo selezionato è già registrato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o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from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da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Pap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a sconosciu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is not s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tampante non è stata impos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T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F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Fro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B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Ba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Bott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Bott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amp;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ot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u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amp;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a &amp;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amp;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a &amp;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Z-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e &amp;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amp;For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a&amp;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amp;Back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orta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to F&amp;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amp;ta in primo pi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amp;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sullo sfo&amp;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 &amp;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C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l &amp;c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amp;inea a &amp;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in al&amp;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Bott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in &amp;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Midd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l centro ori&amp;zzont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te &amp;Horizont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isci &amp;orizzont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te &amp;Vertic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isci &amp;vertic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amp;ggrup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n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a&amp;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perti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T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te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nish Drawing with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rmina &amp;disegno con 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nish Clip A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p;ermina Clip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s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aggrup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Illu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Illu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Po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Po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a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Norm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Ed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Ed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Sha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Sha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Gra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Gra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Te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Fa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F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orm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Ed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Ed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Cray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Cray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Alph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Alph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e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e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Patter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Patt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e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Penc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Penc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Eras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Era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Inde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In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Window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le dimensioni de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Window Posi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la posizione de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z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duce la finestra a ic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iz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randisce la finestra a tutto scher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to Next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 alla finestra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to Previous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lla finestra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working window and instruct to save the changed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e la finestra attiva e specifica di salvare il file modific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 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 a un'altr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1.0819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1.081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Version 1.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Version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Registry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leggere il regi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ch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Ver.1.0 Hel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Ver.1.0 He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4</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etchbo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occo da diseg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ol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gli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move the cursor to the left icons,\nyou will be shown a brief description of each too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sposta il cursore verso le icone destre,\nverrà visualizzata una breve descrizione di tutti gli stru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organize and manage the imported photos.\n  You can also make extra copies by yoursel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organizzare e gestire le foto importate.\n  È inoltre possibile fare da soli delle copie ex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import photos from digital cameras\n and memory card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importare foto dalle fotocamere digitali\n e memory c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add comments on the imported photos\n and organize information of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aggiungere commenti sulle foto importate\n e organizzare le informazioni sul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make albums with your memorable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reare album con le foto indimentica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print postcards, name cards,\nand labels with beautiful design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stampare cartoline, biglietti con nome,\ne etichette con i disegni più b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orks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la&amp;v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Print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amp;Print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amp;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amp;finestra di 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amp;rd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amp;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amp;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amp;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d&amp;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amp;Modified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Data &amp;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scen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mall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amp;picc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rmal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n&amp;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arge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amp;gr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ailed Information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informazioni &amp;dettagli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s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mp;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mp;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 JPE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come J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o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fluo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ack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orta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orks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enco lav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amp;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amp;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Print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 Print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to 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a Sony Style 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k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 Saturation, and Luminance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tonalità, saturazione e 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Print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Print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rintStudio Version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rintStudio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rt Sear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g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the &amp;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 a 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o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amp;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amp;se Artist's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ita pagina dell'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erGridAre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erGridA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Pre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Pr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g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cc.&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fre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Song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Song l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sci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he items to be input in the seal/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i gli elementi da inserire nel sigillo/bigli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Job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titolo lavo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he items to be input in the name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i gli elementi da inserire nel sigillo/bigli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ob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lavo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any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c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ress/\nPhone Numb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rizzo/\nN. di telef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Confi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erma salvat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n\nPrintS\nPrintStudio File (*.lmu)\n.pau\nFreePrint.Document\nFreePrint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n\nPrintS\nPrintStudio File (*.lmu)\n.pau\nFreePrint.Document\nFreePrint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rver encountered an internal error and the operation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interno del server. Operaz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on with the server has been termina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onnessione con il server è stata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e fi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upload file(s) only of the following file formats--JPEG, BMP and GIF. Please convert the file(s)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aricare solo file solo nei seguenti formati: JPEG, BMP e GIF. Convertire i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ing the file(s) to ImageStation n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dei file su Sony Style Imaging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Us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Uti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vi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finestra di 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ing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mento 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ma d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upload file(s) only of the following file formats--JPEG, BMP, GIF, PNG and TIFF.  Please convert the file(s)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aricare file nei seguenti formati:-JPEG, BMP, GIF, PNG e TIFF.  Convertire i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ing the file(s) to Photo Server n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 i file su Photo Serv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ew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uova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rks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lav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gi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glietto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work you would like to cre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lavoro da cre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l, Name Card,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gillo, Biglietto con nome, Bigli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i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ap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Post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cartol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bigli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Se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sigi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Name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bigletto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Calend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cale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Sketchbo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blocco da diseg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ing will begin.  Have you set the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tampa sta per iniziare.  Sono state eseguite le impostazioni per la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ssette Ta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ss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H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H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m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D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magneto-ot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flopp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e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heda gio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C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on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ag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a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ent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a re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Ti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put the album title and song title in the place provided within the label and close the dialog bo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il titolo dell'album e della canzone nell'apposito spazio all'interno dell'etichetta e chiudere la finestra di dialo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the changes done to the album title and song title,\nthen close the dialog bo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re le modifiche apportate al titolo dell'album e della canzone,\nquindi chiudere la finestra di dialo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save the changes done to the album title and song title, then close the dialog bo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alvare le modifiche apportate al titolo dell'album e della canzone e chiudere la finestra di dialo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 the album title and song title from CDNOW. To get this information, you need to be connected to the Internet.\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re il titolo dell'album e della canzone da CDNOW. Per ottenere queste informazioni, è necessaria una connessione Interne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r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album or tr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album o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CDNOW's artist home page. You need to be connected to the Intern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re la home page dell'artista in CDNOW. È necessaria una connessione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wo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ola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easily get the information such as song title etc. from the CDNOW home pag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lla Home Page CDNOW è possibile trovare informazioni sulle canzoni, ad esempio il titol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 Sear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he keyword and then cli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parola chiave e quindi fare clic sul pulsante di 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loa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 the song title information from the CDNOW home page and register it into the song title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re il titolo della canzone nella Home Page CDNOW e quindi registrarlo nell'elenco dei titoli delle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adjust the size of the screen by dragging its sid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modificare le dimensioni della schermata trascinarne i l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ing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ed reading the song list.  Do you want to display the artist's home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elenco canzoni completata. Aprire la home page dell'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Crea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OKUY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OKUY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delete the label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etichett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the album title and song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titolo album e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Hide Mas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nascondi masch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ch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change the design, the edite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cambia il modello, i contenuti  modificati potrebbero andare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change the paper, the edite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cambia la carta, il contenuto modificato potrebbe andare perso.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edi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change the media, the edite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cambia il supporto, i contenuti modificati potrebbero andare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change the type, the edite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cambia il tipo, i contenuti potrebbero andare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change the layout, the edite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cambia il layout, i contenuti modificati potrebbero andare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already exists.  Do you want to replac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esiste già. 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a file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 nome per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File|*.jpg;*jpeg;*.jpe|All 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File|*.jpg;*jpeg;*.jpe|All Fi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edia 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ipo di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work has been changed.  Do you want to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lavoro è stato modificato.  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Year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glietto di capodan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ter Holi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canze invern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dding &amp; Bab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trimonio e na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usewarm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augurazione nuova ca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rth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an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Z-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ordine 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 Created Work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a lavori cre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Wo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o lavo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the Selected Wo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il lavor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the Selected Wo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il lavor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Job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titolo lavo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Song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titolo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mon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m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month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me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month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me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 month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 me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 month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 me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o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al ne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cket Ima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agini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 VisualFl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 VisualFlo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gr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 Patter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per moti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ed the selected text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testo selezionato è stato registrato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pen is already registered in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nna selezionata esiste già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text is already registered in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testo selezionato esiste già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amp;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amp;For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amp;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amp;Back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in&amp;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to F&amp;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in &amp;primo pi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amp;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sullo s&amp;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llinea a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amp;inea a 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te &amp;Horizont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tribuisci orizzont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te &amp;Vertic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amp;uisci vertic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n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pa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nish Drawing with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ermina disegno con 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Pr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lle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lle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Sony Cor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w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ri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amp;let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amp;min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nam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nomin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amp;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mp;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amp;Creation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data di &amp;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amp;Modified Da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data 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rmal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alità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ailed Information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alità informazioni dettagli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x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 from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a d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 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ound OF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amp;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amp;Se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amp;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amp;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mp;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amp;difica &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amp;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di &amp;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hotoAlbum Version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hotoAlbum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ion Powered by Macromedia(R) Flash(TM) Play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ion Powered by Macromedia(R) Flash(TM)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contains Macromedia(R) Flash(TM) Player software by Macromedia, Inc., Copyright (c) 1995-2002 Macromedia, Inc. All rights reserved. Macromedia and Flash are trademarks of Macromedia, In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contains Macromedia(R) Flash(TM) Player software by Macromedia, Inc., Copyright (c) 1995-2002 Macromedia, Inc. All rights reserved. Macromedia and Flash are trademarks of Macromedia,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ing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aggi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ave th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r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save as another Album, \nclick "Save As" butt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vuole salvare l'album con un nome diverso, \nfare clic sul pulsante "Salva con no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rename th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rinominare l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the Album with the selected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lbum con le foto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W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W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Se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se are the photos in the Photo Folder.  You can select the photos from here to create an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e sono le foto contenute nella Cartella foto.  È possibile selezionare le foto in basso per creare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page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layout per l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 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 Previe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he photo and adjust the remaining photos in the page according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la foto e regola le foto rimanenti nel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he photo and adjust the remaining photos in the Album according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la foto e regola le foto rimanenti nel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photo will be deleted from the Album.\nPlease select the deletion metho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foto selezionata verrà eliminata dall'album.\nSelezionare il metodo per l'elim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emp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 Pad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empimento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Pad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empiment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area will be deleted.\nPlease select the padding metho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rea selezionata verrà eliminata.\nScegliere il metodo di riemp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Selected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foto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W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W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Se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photos to add to th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e foto da aggiungere al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Photo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da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TimePicker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TimePick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TimePicker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TimePicker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upload th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per il caricamento dell'album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e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u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e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F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caratt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Category name and enter an Album name to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categoria e inserire il nome dell'album per sal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rom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d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n user for 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untente per l'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n\nPhotoAlbum\nPhotoAlbum file (*.amu)\n.pau\nPhotoAlbum.Document\nPhotoAlbum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n\nPhotoAlbum\nPhotoAlbum file (*.amu)\n.pau\nPhotoAlbum.Document\nPhotoAlbum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in to the ImageStation server.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dere al server Sony Style Imaging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in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on with the server has been termina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onnessione con il server è stata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 of the current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 of the current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del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upload file(s) only of the following file formats--JPEG, BMP, GIF, PNG and TIFF.  Please convert the file(s)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aricare i file solo dei seguenti formati: JPEG, BMP, GIF, PNG e TIFF.  Convertire i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y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lbum has been changed.  Do you want to sav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lbum è stato modificato.  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ew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bum 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modell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age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layout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cartella del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loading Album da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dei dati dell'album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hotos are selected.  Please select a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foto selezionata. Selezionare almeno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itch Metho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todo di leg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itch th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ar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Album already exists.  Do you want to replac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lbum "%s" esiste già. 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ing the Album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aggio dell'album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ing Album.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aggio album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ave th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r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for Japanese vers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for Japanes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to Ex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da esport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 each page into two facing upward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ega ogni pagina in due con il davanti rivolto verso l'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le up the folded pages in 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ilare le pagine piegate in ordine progr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ple the folded pages at the open end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gare le pagine piegate sul lato lib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le up the pages with the cover page at the top. Fold them in tw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ilare le pagine con la copertina in cima, quindi piegarle in d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the page order.  Open the folded pages with the cover page at the 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re l'ordine delle pagine. Aprire le pagine piegate con in cima la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the pages properly and staple at the center using the saddle stitch stapl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re le pagine e rilegare al centro utilizzando punti metallici a s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le the pages with the cover page at the 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ilare le pagine con la copertina in c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the page 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re l'ordine delle p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ple at the left e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gare sul lato sini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ple at the left end or fil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gare a sinistra o raccogliere in un archiv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s) in Category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lbum in categori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delete "%s" Category?  The Albums in "%s" Category will be moved to "My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categoria "%s"?  Gli album nella  categoria "%s" verranno spostati in "Album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delete "%s"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lbum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d Album(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e album: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ategory "%s" already exists.\nPlease specify a different Category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tegoria "%s" esiste già.\nSpecificare un nome diverso per l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ategory "%s" already exists.\nPlease create the Category with a differen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tegoria "%s" esiste già.\nCreare la categoria con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reate a Category here.  Please enter a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 possibile creare una categoria qui.  Immettere u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Category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int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F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Fo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Album is selected.  Please select an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album selezionato.  Selezionare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will be saved as the Flash format file.\nThe file size will become considerably sm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verranno salvati in formato Flash.\nLe dimensioni del file verranno considerevolmente rido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ght Pack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cchetto legg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in the Album will be saved with compression to package light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nell'album veranno salvati mediante compressione per occupare meno spa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ll Pack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cchetto pie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in the Album will be saved without compress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contenuti nell'album verranno salvati senza compr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 to Initial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 schermat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 to Preview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lla schermata 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 to Edit Page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lla schermata Modific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 to Edit Album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lla schermata Modific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lbum "%s" already exists.\nPlease save the Album with a differen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lbum "%s" esiste già.\nSalvare l'album con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 " &lt; &gt; | "cannot be used as an Album name.\nPlease enter a name without using these mark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 " &lt; &gt; | "questi simboli non possono essere usato nel nome dell'album.\nImmettere un nome senza utilizzare questi simbo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the folder where you are to export the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cartella dove si esporta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was crea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è stato cre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o be Sav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deve essere sal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Cov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title (Cov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ttotitolo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 (PhotoIndex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o (PhotoIndex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to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 in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cending 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e cres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ending 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e de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ound 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udio 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ound OF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udio 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lash format file can be viewed by Internet Explor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ormato file Flash può essere aperto utilizzando Internet Expl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mpressed size will be ideal for viewing on the computer.  Select this if you are concerned about the fil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mpressed size will be ideal for viewing on the computer.  Select this if you are concerned about the Dimension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is if you would like to back up and pass the data to someone using some medi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qui se si vuole effettuare il back-up e trasferire i dati su qualche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Selected Photo(s) %d /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foto selezionate %d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 Expor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zione ter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 to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itch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g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ed Stit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at.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ddle Stit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atura a s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side Stit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atura un 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th side Stit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atura due l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two pages on one side of the paper. Fold the printed page into two and staple at the open e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e due pagine su un solo lato. Piegare la pagina in due e rilegare il lato ape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the page only on one side of the paper. Pile up the papers and staple at the left end or file th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e la pagina su un solo lato della carta. Impilare i fogli e rilegare il lato sini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four pages on both the sides of the paper. Fold the page into two and staple at the c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e quattro pagine fronte e retro. Piegare le pagine in due e rilegare al c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the pages on both sides of the paper. Pile up the papers and staple at the left e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e le pagine fronte e retro. Impilare i fogli e rilegare il lato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need two-sided print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necessaria carta fronte e r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the selected page on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e solo la pagin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ing the front pages.  Please wait for the printing to fini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e sul fronte dei fogli. Attendere il termine del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ed printing the front pages.  Please click the [Resume] button after turning the output pa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sul fronte terminata. Fare clic su [Riprendi] dopo aver girato i fo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printing will begin. Have you set the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tampa dell'album sta per iniziare. Sono state eseguite le impostazioni per la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Preview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ma di stamp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 (PhotoIndex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o (Pagina PhotoIn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Co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o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Index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 indic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 anno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Page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pagine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amp;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mp;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amp;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la&amp;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 as Cover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 come immagine di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delete page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pagina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tto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perio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od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yout of all the pages will be changed. As a result, the photo(s) may be moved to a different page.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layout di tutte le pagine verrà cambiato. Di conseguenza, le foto potrebbero essere spostate in una pagina diversa.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s Cover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 come imm. cop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ing the Album.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zione dell'album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eature can only be used with some models of the CLIE handhel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funzionalità può essere usata solo con alcuni modelli del palmare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quiring from CLIE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quisizione da CLI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lbum cannot be exported to folder "%s".\nPlease specify a different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portare l'album nella cartella "%s".\nSpecificare una cartella diffe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ed %d Album(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album import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Previous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pagina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Nex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pagina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Selected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album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Enlarge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oto ingrand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Reduce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oto ri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Photo Fitted to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oto adattata a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Hel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This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 quest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holiday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vacen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a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a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Ed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Ed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er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er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Pic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Pictur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Pictur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Pictur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 Pictur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w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t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amp;let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amp;min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mp;nam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mp;nomin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artella &amp;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er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r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ncel Regist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ncel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ot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u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amp;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a &amp;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amp;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a &amp;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nlarged 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zione ingrand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Last &amp;Modified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data &amp;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amp;Photo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data &amp;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play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hoto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fre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5</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s &amp;Wallpap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come &amp;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amp;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ve as 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alva come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 S&amp;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mpostazioni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in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amp;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Bind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pagina di &amp;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Post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artol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Calend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mp;cale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mp;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y &amp;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per &amp;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vert Size and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verti dimensioni e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to &amp;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a Sony Stile &amp;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to &amp;Photo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 su 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amp;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nlarged 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zione ingrand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s &amp;Wallpap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sullo &amp;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amp;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ncel Regist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nnul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amp;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amp;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amp;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hiudi s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mp;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amp;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t to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datta a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Bind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pagina di 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Calend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cale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per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Size and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 dimensioni e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to 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a Sony Style 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ness and Contrast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contrasto e 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 Saturation, and Luminance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tonalità, saturazione e 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pness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nitide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ar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xit Photo Dec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iudi Photo Dec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hoto Details OF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hoto Details 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turn to Initial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 sche&amp;rmat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rr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uto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amp;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ightness and Contrast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contrasto e 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amma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amp;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harpness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nitide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c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c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i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hoto Details OF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ta&amp;gli foto 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residu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hotoCollection Version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hotoCollection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elected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foto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m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taglia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ight and Width Rat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orzioni altezza e larghe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Size and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 dimensioni e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to Cop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da copi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ow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i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f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i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 the e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dimens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t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or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just size to be fitted\nin this resolu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atta le dimensioni \nin questa risol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Op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i J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c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r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FF Op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i TI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ession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compr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Compress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compr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ZW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LZ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Converting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e immagi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s Wallpap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come 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range in the c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oni al c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range in 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oni in ord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Enlarged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immagine ingrad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the enlarged image\n after saving image rat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immagine ingrandita\n dopo aver salvato le propor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y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without Compress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senza compr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with Compression(converted to JP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con compressione (conversione in J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Fil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file prev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o d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um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massi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y of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à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x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x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i un nome per 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Photo Category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i un nome per l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Sav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mage has been changed.  Do you want to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mmagine è stata cambiata. 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mp;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amp;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n't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n sal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file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i un nome per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Category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th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 l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zione d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photos.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 Importazione di fo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reate a Photo Folder here.  Please select the Photo Category and enter a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reare una cartella foto. Selezionare una categoria foto e inserire u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n\nPhotoB\n\n\nPhotoCollection.Document\nPhotoB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n\nPhotoB\n\n\nPhotoCollection.Document\nPhotoB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evi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ju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 Impor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a l'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mage has been changed. Do you want to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mmagine è stata modificata. Salvare il lavo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already exists.  Do you want to replac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esiste già. 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hoto Details 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t&amp;agli foto 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hoto Details OF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tagli foto 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ed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 import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ing drives.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 Ricerca nelle unità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photos were not import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ono state importate tutte le foto.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device that has photos.\nCheck that the cable is properly connected, \nthe power of the digital camera is ON \nor the memory card is properly inserted. \nThen click the search button.\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a periferica che contiene le foto.\nVerificare che il cavo sia collegato correttamente, \nche la fotocamera digitale sia accesa\ne che la memory card sia inserita correttamente, \nquindi fare clic su Cer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hotos were impor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foto impor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hoto is selected. Please selec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foto selezionata. Selezionare almeno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number of photos to be printed: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o di foto da stampar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hotos are selected.\nPlease selec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foto selezionata.\nSelezionare almeno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number of photos to be prin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numero di foto da stamp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 ratio\n0:0\nsame ratio as the photo\n-1:-1\n4:5\n4:5\n3:4\n3:4\n2:3\n2:3\n9:16\n9:16\n1:3\n1:3</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orzione libera\n0:0\nstessa proporzione della foto\n-1:-1\n4:5\n4:5\n3:4\n3:4\n2:3\n2:3\n9:16\n9:16\n1:3\n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Joint Photographic Experts Group)\nBMP (Windows Bitmap)\nPNG (Portable Network Graphics)\nTIFF (Tagged Image File Format)\nGIF (Graphics Interchange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Joint Photographic Experts Group)\nBMP (Windows Bitmap)\nPNG (Portable Network Graphics)\nTIFF (Tagged Image File Format)\nGIF (Graphics Interchang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ncurrent file name\n00-99 \n000-999 \n0000-9999</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nnome file corrente\n00-99 \n000-999 \n0000-999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file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fil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w Quality\nNormal Quality\nHigh Quality\nHighest Qualit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à bassa\nQualità normale\nQualità elevata\nQualità mass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1 to %2.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e di %1 in %2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i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AG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A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a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 " &lt; &gt; | "cannot be used as a file name.\nPlease enter a name without using these mark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 " &lt; &gt; | "non possono essere usati nel nome di un file.\nInserire un nome senza usare questi simbo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s" already exists.\nPlease save the file with a differen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s" esiste già.\nSalvare il file con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scen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scen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d items which you have selec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gli elementi %d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rotate the selected %d image(s) 90 degrees to the 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re di 90 gradi a sinistra le %d immagi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rotate the selected %d image(s) 90 degrees to the 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re di 90 gradi a destra le %d immagi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folder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cartell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file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il fil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import photos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di nuovo 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Impor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into a new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in una cartella nu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into an existing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in una cartella 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to 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da import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name is not enter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nome della cartella non è stato imm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der "%s" already exists.\nPlease enter a differen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rtella "%s" esiste già.\nImmettere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hotos are selec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foto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una nuov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a folder as a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una cartella come come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una nuova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ategory already exists.\nPlease enter a differen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tegoria esiste già.\nImmettere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ed the folder "%s" as a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rtella "%s" è stata registrata come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s in the "%s"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 nella cartell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only 1 photo and then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solo 1 foto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hoto Folders are selec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Cartella foto è stat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s"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l fil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files are impor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file impor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der "%s"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rtare la cartell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evice containing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periferica contenente 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folder to impor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una cartella per importare 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 nome per 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Selecte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foto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Enlarge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foto ingrand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Various Works Using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diversi lavori usando 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c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g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Le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C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end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end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t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t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S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S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pnes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pne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 Fil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fi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foc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m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or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irc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h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la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lacci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rp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lin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l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c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t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i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chro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cro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gen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gen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cu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ca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L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 Balan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 Bal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ncobollo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ncobollo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3</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ncobollo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irc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h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a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b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nne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igZa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ig za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a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Pie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pezz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Pie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pezz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de (with Ed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nnellata (con conto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lka Dot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u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v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Fr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corn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me(Bl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nice (n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me(G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nice (ve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me(Pin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nice (ro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me(Sky Bl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nice (azzur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mark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bro postal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ac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mark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bro postale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o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mbo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mbù</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AMATSURI</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AMATSU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uqu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uqu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ristm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s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st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can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nni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nn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 Fr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corn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eviou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 Penc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tita col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nd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BackGround Random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sfondo cas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Scre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iclo continu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ways Display Operation Button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sempre i pulsanti per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G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G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BG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BG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stra di 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presentazione diaposit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4</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File|*.wav;*.mp3;*.rmp;*.mid;*.midi;*.smf;*.rmi|All 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musicali|*.wav;*.mp3;*.rmp;*.mid;*.midi;*.smf;*.rmi|Tutti 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folder where you want to save the 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cartella dove si vuole salvare la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already exists.  Do you want to replac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esiste già.  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None&g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Nessuno&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add your favorite pen type and text to Favorites, you can edit the contents more easi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aggiungono la penna e il testo più usati ai Preferiti , diventa più semplice modificare i conte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Sop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F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D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B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Bott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S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 &amp;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Sli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S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Sli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S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Slide.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Slide.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oss Fa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solvenza incroci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sc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r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r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tti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stra con inferi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lling Bli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olg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rt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nn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noram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oeb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eb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p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resp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r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i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ken Glas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ken Gla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l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ken Glass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ken Gla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new roman"/>
    <w:charset w:val="00"/>
    <w:family w:val="roman"/>
    <w:pitch w:val="variable"/>
  </w:font>
  <w:font w:name="Liberation Sans">
    <w:altName w:val="Arial"/>
    <w:charset w:val="01"/>
    <w:family w:val="swiss"/>
    <w:pitch w:val="variable"/>
  </w:font>
  <w:font w:name="Courier New">
    <w:altName w:val="Arial"/>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new roman" w:hAnsi="Times New Roman; times new roman" w:eastAsia="Times New Roman; times new roman" w:cs="Times New Roman; 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overflowPunct w:val="false"/>
      <w:autoSpaceDE w:val="false"/>
      <w:jc w:val="center"/>
      <w:textAlignment w:val="baseline"/>
    </w:pPr>
    <w:rPr>
      <w:rFonts w:ascii="Arial" w:hAnsi="Arial" w:cs="Arial"/>
      <w:b/>
      <w:sz w:val="36"/>
      <w:szCs w:val="20"/>
      <w:u w:val="single"/>
      <w:lang w:val="en-US"/>
    </w:rPr>
  </w:style>
  <w:style w:type="paragraph" w:styleId="Level2">
    <w:name w:val="Level 2"/>
    <w:basedOn w:val="Normal"/>
    <w:qFormat/>
    <w:pPr>
      <w:overflowPunct w:val="false"/>
      <w:autoSpaceDE w:val="false"/>
      <w:textAlignment w:val="baseline"/>
    </w:pPr>
    <w:rPr>
      <w:rFonts w:ascii="Arial" w:hAnsi="Arial" w:cs="Arial"/>
      <w:b/>
      <w:sz w:val="28"/>
      <w:szCs w:val="20"/>
      <w:lang w:val="en-US"/>
    </w:rPr>
  </w:style>
  <w:style w:type="paragraph" w:styleId="Level3">
    <w:name w:val="Level 3"/>
    <w:basedOn w:val="Normal"/>
    <w:qFormat/>
    <w:pPr>
      <w:overflowPunct w:val="false"/>
      <w:autoSpaceDE w:val="false"/>
      <w:ind w:left="288" w:hanging="0"/>
      <w:textAlignment w:val="baseline"/>
    </w:pPr>
    <w:rPr>
      <w:rFonts w:ascii="Arial" w:hAnsi="Arial" w:cs="Arial"/>
      <w:b/>
      <w:szCs w:val="20"/>
      <w:lang w:val="en-US"/>
    </w:rPr>
  </w:style>
  <w:style w:type="paragraph" w:styleId="Level4">
    <w:name w:val="Level 4"/>
    <w:basedOn w:val="Normal"/>
    <w:qFormat/>
    <w:pPr>
      <w:overflowPunct w:val="false"/>
      <w:autoSpaceDE w:val="false"/>
      <w:ind w:left="576" w:hanging="0"/>
      <w:textAlignment w:val="baseline"/>
    </w:pPr>
    <w:rPr>
      <w:rFonts w:ascii="Arial" w:hAnsi="Arial" w:cs="Arial"/>
      <w:b/>
      <w:sz w:val="20"/>
      <w:szCs w:val="20"/>
      <w:lang w:val="en-US"/>
    </w:rPr>
  </w:style>
  <w:style w:type="paragraph" w:styleId="PlainText">
    <w:name w:val="Plain Text"/>
    <w:basedOn w:val="Normal"/>
    <w:qFormat/>
    <w:pPr/>
    <w:rPr>
      <w:rFonts w:ascii="Courier New;Arial" w:hAnsi="Courier New;Arial" w:cs="Courier New;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8:02:00Z</dcterms:created>
  <dc:creator>GirolamP</dc:creator>
  <dc:description/>
  <dc:language>en-US</dc:language>
  <cp:lastModifiedBy>HiText S.A.</cp:lastModifiedBy>
  <dcterms:modified xsi:type="dcterms:W3CDTF">2002-09-12T09:30:00Z</dcterms:modified>
  <cp:revision>4</cp:revision>
  <dc:subject/>
  <dc:title>You don't install just under the Drive</dc:title>
</cp:coreProperties>
</file>