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93" w:type="dxa"/>
        <w:jc w:val="left"/>
        <w:tblInd w:w="-113" w:type="dxa"/>
        <w:tblLayout w:type="fixed"/>
        <w:tblCellMar>
          <w:top w:w="0" w:type="dxa"/>
          <w:left w:w="108" w:type="dxa"/>
          <w:bottom w:w="0" w:type="dxa"/>
          <w:right w:w="108" w:type="dxa"/>
        </w:tblCellMar>
      </w:tblPr>
      <w:tblGrid>
        <w:gridCol w:w="7778"/>
        <w:gridCol w:w="7778"/>
        <w:gridCol w:w="1537"/>
      </w:tblGrid>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don't install just under the Drive.\\nPlease specify target folder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nstallare il programma nella directory principale dell'unità.\\nSpecificare un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 Regular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 Regular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umento di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installing old version. Wait a minute, plea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Disinstallazione versione preced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Uninstall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amma di disinstallazione di PictureG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a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c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PictureGear Studio 1.0 is installed, it is replaced.\\nAre you sure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PictureGear Studio 1.0 è già installato verrà sostituito.\\n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t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I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ed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ed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occurs during data translation :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urante la traduzione dei dat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upp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ferring Program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ferimento file di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Bold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Decor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cumento di PhotoDec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 Setup program.\\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programma di installazion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belMak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bel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Program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zione file di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Set 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di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pad.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pa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la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ish to check other compon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gliere un altro c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equires VGA or more 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programma richiede una risoluzione VGA o sup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fore setup PictureGear Studio 1.0,\\nYou need to uninstall old version.\\n\\nDo you want to continue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installare PictureGear Studio 1.0,\\noccorre disinstallare la versione precedente.\\n\\nContinuare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Bold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read Readme.\\nCheck following Checkbox if you want to read Read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leggere il file Leggimi.\\nPer leggere il file, attivare la seguente casella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may be installed by other installer than PictureGear Studio\\n\\nIf PictureGear Studio is uninstalled this component does not work.\\n and you must setup %s again\\n\\n Do you wish to unins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nstallare %s usando un programma di installazione diverso da PictureGear Studio\\n\\nSe si disinstalla PictureGear Studio il componente non funzionerà più.\\n e sarà necessario installare nuovamente %s \\n\\n Disinstall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 Readm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il file 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led to initialize for uninstaller setup. you cannot uninstall this produ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lizzazione del programma di disinstallazione non riuscita. Impossibile disinstallare questo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are not administrator.\\nAbort ins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tente non ha i diritti di amministratore.\\nInstall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completely remove 'PictureGear Studio 1.0' and all of its componen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muovere 'PictureGear Studio 1.0' e tutti i relativi compon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oose re-installation or uninstallatio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reinstallazione o disinstallaz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is re-instal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è stato re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is dele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tenance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tallazione manuten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choose one of opti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delle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Info.d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Info.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ed 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Binder compr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s with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con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s with PictureGear Studio.amu</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con PictureGear Studio.am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have the other version of PictureGear Studio on your computer.\\n\\nAbort Setup progra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altra versione di PictureGear Studio è già installata sul computer.\\n\\nInterrompere il programma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pa&amp;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mp;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tit&amp;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nestra di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cti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amp;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amp;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amp;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p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lust 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illu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m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pos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al 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m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bo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colo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ter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i-transparent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semi-traspa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amp;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mp;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amp;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hif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amp;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mp;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xGetAppName(defaul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fxGetAppName(defa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Images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Images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3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3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h.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He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Devic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nformazioni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obie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lens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a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s focal leng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anza f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er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sure bi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utter spe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ottu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 sour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l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Cur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Cur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Sr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D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D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n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Sr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D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BarD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ff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osità e contra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su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Binder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Bind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name and select a color for th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sci un nome e seleziona un colore per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Remain ?</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rest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u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 Combo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r Name Combo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della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e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Ite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nome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ight of the are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ezza 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4 (Max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14 (Ma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UIColorWnd_P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UIColorWnd_Pl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t the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ing Pag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 to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 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n't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n\nPhotoA\nPhotoA File (*.pau)\n.pau\nBinder.Document\nBinder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n\nPhotoA\nPhotoA File (*.pau)\n.pau\nBinder.Document\nBinder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to the ImageStation server.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dere al server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encountered an internal error and the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interno al server. Oper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 for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de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ng to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to the server has been establish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ssione al server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nnection with the server is being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uzione della 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nessione a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ging in to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successfu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 Deni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network error occurred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i ret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cessing cance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abor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 exceeds the limit. Please reduce the file size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 superiori al limite consentito. Ridurre le dimensioni del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fot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immagi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 (Current/Tot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d (Corrente/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ing the file(s) from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dei file da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in. %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hour %d min %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ore %d min. %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and GI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solo file nei seguenti formati: JPEG, BMP e GI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ImageStation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file su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 (%d by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KB (%d 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which has current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contenente i file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of the current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del fil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hange the Photo Date of the files that are not Read-only prot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mbiare la Data foto dei file che non sono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u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Model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maximum lens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pertura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Lens focal leng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distanza f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per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Exposure bi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e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shutter spe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velocità dell'ottu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light sour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a sorgente l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ISO numb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numero 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flash s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lo stato del 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number of pixels for image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numero di pixel per la larghezz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s the number of pixels for image he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il numero di pixel per l'altezz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yl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ce natu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ngst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ngst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7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or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alet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volozza co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y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denti al gri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i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t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nolo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parency\nDegre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parenza\n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application runs only on Sony VAIO ser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applicazione può essere eseguita solo sui notebook VAIO di 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 not launch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 deco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hoto Category "%s" will be deleted and the registration of the Photo Folders in the Photo Category "%s" will be cancel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tegoria foto "%s" e annullare la registrazione delle Cartelle foto nella Categoria fo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tion of the Photo Folder "%s" will be cancel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e la registrazione della Cartella fo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for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mento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informazioni 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per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Free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senza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gi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1mm p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o 0,1 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per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solo i file nei seguenti formati: 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Photo Server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ei file su Photo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folder is already registered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elezionata è già registrata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 "%s" was deleted. The registration of the Photo Folder "%s" will be cance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foto "%s" è stata eliminata. La registrazione della Cartella foto "%s" verrà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Server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ive is not read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ità non è pro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ing the file "%s"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has been edited. 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Modalità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CLIE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in CLI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to CLIE.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in CLI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ed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in CLI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selected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lemen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nter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contenuti inseri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title "%1".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titolo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tle "%1" cannot be deleted as it contains pages. Delete the pages and then delete th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liminare il titolo "%1" perché contiene pagine. Eliminare prima le pagine e successivament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 "%1"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pagin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 pages\n"%1"\n"%2"...\n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 pagine selezionate\n"%1"\n"%2"...\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contains the page "%2" of the title "%1". Do you want to import th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file contiene la pagine "%2" del titolo "%1". Importare l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ile contains %3!d! pages including the pages "%2" of the title "%1". Do you want to import the p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file contiene le pagine %3!d!  incluse le pagine "%2" del titolo "%1". Importare l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add page "%2" of "%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re pagina "%2"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2" of title "%1" already exists. Do you want to rep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gina "%2" del titolo "%1" esiste già. Sostitui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sting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lacing Pag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stituisc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to return to the Initial screen to import the binder page(s).\nDo you want to return to the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ccorre tornare alla Schermata iniziale per importare le pagine di binder.\nTornare all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New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nuovo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n"%2"\n of "%1" will be sent by email.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re la pagina\n"%2"\n di "%1"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send the selected pages\n"%1"\n"%2"...\n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re le pagine selezionate\n"%1"\n"%2"...\n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ing the page for sending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ione della pagina per l'invio E-mail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s) was compressed and the file size is %1!d!KB. Do you want to send this file as an email attach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agine sono compresse e la dimensione del file è %1!d!KB. Inviare il file come allegato di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Page "%2"%3 of "%1" will be sent.\n\n\n&gt; Save the attached file on the PC and double-click it.\n&gt; Binder Tool will start up, so you can import the page(s).\n&gt; You can open the page(s) only in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agina "%2"%3 di "%1" verrà inviata.\n\n\n&gt; Salvare L'allegato sul PC e fare doppio clic su di esso.\n&gt; Binder Tool verrà avviato e sarà possibile importare le pagine.\n&gt; È possibile aprire le pagine solo in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_%s(%d).bx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_%s(%d).bx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of camera could not be found.\nPlease check the connection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connessione alla fotocamera.\nControllare nuovamente la conn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mera is being used by another application. Close the application that is using the camera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otocamera è utilizzata da un'altra applicazione. Chiudere l'applicazione che utilizza la fotocamera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don't want to save the photo you have tak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 la foto che è stata f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don't want to save the video you have record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 il video che è stato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wait a mo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ak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Recor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Remain %2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zione restante %2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Previou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pagin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Nex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pagin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electe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xport data between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 esporta i dati in e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th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ke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i una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a mov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un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ous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Nex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age has been edited. 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pagina è stata modificata.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Original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layout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itle "%s" was created.  You can add pages in this title by clicking "New Page" butt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itolo "%s" è stato creato. È possibile aggiunge nuove pagine a questo titolo facendo clic sul pulsante "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 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 sta per iniziare la stampa.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selected page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solo la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set layout, select the items to be input in the Preview screen and change the order of the items, if necessa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mbiare il layout, selezionare gli elementi da inserire nella schermata di Anteprima e se necessario cambiare l'ordine degli ele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Item Abo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elemento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e Item Be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elemento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ail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 d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too many items to be shown in this page. The item(s) %s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oppi elementi da visualizzare in questa pagina. Eliminare gli element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Line Text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testo di 1 ri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in Multiple Lin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o a più rig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 + Un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ico +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ay input items like \nDelicious\nNormal\nNot tasty\nYou can select these items\nin the [Input Information]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nserire elementi quali \nDelizioso\nNormale\nNon buono\nÈ possibile selezionare questi elementi\nnella schermata [Immett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tem already exists.\nPlease select a different item or create a new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mento esiste già.\nSelezionare un elemento diverso o crearne uno 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no items in the list. Input more than one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ci sono elementi nell'elenco. Immettere più di un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eature can only be used with some models of the CLIE handhe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unzionalità può essere usata solo con alcuni modelli can del palmar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of the page is incomplete. Are you sure you want to qu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reazione della pagina è incompleta. Uscire ug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on of the title is incomplete. Are you sure you want to qu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reazione del titolo è incompleta. Uscire ug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ring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razione di acquisi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u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cAB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cAB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orrect the Image 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utomatica quali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m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bo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ter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i-transparent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semi-traspa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colo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d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ic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ic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RomNo9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ushSc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SanT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imbus 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e as Multibyt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e per caratteri multi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ront\r\n(Ctrl+Shi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 primo piano\r\n(Ctr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r\n(Ctrl+Shi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fondo\r\n(Ctr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Forward\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vanti\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ard\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dietro\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r\n(Ctrl+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ggruppa\r\n(Ctr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group\n(Ctrl+Shift+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ra\n(Ctrl+Shif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Midd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centro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90 degrees to th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destra di 90 gra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r\n(Ctrl+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r\n(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r\n(Ctr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eti\r\n(Ctr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n(Ctrl+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r\n(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r\n(Ctrl+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r\n(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t\r\n(Ctrl+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glia\r\n(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grap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agra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add your favorite pen type and text to Favorites, you can edit the contents more easi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aggiunge il tipo di penna e testo più usati ai Preferiti, è possibile modificare i contenuti più faci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nt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t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ss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tal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it to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ita 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e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nta u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un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e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rt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ne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rcol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ur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v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ner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tur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b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l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nsparenc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spar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 of Day of the Wee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giorni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gl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l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pane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appon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oliday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k 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chera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o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ltimo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e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ssore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rder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 of Days of the Wee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giorni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from Su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dalla 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from Mo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dal lun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ous Month and Next 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mese precedente e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selected pen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nna selezionata è stata registrata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selected text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è già stato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en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nna selezionata è già registrata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ext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è già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s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from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da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 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a sconosci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er is not 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mpante non è stata 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Fr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ott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amp;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amp;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amp;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mp;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amp;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amp;ta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mp;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fo&amp;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amp;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amp;ine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al&amp;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in &amp;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Midd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l centro ori&amp;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amp;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isci &amp;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amp;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a&am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ish Drawing with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rmina &amp;disegno con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ish Clip A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mp;ermina Clip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a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Ill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Illu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Po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Po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a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F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Ed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Sh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Sh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Gr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Gr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T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Fa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F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d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Cray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Alph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Alph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e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at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Penc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Era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Ind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e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Window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e dimensioni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Window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 posizione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miz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duce la finestra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iz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grandisce la finestra a tutt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Next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lla finestr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o Previous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finestr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working window and instruct to save the changed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e la finestra attiva e specifica di salvare il file mod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tor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sa a un'altr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1.0819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1.081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n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sion 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ding Registry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leggere il 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ch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1.0 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Ver.1.0 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ketchbo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occo da di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move the cursor to the left icons,\nyou will be shown a brief description of each t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sposta il cursore verso le icone destre,\nverrà visualizzata una breve descrizione di tutti gli 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organize and manage the imported photos.\n  You can also make extra copies by yoursel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organizzare e gestire le foto importate.\n  È inoltre possibile fare da soli delle copie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import photos from digital cameras\n and memory car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foto dalle fotocamere digitali\n e memory 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add comments on the imported photos\n and organize information of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aggiungere commenti sulle foto importate\n e organizzare le informazioni su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make albums with your memorable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reare album con le foto indimentica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print postcards, name cards,\nand labels with beautiful desig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stampare cartoline, biglietti con nome,\ne etichette con i disegni più b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ranc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la&amp;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amp;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amp;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mp;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amp;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mal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n&amp;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Lar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amp;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informazioni &amp;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 JPE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me 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enco l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rintStudio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rintStudio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rt 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g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the &amp;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 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lo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amp;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amp;se Artist'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ita pagina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erGridAre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perGrid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Pre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g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cc.&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fre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Song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Song 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sci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items to be input in the seal/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gli elementi da inserire nel sigillo/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items to be input in the 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gli elementi da inserire nel sigillo/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an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c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ress/\nPhone Numb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rizzo/\nN. di telef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n\nPrintS\nPrintStudio File (*.lmu)\n.pau\nFreePrint.Document\nFreePrint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n\nPrintS\nPrintStudio File (*.lmu)\n.pau\nFreePrint.Document\nFreePrint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rver encountered an internal error and the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rrore interno del server. Oper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nessione con i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and GI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solo file solo nei seguenti formati: JPEG, BMP e GI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ImageStation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ei file su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 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mento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file nei seguenti formati:-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loading the file(s) to Photo Server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 i file su Photo Serv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ew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uova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l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i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glietto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work you would like to 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lavoro d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l, Name Card,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gillo, Biglietto con nome, 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Se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sigi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bigletto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Sketchbo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blocco da di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mpa sta per iniziare.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sette Ta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s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H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m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8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i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magneto-ot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flop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eda gio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C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on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ent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a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ck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an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the album title and song title in the place provided within the label and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il titolo dell'album e della canzone nell'apposito spazio all'interno dell'etichetta e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he changes done to the album title and song title,\nthen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e modifiche apportate al titolo dell'album e della canzone,\nquindi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ave the changes done to the album title and song title, then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alvare le modifiche apportate al titolo dell'album e della canzone e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the album title and song title from CDNOW. To get this information, you need to be connected to the Internet.\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e il titolo dell'album e della canzone da CDNOW. Per ottenere queste informazioni, è necessaria una connessione Interne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album or 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album o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CDNOW's artist home page. You need to be connected to the Intern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re la home page dell'artista in CDNOW. È necessaria una 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eywo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easily get the information such as song title etc. from the CDNOW home pag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lla Home Page CDNOW è possibile trovare informazioni sulle canzoni, ad esempio il titol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 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cerc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the keyword and then cl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parola chiave e quindi fare clic sul pulsante di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loa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t the song title information from the CDNOW home page and register it into the song title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are il titolo della canzone nella Home Page CDNOW e quindi registrarlo nell'elenco dei titoli del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adjust the size of the screen by dragging its sid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modificare le dimensioni della schermata trascinarne i 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ing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wnload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ed reading the song list.  Do you want to display the artist's hom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ttura elenco canzoni completata. Aprire la home page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Crea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KUY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OKUY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the label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etichett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the album title and song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titolo album e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Hide Mas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nascondi masch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s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design,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modello,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paper,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la carta, il contenuto modificato potrebbe andare pers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media,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supporto,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type,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tipo, i contenu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change the layout,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cambia il layout,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ile|*.jpg;*jpeg;*.jpe|All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File|*.jpg;*jpeg;*.jpe|All Fil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edia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ipo di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work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avoro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Year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glietto di capod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inter Hol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canze inver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edding &amp; Bab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rimonio e na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usewarm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augurazione nuova ca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rth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th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 Created Wo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a lavori cre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the Selected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il lavor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Selected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il lavor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Song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titolo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e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al 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acket Im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gin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 VisualF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 VisualFl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 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selected text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è stato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en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nna selezionata esiste già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text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testo selezionato esiste già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amp;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amp;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amp;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ng to F&amp;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in &amp;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amp;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rta sullo s&amp;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lline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amp;ine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tribuisci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ute &amp;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trib&amp;uisci 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p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nish Drawing with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rmina disegno con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lle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lle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0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Studio.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di &amp;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Modified 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 informazioni 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nd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amp;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amp;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amp;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amp;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finestra di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Album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Album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contains Macromedia(R) Flash(TM) Player software by Macromedia, Inc., Copyright (c) 1995-2002 Macromedia, Inc. All rights reserved. Macromedia and Flash are trademarks of Macromedia, In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contains Macromedia(R) Flash(TM) Player software by Macromedia, Inc., Copyright (c) 1995-2002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save as another Album, \nclick "Save As" butt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vuole salvare l'album con un nome diverso, \nfare clic sul pulsante "Salva con no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rename th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rinominare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the Album with the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 con le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se are the photos in the Photo Folder.  You can select the photos from here to create a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e sono le foto contenute nella Cartella foto.  È possibile selezionare le foto in basso per cre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 pa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layout per l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Previ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photo and adjust the remaining photos in the page according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a foto e regola le foto rimanenti n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the photo and adjust the remaining photos in the Album according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a foto e regola le foto rimanenti n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photo will be deleted from the Album.\nPlease select the deletion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foto selezionata verrà eliminata dall'album.\nSelezionare il metodo per 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 Pad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mento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ad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empiment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elected area will be deleted.\nPlease select the padding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ea selezionata verrà eliminata.\nScegliere il metodo di riemp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photos to add to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foto da aggiungere a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TimePick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upload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per il caricamento dell'albu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e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u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e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a Category name and enter an Album name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a categoria e inserire il nome dell'album per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 user for 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un untente per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n\nPhotoAlbum\nPhotoAlbum file (*.amu)\n.pau\nPhotoAlbum.Document\nPhotoAlbum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n\nPhotoAlbum\nPhotoAlbum file (*.amu)\n.pau\nPhotoAlbum.Document\nPhotoAlbum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to the ImageStation server.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dere al server Sony Style Imaging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i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onnessione con i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of the current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me of the current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aricare i file solo dei seguenti formati: 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y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has been changed.  Do you want to sav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bum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modell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a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yout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ell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loading Album 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icamento dei dati dell'albu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are selected.  Please 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 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tch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todo di leg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tch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bum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the Album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dell'album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ing Album.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taggio 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save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for Japanes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a es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 each page into two facing upwar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ega ogni pagina in due con il davanti rivolto verso l'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le up the folded pages in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ilare le pagine piegate in ordine progr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ple the folded pages at the open e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re le pagine piegate sul lato 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le up the pages with the cover page at the top. Fold them in tw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ilare le pagine con la copertina in cima, quindi piegarle in d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the page order.  Open the folded pages with the cover page at the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l'ordine delle pagine. Aprire le pagine piegate con in cima 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the pages properly and staple at the center using the saddle stitch stapl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re le pagine e rilegare al centro utilizzando punti metallici a s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le the pages with the cover page at the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ilare le pagine con la copertina in c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the page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ificare l'ordine dell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ple at the left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re sul lato sin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ple at the left end or fil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re a sinistra o raccogliere in un archi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s) in Category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in categori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s" Category?  The Albums in "%s" Category will be moved to "My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tegoria "%s"?  Gli album nella  categoria "%s" verranno spostati in "Album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s"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lbum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are %d Album(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e albu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tegory "%s" already exists.\nPlease specify a different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tegoria "%s" esiste già.\nSpecificare un nome diverso per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tegory "%s" already exists.\nPlease create the Category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tegoria "%s" esiste già.\nCreare la categoria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a Category here.  Please enter a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 possibile creare una categoria qui.  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F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Album is selected.  Please select a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album selezionato.  Selezion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ash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will be saved as the Flash format file.\nThe file size will become considerably sm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verranno salvati in formato Flash.\nLe dimensioni del file verranno considerevolmente rido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ght Pack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cchetto legg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in the Album will be saved with compression to package light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nell'album veranno salvati mediante compressione per occupare meno spa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Pack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cchetto pi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in the Album will be saved without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dati contenuti nell'album verranno salvati senza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Preview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lla schermata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Edit Page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Edit Album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s" already exists.\nPlease save the Album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lbum "%s" esiste già.\nSalvare l'album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cannot be used as an Album name.\nPlease enter a name without using these ma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questi simboli non possono essere usato nel nome dell'album.\nImmettere un nome senza utilizzare questi simbo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folder where you are to export th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dove si esporta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was cre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è stato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o be Sav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file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 (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ol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 (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ttotitol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 (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 (PhotoIndex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cending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cres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scending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ine 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nd 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dio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ound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di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lash format file can be viewed by Internet Explor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ormato file Flash può essere aperto utilizzando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ressed size will be ideal for viewing on the computer.  Select this if you are concerned about the 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pressed size will be ideal for viewing on the computer.  Select this if you are concerned about the 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is if you would like to back up and pass the data to someone using some med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qui se si vuole effettuare il back-up e trasferire i dati su qualche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elected Photo(s) %d /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foto selezionate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 Ex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urn to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tch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g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ed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ddl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ura a s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e sid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ura un 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th sid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gatura due 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wo pages on one side of the paper. Fold the printed page into two and staple at the open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due pagine su un solo lato. Piegare la pagina in due e rilegare il lato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page only on one side of the paper. Pile up the papers and staple at the left end or file th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la pagina su un solo lato della carta. Impilare i fogli e rilegare il lato sin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four pages on both the sides of the paper. Fold the page into two and staple at the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quattro pagine fronte e retro. Piegare le pagine in due e rilegare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pages on both sides of the paper. Pile up the papers and staple at the left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le pagine fronte e retro. Impilare i fogli e rilegare il lato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need two-sided print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necessaria carta fronte e r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the selected page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solo la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ing the front pages.  Please wait for the printing to fin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re sul fronte dei fogli. Attendere il termine del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ed printing the front pages.  Please click the [Resume] button after turning the output p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sul fronte terminata. Fare clic su [Riprendi] dopo aver girato i fo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stampa dell'album sta per iniziare.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review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di stamp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 (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o (Pagina Photo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 Co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o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indic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ina anno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age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pagi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amp;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la&amp;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 as Cover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 come immagine d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delete page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pagin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tto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peri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iod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yout of all the pages will be changed. As a result, the photo(s) may be moved to a different page.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layout di tutte le pagine verrà cambiato. Di conseguenza, le foto potrebbero essere spostate in una pagina diversa.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Cover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 come imm. cop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ing the Album.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zione dell'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eature can only be used with some models of the CLIE handhe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unzionalità può essere usata solo con alcuni modelli del palmar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bum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ring from CLIE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quisizione da CLI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lbum cannot be exported to folder "%s".\nPlease specify a differen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portare l'album nella cartella "%s".\nSpecificare una cartella diffe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d Album(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album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ou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pagin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Nex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pagin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elected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album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Enlarg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Reduc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ri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Photo Fitted to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foto adattata a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se This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 quest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oliday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stra vace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ra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ge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r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der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ic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6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amp;le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amp;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amp;nam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mp;no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ell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gis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 Regist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larged 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zione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Last &amp;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amp;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amp;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dat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isplay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fre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amp;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come &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amp;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as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alva come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S&amp;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zioni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pagina di &amp;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mp;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mp;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amp;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amp;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amp;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 Stile &amp;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 to &amp;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 su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nlarged 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Visualizzazione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amp;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sullo &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 Regist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amp;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amp;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g&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iudi s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t to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datta a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pagina di 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a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ightness and Contrast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contrasto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it Photo 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hiudi Photo Dec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r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mp;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ightness and Contrast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contrasto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mp;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harpness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amp;gli fot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 resid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tureGear Studio PhotoCollection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gli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ight and Width 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i altezza e largh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a cop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 the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 size to be fitted\nin this 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tta le dimensioni \nin questa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m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r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FF 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zioni T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ression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ZW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LZ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w Converting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immagi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as 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come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 in the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range in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poni in ord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Enlarged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immagine ingra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the enlarged image\n after saving image 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immagine ingrandita\n dopo aver salvato le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by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without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senza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d with Compression(converted to JP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ia con compressione (conversione in 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timated 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file prev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ximum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mass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y of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x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x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un nome per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Photo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un nome per l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Sav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mage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magine è stata cambiata.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mp;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on't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n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i un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th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l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d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photos.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Importazione di fo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create a Photo Folder here.  Please select the Photo Category and enter a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reare una cartella foto. Selezionare una categoria foto e inseri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n\nPhotoB\n\n\nPhotoCollection.Document\nPhotoB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n\nPhotoB\n\n\nPhotoCollection.Document\nPhotoB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 Im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mage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mmagine è stata modificata. Salvare il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t&amp;agli foto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ttagli fot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 impor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arching drives.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endere. Ricerca nelle unità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 the photos were not impor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sono state importate tutte le fot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the device that has photos.\nCheck that the cable is properly connected, \nthe power of the digital camera is ON \nor the memory card is properly inserted. \nThen click the search butto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periferica che contiene le foto.\nVerificare che il cavo sia collegato correttamente, \nche la fotocamera digitale sia accesa\ne che la memory card sia inserita correttamente, \nquindi fare clic su Cer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were im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im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 is selected. Please selec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 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number of photos to be printed: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foto da stampa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are selected.\nPlease selec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n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the number of photos to be prin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il numero di foto da stamp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ratio\n0:0\nsame ratio as the photo\n-1:-1\n4:5\n4:5\n3:4\n3:4\n2:3\n2:3\n9:16\n9:16\n1:3\n1:3</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e libera\n0:0\nstessa proporzione della foto\n-1:-1\n4:5\n4:5\n3:4\n3:4\n2:3\n2:3\n9:16\n9:16\n1:3\n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Joint Photographic Experts Group)\nBMP (Windows Bitmap)\nPNG (Portable Network Graphics)\nTIFF (Tagged Image File Format)\nGIF (Graphics Interchange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Joint Photographic Experts Group)\nBMP (Windows Bitmap)\nPNG (Portable Network Graphics)\nTIFF (Tagged Image File Format)\nGIF (Graphics Interchang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current file name\n00-99 \n000-999 \n0000-999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xt\nnome file corrente\n00-99 \n000-999 \n0000-9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w Quality\nNormal Quality\nHigh Quality\nHighest 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bassa\nQualità normale\nQualità elevata\nQualità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1 to %2.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di %1 in %2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SA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a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cannot be used as a file name.\nPlease enter a name without using these ma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 : * ? " &lt; &gt; | "non possono essere usati nel nome di un file.\nInserire un nome senza usare questi simbo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s" already exists.\nPlease save the file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s" esiste già.\nSalvare il file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d items which you hav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gli elementi %d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otate the selected %d image(s) 90 degrees to the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re di 90 gradi a sinistra le %d immagi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rotate the selected %d image(s) 90 degrees to th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re di 90 gradi a destra le %d immagi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w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ov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folder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delete the file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e you sure you want to import photos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di nuovo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Im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into a 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una cartella nu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 into an existing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 in una cartell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to 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rtella d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 is not enter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la cartella non è stato imm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 already exists.\nPlease enter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s ar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foto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 a folder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ra una cartella come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new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una nuova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ategory already exists.\nPlease enter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tegoria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istered the folder "%s"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cartella "%s" è stata registrata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 in the "%s"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 nel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only 1 photo and then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solo 1 fot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Photo Folders ar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Cartella foto è stat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s"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files are im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file im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der "%s"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evice contain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periferica contenent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a folder to 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a cartella per importar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enter a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ettere un nome per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name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omi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 Select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 foto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ew Enlarg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foto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n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Various Works Us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 diversi lavori usando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tate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lend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b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S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a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S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rpn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Collec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 Fil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 fi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re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or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rc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lacc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rp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lin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l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p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chro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cro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en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ge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c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ca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L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 Bal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 Bal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ncobollo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ncoboll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mp3</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ncobollo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rc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erch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a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ne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igZa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ig z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a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Pie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e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Pie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pezz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de (with 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nellata (con conto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lka Do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ou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v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Bl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n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G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ve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Pin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ro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ky Bl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rnice (azzur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mark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postal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ac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tmark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bro postal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bo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mb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AMATSURI</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NAMATS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uqu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ouq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ristm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a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ni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n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e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ssun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evio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tita co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show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and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BackGround Random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sfondo cas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Scre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e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iclo contin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ways Display Operation Butt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sempre i pulsanti per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G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BG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di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presentazione diaposi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sic File|*.wav;*.mp3;*.rmp;*.mid;*.midi;*.smf;*.rmi|All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musicali|*.wav;*.mp3;*.rmp;*.mid;*.midi;*.smf;*.rmi|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y the folder where you want to save the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la cartella dove si vuole salvare l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None&g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Nessuno&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add your favorite pen type and text to Favorites, you can edit the contents more easi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aggiungono la penna e il testo più usati ai Preferiti , diventa più semplice modificare i conte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a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D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ZS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line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hotoSlid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oss F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solvenza incroc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s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r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tti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stra con infe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lling Bli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olg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ort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nn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noram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oeb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eb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p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resp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i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o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i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l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ken Gla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bl>
    <w:p>
      <w:pPr>
        <w:pStyle w:val="PlainText"/>
        <w:rPr>
          <w:rFonts w:eastAsia="MS Mincho;MS ??"/>
        </w:rPr>
      </w:pPr>
      <w:r>
        <w:rPr>
          <w:rFonts w:eastAsia="MS Mincho;MS ??"/>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new roman" w:hAnsi="Times New Roman; times new roman" w:eastAsia="Times New Roman; times new roman" w:cs="Times New Roman; 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37:00Z</dcterms:created>
  <dc:creator>GirolamP</dc:creator>
  <dc:description/>
  <dc:language>en-US</dc:language>
  <cp:lastModifiedBy>GirolamP</cp:lastModifiedBy>
  <dcterms:modified xsi:type="dcterms:W3CDTF">2002-09-25T12:37:00Z</dcterms:modified>
  <cp:revision>2</cp:revision>
  <dc:subject/>
  <dc:title>You don't install just under the Drive</dc:title>
</cp:coreProperties>
</file>