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13" w:type="dxa"/>
        <w:tblLayout w:type="fixed"/>
        <w:tblCellMar>
          <w:top w:w="0" w:type="dxa"/>
          <w:left w:w="108" w:type="dxa"/>
          <w:bottom w:w="0" w:type="dxa"/>
          <w:right w:w="108" w:type="dxa"/>
        </w:tblCellMar>
      </w:tblPr>
      <w:tblGrid>
        <w:gridCol w:w="3116"/>
        <w:gridCol w:w="3937"/>
        <w:gridCol w:w="2765"/>
      </w:tblGrid>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F-8</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F-8</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a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al</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 tutt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Menu</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vide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 Show</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entazion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enu</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fo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enu 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foto 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enu 2</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foto 2</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enu 3</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foto 3</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etr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t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 Menu</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TOP</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Mo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Dinam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Sti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Stat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dding (Mo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trimonio (Dinam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dding (Sti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trimonio (Stat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lidays (Mo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ività (Dinam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lidays (Sti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ività (Stat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tion (Mo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nze (Stat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tion (Sti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nze (Stat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ids (Mo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mbini (Dinam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ids (Sti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mbini (Stat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rts (Mo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rt (Dinam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rts (Sti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rt (Stat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Album (Mo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foto (Dinam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Album (Sti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foto (Stat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by (Mo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onato (Dinam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by (Sti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onato (Stat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 (Mo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 (Dinam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 (Sti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 (Stat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y (Mo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a (Dinam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y (Sti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a (Stat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ring (Mo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mavera (Dinam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ring (Sti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mavera (Stat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mmer (Mo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te (Dinam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mmer (Sti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te (Stat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umn (Mo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unno (Dinam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umn (Sti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unno (Stat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ter (Mo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erno (Dinam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ter (Sti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erno (Stat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ool (Mo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uola (Dinam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ool (Sti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uola (Stat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siness (Mo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ari (Dinam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siness (Sti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ari (Stat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 (Mo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e (Dinam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 (Sti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e (Stat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Mo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Dinam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Sti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Stat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lidays 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ività 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lidays 2</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ività 2</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lidays 3</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ività 3</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tion 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nze 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tion 2</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nze 2</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tion 3</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nze 3</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tion 4</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nze 4</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ids 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mbini 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ids 2</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mbini 2</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ids 3</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mbini 3</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Album 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foto 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Album 2</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foto 2</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Album 3</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foto 3</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Album 4</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foto 4</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 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 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 2</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 2</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 3</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 3</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y 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a 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y 2</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a 2</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y 3</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a 3</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y 4</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a 4</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ring 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mavera 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ring 2</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mavera 2</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ring 3</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mavera 3</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ring 4</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mavera 4</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mmer 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te 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mmer 2</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te 2</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mmer 3</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te 3</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mmer 4</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te 4</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umn 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unno 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umn 2</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unno 2</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umn 3</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unno 3</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umn 4</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unno 4</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ter 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erno 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ter 2</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erno 2</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ter 3</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erno 3</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ter 4</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erno 4</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siness 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ari 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siness 2</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ari 2</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siness 3</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ari 3</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siness 4</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ari 4</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siness 5</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ari 5</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siness 6</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ari 6</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siness 7</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ari 7</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siness 8</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ari 8</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 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e 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Click to DVD Automatic Mod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Click to DVD Modalità automatic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Automatic Mode %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Modalità automatica %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2003 Sony Cor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2003 Sony Corp.</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Automatic Mod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Modalità automatic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Automatic Mode automatically captures video from an external device and produces a DV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Modalità automatica cattura automaticamente video da una periferica esterna e crea un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DV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from start of tap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dall'inizio del nastr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them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un tem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Tit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 del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ing</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ttiva audi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meName(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meName(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NK</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NK</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INPU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INPU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2</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2</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Run Tim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ecuzione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20mi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20mi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rement(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rement(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crement(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crement(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s the play button\non the external device,\nand then click Create DV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mere il pulsante riproduci\non quello della periferica esterna,\nquindi fare clic su Crea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them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tem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prim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 Monitor(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 Monitor(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egory :</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egoria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2</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2</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State(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State(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Captur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cattur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ter menu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menu capitol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 mi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 mi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 mi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 mi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 mi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 mi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hou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or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hour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o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orn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and Image files fold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video e file immagin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captured video file i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i file video catturati i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that is captured from an external device is stored her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video catturato da una periferica esterna è memorizzato qu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fogli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emp file i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il file temporaneo i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ed files and the temporary DVD image file are stored her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file convertiti e i file immagine DVD temporanei sono memorizzati qu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thumbnail in chapter menu for all video segment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miniatura nel menu capitolo per tutti i segmenti vide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thumbnail in chapter menu ever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miniatura nel menu capitolo ogn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 tape into the external devic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un nastro nella periferica estern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the external device to the computer, and turn it 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ttere la periferica esterna al computer, e accenderl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external device with an i.LINK connection cannot be used in Click to DVD Automatic Mode because it cannot be controlled by the computer.\nPlease use Click to DVD Edit Mod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utilizza un collegamento i.LINK non è possibile utilizzare la periferica esterna con Click to DVD Modalità automatica. In questo caso il computer non può utilizzare la periferica.\nUtilizzare Click to DVD Modalità modific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witch the external device to VCR/VTR mod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tere la periferica esterna in modalità VCR/VTR.</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while the external device is recording or has been paused while recording.</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ffettuare la cattura se la periferica esterna sta registrando o è stata messa in pausa durante una registrazion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tect the DVD-R/RW drive.\nCheck that the drive is connected to the comput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levare l'unità DVD-R/RW.\nVerificare che l'unità sia connessa al computer.</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VD was created successfully!\nDo you want to make another copy?\n(In either case, the disc will be eject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del DVD riuscita!\nEffettuare un'altra copia?\n(In entrambi i casi il disco verrà espuls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YE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Ì</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play this message in the futur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visualizzare questo messaggio in futur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Ye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ì</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Automatic Mod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Modalità automatic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me : %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a : %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folder that is accessible and is on a hard disk drive with at least %2d GB of free space available. The folder selected must not be Read-onl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a cartella accessibile e su un disco rigido con almeno %2d GB di spazio disponibile. La cartella selezionata non deve essere di sola lettur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fore Creating a DV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ma di creare un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in cors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e in cors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rittura in cors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VD-R disc has previously been written to.\nInsert a blank DVD-R disc or a DVD-RW disc, and click OK to continu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disco DVD-R è già stato masterizzato.\nInserire un disco DVD-R vergine or un disco DVD-RW, quindi fare clic su OK per continua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isc is not supported.\nInsert a blank DVD-R disc or a DVD-RW disc, and click OK to continu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disco non è supportato.\nInserire un disco DVD-R o un disco DVD-RW, quindi fare clic su OK per continua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VD-RW disc has previously been written to.\nDo you want to delete and overwrite the existing data?</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disco DVD-RW è già stato masterizzato.\nEliminare e sovrascrivere i dati esistent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 blank DVD-R disc or a DVD-RW disc, and click OK to continu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un disco DVD-R vergine o un disco DVD-RW, quindi fare clic su OK per continua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er to the "Before Creating a DVD" message area on the righ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sultare "Prima di creare un DVD" nell'area messaggi sulla destr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disk space on the hard disk drive to store the captured file.\nDelete some files to increase the available disk space to %2d GB or more, or specify a folder on a different drive for "Save captured video file in:" by clicking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su disco rigido insufficiente per memorizzare il file catturato.\nEliminare dei file per aumentare lo spazio disponibile fino a %2d GB o più oppure, facendo clic su Impostazioni, specificare una cartella in un'unità diversa per "Salva file video catturato i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disk space on the hard disk drive to store the temporary file.\nDelete some files to increase the available disk space to %2d GB or more, or specify a folder on a different drive for "Save temp file in:" by clicking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su disco rigido insufficiente per memorizzare il file temporaneo.\nEliminare dei file per aumentare lo spazio disponibile fino a %2d GB o più oppure, facendo clic su Impostazioni, specificare una cartella in'unità diversa per "Salva file temporaneo i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disk space on the hard disk drive to store the captured and temporary files.\nDelete some files to increase the available disk space to %2d GB or more, or specify folders on different drives for "Save temp file in:" and "Save captured video file in:" by clicking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su disco rigido insufficiente per memorizzare i file catturati e temporanei.\nEliminare alcuni file per aumentare lo spazio disponibile su disco fino a %2d GB o oltre oppure specificare le cartelle su unità diverse  per "Salva file temporaneo in:" e scegliere "Salva file video catturati in:" facendo clic su Impostazion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ing the DVD writing process before it completes will delete the files that are being created.\nDo you still want to cance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annulla il processo di scrittura del DVD prima che sia completato i file in corso di creazione verranno eliminati.\nAnnullare l'operazion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ing the DVD writing process before it completes will delete the files that have been created.\nIf the media in the drive is a DVD-R disc, it cannot be written to again.\nAre you sure you want to cance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annulla il processo di scrittura del DVD prima che sia completato, i file creati verranno eliminati.\nAnnullare l'operazione?.\nSe il supporto inserito nell'unità è un disco DVD-R, non sarà possibile masterizzare di nuovo il disco.\nAnnullare l'operazion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will exit. Exiting now will cause the created files to be deleted.\nAre you sure you want to exi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verrà chiuso e i file creati verranno eliminati.\nUscire dal programm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video from the external device ... %d of %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dei video dalla periferica esterna in corso ... %d di %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the captured file ... %d of %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e dei file catturati in corso ... %d di %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the chapter menu for the DVD ... %d of %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del menu capitolo per il DVD in corso... %d di %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the DVD image on the hard disk drive ... %d of %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dell'immagine DVD sul disco rigido in corso ... %d di %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 the DVD disc ...</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zione del disco DVD  in cors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the DVD disc ...</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rittura del disco DVD in corso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the length of the video content on the tap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ica della durata del contenuto video su nastro in cors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files ... %d of %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zione file in corso... %d di %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alizing DVD ...</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amento DVD in cors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ing DVD creation ...</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mento creazione DVD in cors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a Remote Desktop connection was established from another computer or a second user logged on to this computer.\nThe captured file will be delet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ttura è stata interrotta. È stata effettuata una connessione di tipo desktop remoto da un altro computer o un secondo utente è collegato a questo computer.\nIl file catturato verrà elimin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pecified by "Save captured video file in:" is not accessible.\nPlease specify a new folder for "Save captured video file in:" by clicking Settings in the main window.</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ccedere alla cartella specificata per "Salva file video catturato in:".\nSpecifcare una nuova cartella per "Salva file video catturato in:" facendo clic su Impostazioni nella finestra principal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pecified by "Save captured video file in:" is missing or does not exist.\nPlease specify a new folder for "Save captured video file in:" by clicking Settings in the main window.</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tella specificata per "Salva file video catturato in:" è mancante o non esiste.\nSpecificare una nuova cartella per "Salva file video catturato in:" facendo clic su Impostazioni nella finestra principal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the source video is copy-protect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ttura è stata interrotta. Il video di origine è protetto da copi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there is not enough free disk space on the hard disk drive to store the captured file.\nThe captured file will be delet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ttura è stata interrotta. Spazio disponibile su disco rigido insufficiente per memorizzare il file catturato.\nIl file catturato verrà elimin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the video format has changed. A DVD cannot be created using both NTSC and PAL video format.\n Are you sure you want to create the DVD with the video currently captur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ttura è stata interrotta. Il formato video è cambiato e non è possibile creare un DVD usando sia il formato video  NTSC che il formato PAL.\n Creare un DVD con il video attualmente cattur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aptured video contains mixed aspect ratio information. A DVD cannot be created using both 16:9 and 4:3 aspect ratios.\nAre you sure you want to create the DVD? (The DVD movie will end at the point where the aspect ratio has first chang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video catturato contiene diverse informazioni sulle proporzioni. Non è possibile creare un DVD usando sia le proporzioni a 16:9 che le proporzioni a 4:3.\nCreare il DVD? (Il filmato DVD verrà interrotto nel punto in cui le proporzioni cambian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captured fi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il file cattur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write to the DVD because the captured file is corrupted.\nThe captured file will be delet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crivere sul DVD. Il file catturato è danneggiato.\nIl file catturato verrà elimin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pecified by "Save temp file in:" is not accessible.\nPlease specify a new folder for "Save temp file in:" by clicking Settings in the main window.</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ccedere alla cartella specificata per "Salva file temporaneo in:".\nFare clic su Impostazioni nella finestra principale. e specificare una nuova cartella per "Salva file temporaneo i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pecified by "Save temp file in:" is missing or does not exist.\nPlease specify a new folder for "Save temp file in:" by clicking Settings in the main window.</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tella specificata per "Salva file temporaneo in:" è mancante o non esiste.\nFare clic su Impostazioni nella finestra principale e specificare una nuova cartella per "Salva file temporaneo i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the DVD image because of an error . \nThe captured file will be delet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un immagine DVD a causa di un errore. \nIl file catturato verrà elimin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has stopped because there is not enough free disk space on the hard disk drive to store the temporary file.\nThe captured file will be delet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versione è stata interrotta. Spazio disponibile su disco rigido insufficiente per memorizzare il file temporaneo.\nIl file catturato verrà elimin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itialize this disc.\nInsert a blank DVD-R disc or a DVD-RW disc, and click OK to continu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izializzare questo disco.\nInserire un disco DVD-R vergine o un disco DVD-RW, quindi fare clic su OK per continua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file. The file format is not supported or the file is corrupt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rtare il file. Il formato file non è supportato o il file è danneggi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tect the drive or the power is off.\nCheck that the drive is connected to the computer and turned on, then click OK to continu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levare l'unità oppure questa è spenta.\nAssicurarsi che l'unità sia connessa al computer e accesa, quindi fare clic su OK per continua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write to this disc.\nInsert a blank DVD-R disc or a DVD-RW disc, and click OK to continu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crivere su disco.\nInserire un disco DVD-R vergine o un disco DVD-RW, quindi fare clic su OK per continua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pecified by "Save captured video file in:" is missing or does not exist.\nThe new location for this folder is specified below.\nTo change the current folder location, click Settings in the main window.\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tella specificata per "Salva file video catturato in:" è mancante o non esiste.\nIl nuovo percorso per questa cartella è specificato in basso.\nPer cambiare il percorso attuale della cartella, fare clic su Impostazioni nella finestra principale.\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pecified by "Save temp file in:" is missing or does not exist.\nThe new location for this folder is specified below.\nTo change the current folder location, click Settings in the main window.\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tella specificata per "Salva file temporaneo in:" è mancante o non esiste.\nIl nuovo percorso per questa cartella è specificato in basso.\nPer modificare il percorso attuale della cartella, fare clic su Impostazioni nella finestra principale.\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has already been opened by another user on this computer. Click to DVD cannot be opened more than onc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è già stato aperto da un altro utente su questo computer. Click to DVD non può essere aperto più di una volt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runs on Sony VAIO computers only.\nThis computer is not recognized as a Sony VAIO computer. (Code = (%d) )</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programma funziona solo su computer Sony VAIO.\nQuesto computer non viene riconosciuto come computer Sony VAIO. (Code = (%d)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mputer is currently operating in battery mode.\nIt is recommended that you connect the AC adapter before creating a DV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computer è attualmente in modalità alimentazione a batteria.\nCollegare l'adattatore CA prima di creare un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is already open on this computer.\nClick to DVD and Click to DVD Automatic Mode cannot be open at the same tim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è già aperto su questo computer.\nClick to DVD e Click to DVD Modalità automatica non possono essere contemporaneamente apert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he captured fi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il file cattur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VD creation process will be canceled, and all files created will be deleted.\nAre you sure you want to cance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processo di creazione del DVD verrà annullato e tutti i file creati verranno eliminati.\nAnnulla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the state of the external device has changed.\nDo you want to create a DVD with the current data?</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ttura è stata interrotta. Lo stato della periferica esterna è cambiato.\nCreare un DVD con i dati corrent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ideo content on the tape is not long enough to create a DV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urata del contenuto video sul nastro non è sufficiente per la creazione di un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the DVD Menu.\nThe captured file will be delet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il Menu DVD.\nIl file catturato verrà elimin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vert the captured file.\nThe captured file will be delet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vertire il file catturato.\nIl file catturato verrà elimin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the DVD structure.\nThe captured file will be delet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la struttura del DVD.\nIl file catturato verrà elimin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top Capturing and start Converting?</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ere la cattura e iniziare la conversion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aunch Click to DVD because the Primo SDK is not install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Click to DVD. SDK Primo non è install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make another copy of this DVD, you will have to start over.\nAre you sure you want to qui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effettuare un'altra copia di questo DVD, sarà necessario ricominciare.\nUscire ugualment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of an error.\nThe captured file will be delet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ttura è stata interrotta a causa di un errore.\nIl file catturato verrà elimin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to the DVD has stopped because of an error. \nThe captured file will be delet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perazione di scrittura sul DVD è stata interrotta a causa di un errore. \nIl file catturato verrà elimin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cannot be used in the present screen mode. \nPlease start Click to DVD after setting the screen area to more than 800x600 or 1024x600 and color to more than High Color (16 bi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utilizzare Click to DVD nella modalità schermo corrente. \nAvviare Click to DVD dopo aver impostato una risoluzione dello schermo superiore a 800x600 o 1024x600 e i colori su 65536 (colori 16 bi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stopped because the number of chapters exceeds the upper limit.\nDo you want to create the DVD with the video currently captur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ttura è stata interrotta. Il numero di capitoli supera il limite massimo.\nCreare un DVD con il video attualmente cattur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ideo content on the tape is not long enough to create a DVD.\nCannot capture because Click to DVD does not support video clips that are less than one second long.</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urata del contenuto video sul nastro non è sufficiente per la creazione di un DVD.\nImpossibile effettuare la cattura. Click to DVD non supporta i clip video con durata inferiore a un second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otal length of the video data on the tape exceeds 120 min. Click to DVD Automatic Mode will only support up to a 120 min DVD Run Time. The video data proceeding 120 min will not be written to the disc.\nDo you want to continu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urata totale dei dati video sul nastro è superiore ai 120 min. Click to DVD Modalità automatica supporta un'esecuzione  DVD fino a 120 min. I dati video successivi ai primi 120 min. non verranno scritti sul disco.\nContinua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d video was all less than one second long or captured movie file is corrupted.\nClick to DVD does not support video clips that are less than one second long.</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video catturato ha una durata inferiore a un secondo oppure il file filmato è danneggiato.\nClick to DVD non supporta clip video di durata inferiore a un second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Giga Pocket timer recording has been specified to run within the same time frame of video capture.\nCapturing cannot begin or continue while Giga Pocket is recording.</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gistrazione con timer di Giga Pocket è stata programmata per essere eseguita nello stesso arco di tempo della cattura video.\nNon è possibile iniziare o continuare la cattura mentre Giga Pocket sta registrand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from analog device because a connection with the Giga Pocket Server could not be established.\nTo capture from an analog device, exit both Click to DVD and Giga Pocket Server, restart Giga Pocket Server, and then restart Click to DV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atturare dalla periferica analogica. La connessione con il Giga Pocket Server non è stata stabilità.\nPer catturare dalla periferica analogica, uscire sia da Click to DVD e da Giga Pocket Server, riavviare Giga Pocket Server, quindi riavviare Click to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Automatic Mod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Modalità automatic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00.09170</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00.09170</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dRes-a.d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dRes-a.dll</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0</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0</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ew Projec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uovo proget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 + 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 + 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pen Projec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pri proget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 + O</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 + 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ave Projec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alva proget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 + 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 + 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Project A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progetto con nom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Clips With MovieShak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clip con MovieShaker</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a File From MovieShak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file da MovieShaker</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Click to DV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amp;nformazioni su Click to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xi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sc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Click to DV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Click to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Video</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vide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Video</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vide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Picture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fo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lbum</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album</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Menu</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menu</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DV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 (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 (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 (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 (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lt;| (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lt;| (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gt; (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gt; (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Captur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automatic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 Contro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lo manual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wind tap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avvolgi nastr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yp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tip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à elevat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Pla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zione standar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 Pla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zione lung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Slide Show</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presentazion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lbum and Slide Show</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album e presentazion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 (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 (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 tutt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ter %03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itolo %03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t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etr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Us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utilizz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GB / 10 GB</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GB / 10 GB</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 Us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 utilizz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Tim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total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Title :</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 del DVD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an existing projec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i progetto esistent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Us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Use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 Us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 Use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 for Fold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foglia cartell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Devic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erica estern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Fold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i cartell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Path(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Path(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tutt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lect A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leziona tutt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picture counterclockwis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picture counterclockwis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picture clockwis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picture clockwis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ang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nt(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nt(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 Show</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entazion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and Slide Show</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e presentazion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source files to DV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file di origine su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 Show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presentazion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Menu</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titol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Menu</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vide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enu</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fo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enu 2</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foto 2</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enu 3</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foto 3</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m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ground Music</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a sottofond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t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itol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etr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itor(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itor(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nter(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nter(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ter%03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itolo%03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00</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00</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tut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lect A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leziona tut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Counterclockwis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Counterclockwis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Clockwis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Clockwis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Ou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Ou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t to window</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t to window</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TimePicker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TimePicker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TimePicker3</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TimePicker3</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ycle Bi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stin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Restore to send the selected clips back to the Clip Tra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 Ripristina per rinviare i clip selezionati all'Area dei clip</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tes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ppl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pplic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Tit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 del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t :</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attere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 :</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ment :</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mento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yle :</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ile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 Scheme :</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azione colori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l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sset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c</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siv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lin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orn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dow</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breggiatur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nter(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nter(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dow(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dow(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 Colo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 tes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dow Colo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 ombreggiatur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line Colo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 contorn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ground Music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musica di sottofond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defini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Background Music for the DVD menu.</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musica di sottofondo per il Menu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Background Music</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musica di sottofond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ime : Length of time each picture will be display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durata: durata della visualizzazione di ciascuna fo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sec.</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sec.</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 sec.</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 sec.</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 sec.</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 sec.</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tch slide show length with the length of the Background Music</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guagliare la durata della presentazione alla durata della musica di sottofond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ach Background Music</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ga musica di sottofond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amp;B)...</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foglia (&amp;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ach Transition Effect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ga effetti di transizion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me Selec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tem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 :</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i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and Image files fold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tella file video e immagin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captured video file i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video cattur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that is captured from an external device is stored her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video catturati da una periferica esterna vengono memorizzati i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emp file i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file temporaneo i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ed files and the temporary DVD image file are stored her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file convertiti e i file immagine DVD sono memorizzati i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pect Ratio</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orzion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 3</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 3</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 : 9</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 : 9</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Forma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vide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SC</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SC</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Guide Anima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zione della Step Guid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animation during Step Guide window chang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animazione durante il passaggio da una finestra all'altra della Step Guid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el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elp</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thumbnail in chapter menu ever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miniatura nel Menu capitolo ogn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play this message agai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visualizzare questo messaggio in futur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ange picture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 fo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nam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fil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 pictures b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 foto per:</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this clip to the Recycle Bi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questo clip al Cestin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clips to the Clip Tra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 clip nell'Area clip</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do I view the content in my clip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e visualizzare il contenuto di un clip</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do I edit my video clip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e modificare i clip vide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video files to the Clip Tra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file video  nell'Area dei clip</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 selected clip with next cli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sci il clip selezionato con il clip successiv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clips to the Clip Tra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 i clip nell'Area dei clip</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do I rearrange my clip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e riorganizzare i clip?</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do I delete sections of my video clip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e eliminare sezioni dei clip vide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iles to the Clip tra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file nell'Area clip</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do I create a Photo Album?</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e creare un Album di fo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do I create a Menu for my DV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e creare un Menu per il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the Menu tit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sci il Titolo menu</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Menu title text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impostazioni testo del Titolo menu</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Chapter title text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impostazioni del testo Titolo capitol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do I enter Chapter Menu title tex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e inserire il testo del titolo per il Menu capitol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do I select chapters for the Chapter Menu?</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e selezionare i capitoli per il Menu capitol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the Menu tit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il Titolo menu</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Menu title text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le impostazioni del testo Titolo menu</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Chapter title text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le  le impostazioni del testo Titolo capitol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do I enter Chapter Menu title tex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e inserire il testo del Menu capitol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DVD tit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sci Titolo del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DVD title text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impostazioni del testo Titolo del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Menu title text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impostazioni del testo Titolo menu</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do I enter Menu title tex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e inserire il testo del Titolo menu</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DVD Tit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sci titolo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ter Display Menu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Menu visualizzazione capitol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Chapter is displayed in the Chapter Menu. The thumbnail can be changed by moving the slid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capitolo selezionato è visualizzato nel Menu capitolo. È possibile modificare la miniatura spostando il dispositivo di scorrimen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in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Chapter is displayed in the Chapter Menu.</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capitolo selezionato è visualizzato nel Menu capitol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ing Project fi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ertura file di progetto in cors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amp;A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amp;Tutt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Devic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erica estern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DV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rittura DVD in cors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Tit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 menu</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t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itol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Menu Tit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sci Titolo menu</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Chapter Tit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sci Titolo capitol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Projec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o proget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Project Files (*.CTD)|*.ctd|All Files (*.*)|*.*||</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di progetto Click to DVD (*.CTD)|*.ctd|Tutti i file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Files (*.mpg, *.avi, *.mmv)|*.mpg; *.avi; *.mmv;|All Files (*.*)|*.*||</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video (*.mpg, *.avi, *.mmv)|*.mpg; *.avi; *.mmv;|Tutti i file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Files (*.wav, *.mp3)|*.wav; *.mp3;||</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musicali (*.wav, *.mp3)|*.wav; *.mp3;||</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folders that contain picture files that are supported by Click to DVD can be select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selezionare solo le cartelle che contengono file immagine supportati da Click to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ing picture files... %d of %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ertura file immagine in corso... %d di %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ng pictures... %d of %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zione fotografie in corso... %d di %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picture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Fotografi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on completion of video capture, it is not possible to change the picture quality. Are you sure you want to continu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 termine della cattura video, non è più possibile modificare la qualità della foto. Continua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unselect the Video setting in Select Type, the captured video files will be deleted.\nAre you sure you want to remove this setting?</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deseleziona l'impostazione Video in Seleziona tipo, i file video catturati verranno eliminati.\nRimuovere l'impostazion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delete the selected pictures from the Album?</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le foto selezionate dall'album?</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cancel the DVD writing proces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re l'operazione di scrittura del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cancel the DVD writing process?\nIf the media in the drive is a DVD-R disc, it cannot be written to agai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re l'operazione di scrittura del DVD?\nSe il supporto nell'unità è un disco DVD-R, non è possibile masterizzarlo di nuov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end these clips to the Recycle Bi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stare questi clip nel Cestin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following file. The file format is not supported or the file is corrupt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rtare dal seguente file. Il formato file non è supportato o il file è danneggi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VD will be created without the Video settings specified by "Select Type" in the "Start" window, because no video has been captured.\nAre you sure you want to continu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DVD verrà creato senza le Impostazioni video specificate per "Seleziona tipo" nella finestra "Inizia". Non è stato catturato nessun video.\nContinua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VD will be created without the Picture settings specified by "Select Type" in the "Start" window, because no pictures have been imported.\nAre you sure you want to continu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DVD verrà creato senza le Impostazioni foto specificate per "Seleziona tipo" nella finestra "Inizia". Non è stata importata nessuna foto.\nContinua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rotate the selected %d pictures Counterclockwis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re le foto %d selezionate in senso antiorari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rotate the selected %d pictures Clockwis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re le foto %d selezionate in senso orari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delete this picture from the Album?</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questa foto dall'album?</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rotate this picture Counterclockwis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re questa foto in senso antiorari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rotate this picture Clockwis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re questa foto in senso orari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has already been imported. Do you want to import it agai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è già stato importato. Effettuare di nuovo l'importazion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 project has changed.\nDo you want to save the change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progetto %s è stato modificato.\nSalvare le modifich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s file. The file format is not supported or the file is corrupt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alvare il file %s. Il formato file non è supportato o il file è danneggi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file will be deleted from the project, because it is missing or does not exist. %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seguente file verrà eliminato dal progetto. Il file è mancante o non esiste. %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the project file because the folder specified for saving is not accessible or Read-only.\nPlease specify a new folder to save the project file i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alvare il file di progetto. La cartella specificata per il salvataggio non è accessibile o è di sola lettura.\nSpecificare una nuova cartella in cui salvare il proget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ing a new name for the DVD Title will change the current name of the DVD Title in all DVD menu page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sceglie un nuovo nome per il Titolo del DVD, il nome attuale verrà cambiato in tutte le pagine del Menu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does not support Pre-3.3.00 MovieShaker versio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non supporta le versioni di MovieShaker precedenti alla 3.3.00.</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is necessary to set Chapter 1 as the first chapter to be displayed in the DVD Menu.</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necessario impostare il capitolo 1 come primo capitolo da visualizzare nel Menu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the project file because of an erro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alvare il file di progetto a causa di un erro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he project file because of an erro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il file di progetto a causa di un erro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the project file because there is not enough free disk space on the hard disk driv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alvare il file di progetto. Spazio disponibile su disco rigido non sufficient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disk space on the hard disk drive to store the captured and temporary files.\nDelete some files to increase the available disk space to %2d GB or more, or specify folders on different drives for "Save temp file in:" and "Save captured video file in:", by clicking Menu and  choosing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disponibile su disco rigido insufficiente per memorizzare i file catturati e temporanei.\nEliminare alcuni file per portare lo spazio disponibile a %2d GB o più, oppure , fare clic su Menu, scegliere "Impostazioni..." e specificare cartelle su unità diverse per "Salva file temporaneo in:" e "Salva i file video catturati i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disk space on the hard disk drive to store the captured file.\nDelete some files to increase the available disk space to %2d GB or more, or specify a folder on a different drive for "Save captured video file in:", by clicking Menu and choosing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disponibile su disco rigido insufficiente per memorizzare il file catturato.\nEliminare alcuni file per portare lo spazio disponibile a %2d GB o più, oppure  fare clic su Menu, scegliere "Impostazioni..." e specificare una cartella su un'unità diversa per "Salva file catturato i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disk space on the hard disk drive to store the temporary file.\nDelete some files to increase the available disk space to %2d GB or more, or specify a folder on a different drive for "Save temp file in:", by clicking Menu and choosing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disponibile su disco rigido insufficiente per memorizzare il file temporaneo.\nEliminare alcuni file per portare lo spazio disponibile a %2d GB o più, oppure fare clic su Menu, scegliere "Impostazioni..." e specificare una cartella su un'unità diversa per "Salva file temporaneo i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runs on Sony VAIO computers only.\nThis computer is not recognized as a Sony VAIO computer. (Code = (%d) )</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programma funziona solo su computer Sony VAIO.\nQuesto computer non è stato riconosciuto come computer Sony VAIO. (Code = (%d)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run Click to DVD during remote connection, some functions may not operate normall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esegue Click to DVD durante una connessione remota, alcune funzioni  potrebbero non funzionare correttament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it Click to DVD while capturing. Stop capturing and then exit Click to DV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uscire da Click to DVD durante la cattura. Interrompere la cattura e uscire da Click to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following file. The file format is not supported or the file is corrupted.\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rtare il seguente file. Il file formato non è supportato o il file è danneggiato.\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ix MPEG1 file formats with other video or picture formats in the same project. The following MPEG1 file cannot be imported, because a file of a different format has already been imported into this project.\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llo stesso progetto non è possibile utilizzare file MPEG1 insieme ad altri file video o file immagine di formato diverso. Impossibile importare il seguente file MPEG1. Un file di formato diverso è già stato importato in questo progetto.\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ix MPEG1 file formats with other video or picture formats in the same project. The following file cannot be imported, because an MPEG1 file has already been imported into this project.\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llo stesso progetto non è possibile utilizzare file MPEG1 insieme ad altri file video o file immagine di formato diverso. Impossibile importare il seguente file. Un file MPEG1 è già stato importato in questo progetto.\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ix MPEG1 file formats with other video or picture formats in the same project. The following MPEG1 file cannot be imported.\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llo stesso progetto non è possibile utilizzare file MPEG1 insieme ad altri file video o file immagine di formato diverso. Impossibile importare il seguente file MPEG1.\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spect ratio of the video file specified below is 16:9, while the aspect ratio of the project is set to 4:3.\nIn order to import this file, please reset the aspect ratio of the project to 16:9, by clicking Menu and choosing "Settings...".\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roporzioni del file video specificato in basso sono 16:9 mentre le proporzioni del progetto sono impostate su 4:3.\nPer importare questo file fare clic su Menu e selezionare "Impostazioni...", quindi impostare nuovamente le proporzioni del progetto a 16:9.\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spect ratio of the video file specified below is 4:3, while the aspect ratio of the project is set to 16:9.\nIn order to import this file, please reset the aspect ratio of the project to 4:3, by clicking Menu and choosing "Settings...".\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roporzioni del file video specificato in basso sono 4:3 mentre le proporzioni del progetto sono impostate su 16:9.\nPer importare questo file fare clic su Menu e selezionare "Impostazioni...", quindi impostare nuovamente le proporzioni del progetto a 4:3.\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spect ratio of the file specified below is 16:9, while the aspect ratio of the project is set to 4:3.\nIn order to import this file, please create a new project by clicking Menu and selecting "New Project", then set the aspect ratio of the new project to 16:9, by choosing "Settings...".\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roporzioni del file specificato in basso sono 16:9 mentre le proporzioni del progetto sono impostate su 4:3.\nPer importare questo file, creare un nuovo progetto facendo clic su Menu e selezionare "Nuovo progetto", quindi scegliere "Impostazioni..." e impostare le proporzioni del nuovo progetto su 16:9\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spect ratio of the file specified below is 4:3, while the aspect ratio of the project is set to 16:9.\nIn order to import this file, please create a new project by clicking Menu and selecting "New Project", then set the aspect ratio of the new project to 4:3, by choosing "Settings...". \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roporzioni del file specificato in basso sono 4:3 mentre le proporzioni del progetto sono impostate su 16:9.\nPer importare questo file, creare un nuovo progetto facendo clic su Menu e selezionare "Nuovo progetto", quindi scegliere "Impostazioni..." e impostare le proporzioni del nuovo progetto su 4:3,. \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ideo format of the file specified below is PAL, while the video format of the project is set to NTSC.\nIn order to import this file, please reset the video format of the project to PAL by clicking Menu and choosing "Settings...".\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ormato video del file specificato in basso è PAL mentre il formato video del progetto è impostato su NTSC.\nPer importare questo file, fare clic su Menu e scegliere "Impostazioni...", quindi impostare il formato video del progetto su PAL.\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ideo format of the file specified below is NTSC, while the video format of the project is set to PAL.\nIn order to import this file, please reset the video format of the project to NTSC by clicking Menu and choosing "Settings...".\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ormato video del file specificato in basso è NTSC mentre il formato video del progetto è impostato su PAL.\nPer importare questo file fare clic su Menu e selezionare "Impostazioni...", quindi impostare il formato video del progetto su NTSC.\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ideo format of the file specified below is PAL, while the video format of the project is set to NTSC.\nIn order to import this file, please create a new project by clicking Menu and selecting "New Project", then set the video format of the new project to PAL by  choosing "Settings...".\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ormato video del file specificato in basso è PAL, mentre il formato video del progetto è impostato su NTSC.\nPer importare questo file, creare un nuovo progetto facendo clic su Menu e selezionando "Nuovo progetto", quindi impostare il formato video del nuovo progetto su PAL selezionando "Impostazioni...".\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ideo format of the file specified below is NTSC, while the video format of the project is set to PAL.\nIn order to import this file, please create a new project by clicking Menu and selecting "New Project", then set the video format of the new project to NTSC by  choosing "Settings...".\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ormato video del file specificato è NTSC, mentre il formato video del progetto è impostato su PAL.\nPer importare questo file creare un nuovo progetto facendo clic su Menu e selezionare "Nuovo progetto", quindi scegliere "Impostazioni..." e impostare il formato video del nuovo progetto su NTSC.\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because Click to DVD does not support video clips that are less than one second long.</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ffettuare la cattura. Click to DVD non supporta i clip video con durata inferiore a un second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ource file for the following video clip is missing, does not exist or has been renamed.\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file di origine per il seguente clip video è mancante, non  esiste, oppure è stato rinominato.\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ource file for the following video clip is corrupted.\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ile di origine per il seguente clip video è danneggiato.\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so many files at once. Please decrease the total number of files to be import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rtare così tanti file in una sola volta. Diminuire il numero totale dei file da importa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video clips with different pixel size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unire clip video con dimensioni pixel divers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tape inserted in the external devic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 nastro è inserito nella periferica estern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because the external device is turned OFF or the device is not connected to the comput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ffettuare la cattura. La periferica esterna è spenta oppure non è connessa al computer</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because the source video is copy-protect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ffettuare la cattura. Il video di origine è protetto da copi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the non-recorded area of the tape has been reach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ttura è stata interrotta. È stata raggiunta l'area del nastro non registrat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while the DV device is recording or has been paused while recording.</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ffettuare la cattura mentre la periferica DV è in fase di registrazione o è in pausa durante la registrazion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the state of the external device has chang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ttura è stata interrotta. Lo stato della periferica esterna è cambi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pecified by "Save captured video file in:" is missing or does not exist. Please specify a new folder for "Save captured video file in:", by clicking Menu and  choosing "Settings...".\n %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tella specificata per "Salva file video catturato in:" è mancante o non esiste. Fare clic su Menu e selezionare "Impostazioni...", quindi specificare una nuova cartella per "Salva video catturato in:".\n %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pecified by "Save captured video file in:" is not accessible or Read-only. Please specify a new folder for "Save captured video file in:", by clicking Menu and choosing "Settings...". \n %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tella specificata per "Salva file video catturato in:" non è accessibile o è di sola lettura. Fare clic su Menu e scegliere "Impostazioni...", quindi specificare una nuova cartella per "Salva file catturato in:". \n %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there is not enough free disk space on the hard disk drive to store the captured fi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ttura è stata interrotta. Lo spazio disponibile su disco rigido è insufficiente per memorizzare il file cattur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e video clip because the source file is missing or does not exis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odurre il clip video. Il file di origine è mancante o non esist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e video clip because the source file is corrupt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odurre il clip video. Il file di origine è danneggi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a Remote Desktop connection was established from another computer or a second user logged on to this comput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ttura è stata interrotta. Un altro computer o un altro utente ha stabilito una connessione desktop remota su questo computer.</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ix MPEG1 file formats with other formats in the same project. Importing has stopped because an MPEG1 file has already been imported into this projec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llo stesso progetto non è possibile utilizzare file MPEG1 insieme ad altri file video o immagine di formato diverso. L'importazione è stata interrotta perché un file MPEG1 è già stato importato in questo proget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spect ratio of the video content on the tape is 16:9, while the aspect ratio of the project is set to 4:3.\nIn order to capture video from the tape, please reset the aspect ratio of the project to 16:9, by clicking Menu and choosing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roporzioni del contenuto video sul nastro sono a 16:9, mentre le proporzioni del progetto sono impostate a 4:3.\nPer catturare il video dal nastro, impostare nuovamente le proporzioni del progetto a 16:9, facendo clic su Menu e scegliendo "Impostazion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spect ratio of the video content on the tape is 4:3, while the aspect ratio of the project is set to 16:9.\nIn order to capture video from the tape, please reset the aspect ratio of the project to 4:3, by clicking Menu and choosing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roporzioni del contenuto video su nastro sono a 4:3, mentre le proporzioni del progetto sono impostate a 16:9.\nPer poter catturare il video dal nastro, impostare nuovamente le proporzioni del progetto a 4:3, facendo clic su Menu e selezionando "Impostazion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spect ratio of the video content on the tape is 16:9, while the aspect ration of the project is set to 4:3.\nIn order to capture video from the tape, please create a new project by clicking Menu and selecting "New Project", then set the aspect ratio of the new project to 16:9, by choosing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roporzioni del contenuto video sul nastro sono a 16:9, mentre le proporzioni del progetto sono a 4:3.\nPer poter catturare il video dal nastro creare un nuovo progetto facendo clic su Menu e selezionando "Nuovo progetto", quindi, selezionando "Impostazioni...", impostare le proporzioni del nuovo progetto a 16:9.</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spect ratio of the video content on the tape is 4:3, while the aspect ratio of the project is set to 16:9.\nIn order to capture video from the tape, please create a new project by clicking Menu and selecting "New Project", then set the aspect ratio of the new project to 4:3, by choosing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roporzioni del contenuto video su nastro sono a 4:3, mentre le proporzioni del progetto sono impostate a 16:9.\nPer poter catturare il video dal nastro, creare un nuovo progetto facendo clic su Menu e selezionando "Nuovo Progetto", quindi impostare le proporzioni del nuovo progetto su 4:3, scegliendo "Impostazion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ideo format of the content on the tape is PAL, while the video format of the project is set to NTSC.\nIn order to capture video from the tape, please reset the video format of the project to PAL by clicking Menu and choosing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ormato video del contenuto su nastro è PAL, mentre il formato video del progetto è informato su NTSC.\nPer poter catturare il video dal nastro fare su Menu e scegliere "Impostazioni...", quindi impostare il formato video del progetto su PAL.</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ideo format of the content on the tape is NTSC, while the video format of the project is set to PAL.\nIn order to capture video from the tape, please reset the video format of the project to NTSC by clicking Menu and choosing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ormato video del contenuto sul nastro è NTSC, mentre il formato video del progetto è impostato su PAL.\nPer effettuare la cattura del video dal nastro, fare clic su Menu e scegliere "Impostazioni...", quindi impostare il formato video del progetto su NTSC.</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ideo format of the content on the tape is PAL, while the video format of the project is set to NTSC.\nIn order to capture video from the tape, please create a new project by clicking Menu and selecting "New Project", then set the video format of the new project to PAL by choosing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ormato video  del contenuto sul nastro è in PAL mentre il formato video del progetto è impostato su NTSC.\nPer effettuare la cattura del video dal nastro, creare un nuovo progetto facendo clic su Menu e selezionando "Nuovo progetto", quindi  selezionare "Impostazioni..." e impostare il formato video del nuovo progetto su PAL.</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ideo format of the content on the tape is NTSC, while the video format of the project is set to PAL.\nIn order to capture video from the tape, please create a new project by clicking Menu and selecting "New Project", then set the video format of the new project to NTSC by choosing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ormato video del contenuto del nastro è in NTSC, mentre il formato video del progetto è impostato su PAL.\nPer poter catturare il video dal nastro, creare un nuovo progetto facendo clic su Menu e selezionando "Nuovo progetto", quindi selezionare "Impostazioni..." e impostare il formato video del nuovo progetto su NTSC.</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pecified by "Save temp file in:" is missing or does not exist.\nThe new location for this folder is specified below.\nTo change the current folder location, click Menu and choose "Settings...".\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tella specificata da "Salva file temporaneo in:" è mancante o non esiste.\nIl nuovo percorso per questa cartella è specificato in basso.\nPer modificare il percorso attuale della cartella, fare clic su Menu e selezionare "Impostazioni...".\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pecified by "Save captured video file in:" is missing or does not exist.\nThe new location for this folder is specified below.\nTo change the current folder location, click Menu and choose "Settings...".\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tella specificata per "Salva file video catturato in:" è mancante o non esiste.\nIl nuovo percorso per questa cartella è specificato in basso.\nPer modificare il percorso attuale della cartella, fare clic su Menu e selezionare "Impostazioni...".\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aunch Click to DVD becanse the Primo SDK is not install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Click to DVD. SDK Primo non è install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Video Capsule because the Video Capsule has not been recorded yet, has access restrictions or is corrupt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rtare. La capsula video non è stata ancora registrata, ha limitazioni di accesso o è danneggiat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following Video Capsule because it contains administrative data only.\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rtare. La seguente capsula video contiene solo dati amministrativi.\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following Video Capsule because it is currently being recorded.\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rtare. La seguente capsula video è attualmente in fase di registrazione.\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mport the fi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rtare il fil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folowing Video capsule because it is corrupted.\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rtare. La seguente capsula video è danneggiata.\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following Playlist because Giga Pocket Playlists are not supported by Click to DVD.\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rtare la seguente sequenza di riproduzione. Le sequenze di riproduzione Giga Pocket non sono supportate da Click to DVD.\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a file of this forma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dividere un file di questo form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files of this forma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unire i file di questo form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because of an erro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ffettuare la cattura a causa di un erro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because the number of chapters exceeds the upper limi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ffettuare la cattura. Il numero dei capitoli supera il limite massim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file is missing or does not exis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ile specificato è mancante o non esist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file cannot be imported because the file size is too large.\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rtare il seguente file. Le dimensioni del file sono troppo grandi.\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tect the drive or the power is off.\nCheck that the drive is connected to the computer and turned on, then click OK to continu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levare l'unità oppure questa è spenta.\nVerificare che l'unità sia connessa al computer e accesa, quindi fare clic su OK per continua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isc is not supported. \nInsert a blank DVD-R disc or a DVD-RW disc, and click OK to continu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disco non è supportarto. \nInserire un disco DVD-R vergine oppure un disco DVD-RW, quindi fare clic su OK per continua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VD-R disc has previously been written to. \nInsert a blank DVD-R disc or a DVD-RW disc, and click OK to continu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disco DVD-R è stato già masterizzato. \nInserire un disco DVD-R vergine o un disco DVD-RW, quindi fare clic su OK per continua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the DVD image because of an error. The DVD image will not be written to the disc</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l'immagine DVD a causa di un errore. L'immagine DVD non verrà scritta su dis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the DVD image because of an error. The DVD image will not be written to the disc</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l'immagine DVD a causa di un errore. L'immagine DVD non verrà scritta sul dis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disk space on the hard disk drive to store the temporary file.\nDelete some files to increase the available disk space to %2d GB or more, or specify a folder on a different drive for "Save temp file in:", by clicking Menu and  choosing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disponibile su disco rigido insufficiente per memorizzare il file temporaneo.\nEliminare alcuni file per portare lo spazio disponibile su disco a %2d GB o più, oppure , fare clic su Menu e scegliere "Impostazioni...", quindi specificare una cartella su un'unità diversa per "Salva file temporaneo i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itialize this disc. Insert a blank DVD-R disc or a DVD-RW disc, and click OK to continu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izializzare questo disco. Inserire un disco DVD-R vergine o un disco DVD-RW, quindi fare clic su OK per continua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the DVD image because of an error. The DVD image will not be written to the disc</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un'immagine DVD a causa di un errore. L'immagine del DVD non verrà scritta sul dis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write to the disc because of an erro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crivere su disco a causa di un erro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the DVD Menu.</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il Menu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vert the captured file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vertire il file cattur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the DVD structur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la scrittura del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VD-RW disc has previously been written to. \nDo you want to delete and overwrite the existing data?\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disco DVD-RW è già stato masterizzato. \nEliminare e sovrascrivere i dati esistenti?\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the video clip is divided here, one of the new clips will be less than one second long. Video clips that are less than one second long are automatically deleted.\nAre you sure you want to divide the cli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il clip video viene diviso qui, uno dei nuovi clip avrà una durata inferiore a un secondo. I video clip con una durata inferiore a un secondo vengono automaticamente eliminati.\nDividere il clip?</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Automatic Mode is already open on this computer.\nClick to DVD and Click to DVD Automatic mode cannot be open at the same tim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Automatic Mode è già aperto su questo computer.\nClick to DVD e Click to DVD Modalità automatica non possono essere contemporaneamente apert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picture files because the number of chapters exceeds the upper limit.\nEvery picture will become a single chapter in the DVD Menu.</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rtare i file foto. Il numero dei capitoli supera il limite massimo.\nOgni foto diventerà un capitolo nel Menu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Background Music.</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a musica di sottofond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ix MPEG1 file formats with other video or picture formats in the same project. If an MPEG1 file is imported, neither an Album nor a Slide Show can be written to the DVD for this project.\nAre you sure you want to import this fi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llo stesso progetto non è possibile utilizzare file MPEG1 insieme ad altri file video o file immagine di formato diverso. Se si importa un file MPEG1, per questo progetto non sarà possibile masterizzare su DVD né un Album né una presentazione.\nImportare ugualmente il fil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an Album or Slide Show because an MPEG1 file has already been imported into this projec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un album o una presentazione. Un file MPEG1 è stato già importato in questo proget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Video Capsule to Click to DVD. Please import the Video Capsule again from the Capture Video window.</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rtare la capsula video in Click to DVD. Importare nuovamente la capsula video dalla finestra Cattura vide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from analog device because a connection with the Giga Pocket Server could not be established.\nTo capture from an analog device, exit both Click to DVD and Giga Pocket Server, restart Giga Pocket Server, and then restart Click to DV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atturare da una periferica analogica. La connessione con il Giga Pocket Server non è stata stabilità.\nPer effettuare la cattura da una periferica analogica, uscire da Click to DVD e da Giga Pocket Server, riavviare quest'ultimo, quindi riavviare Click to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Giga Pocket timer recording has been specified to run within two hours.\nPlease confirm the start time of the timer recording. Capturing cannot begin or continue while Giga Pocket is recording.</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gistrazione con timer di Giga Pocket verrà eseguita tra due ore come specificato. \nConfermare l'orario di avvio della registrazione con timer. La cattura non può iniziare né continuare durante una registrazione effettuata con Giga Pocke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a Giga Pocket timer recording will start five minutes from now.\nCapturing cannot begin or continue while Giga Pocket is recording.</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ttura è stata interrotta. Giga Pocket inizierà una registrazione con timer in cinque minuti.\nLa cattura non può iniziare né continuare durante una registrazione effettuata con Giga Pocke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ter%03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itolo%03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02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02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Video Capsules ... %3d of %3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zione capsule video in corso... %3d di %3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zione %s in cors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disk space on the hard disk drive to store the captured and temporary file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 spazio disponibile sul disco rigido è insufficiente per memorizzare i file catturati e temporane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disk space on the hard disk drive to store the captured fi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 spazio disponibile su disco rigido è insufficiente per memorizzare il file cattur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disk space on the hard disk drive to store the temporary fi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 spazio disponibile sul disco rigido è insufficiente per memorizzare il file temporane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cancel previewing the DV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re l'anteprima del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he project file because the project file or the folder specified is not accessib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il file di progetto. Non è possibile accedere al file di progetto o alla cartella specificat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the Slide Show.</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la presentazion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pecify a Background Music fi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un file per la musica di sottofond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Project file ...</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zione file progetto in cors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tinue because the estimated DVD Used space exceeds the maximum length of the DVD disc.\nPlease delete video clips to reduce DVD Used spac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tinuare. Lo spazio necessario previsto supera il limite massimo del disco DVD.\nEliminare clip video per ridurre lo spazio utilizzato sul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 pictures b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 foto per:</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ing...</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prima in cors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 of time each picture will be display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 della visualizzazione di ogni fo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Slide Show...</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presentazione in cors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of %.1f GB</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di %.1f GB</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ject Task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razioni del proget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ask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operazion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 Task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razioni clip</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Task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razioni fo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Menu Task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razioni Menu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Menu Task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razioni Menu titol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Menu Task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razioni Menu vide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enu Task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razioni Menu fo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video from the external device... %d of %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video dalla periferica esterna in corso... %d di %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the captured file... %d of %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e del file catturato in corso... %d di %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the chapter menu for the DVD... %d of %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del menu capitolo per il DVD in corso... %d di %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the DVD image on the hard disk drive... %d of %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dell'immagine DVD sul disco rigido in corso... %d di %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 the DVD disc... %d of %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zione del DVD in corso... %d di %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the DVD disc... %d of %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rittura del DVD in corso... %d di %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the length of the video content on the tap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ica della durata del contenuto video sul nastro in cors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files... %d of %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zione file in corso... %d di %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alizing DV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amento DVD in cors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the video... %d of %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e del video in corso... %d di %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parating audio and video... %d of %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parazione dell'audio e video... %d di %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video files because the number of chapters exceeds the upper limi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rtare i file video: il numero dei capitoli supera il limite massim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Automatic Mode is already open on this computer.\nClick to DVD and Click to DVD Automatic mode cannot be open at the same tim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Modalità automatica è già stato aperto su questo computer.\nClick to DVD e Click to DVD Modalità automatica non possono essere  contemporaneamente apert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the video clip because the number of chapters exceeds the upper limi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dividere il clip video, il numero dei capitoli supera il limite massim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ing</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ttiva audi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Ste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ggio successiv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Ste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ggio precedent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from Analog devic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da periferica analogic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Backwar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etr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Forwar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t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win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avvolg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iles to the Clip Tra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file nell'Area dei clip</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st Forwar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zamento rapid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from i.LINK devic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dalla periferica i.LINK</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capturing</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 cattur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capturing</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cattur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ly select and capture video from tap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e cattura manualmente video dal nastr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nd capture automatically from tap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 e cattura automaticamente dal nastr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unwanted clip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clip</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1 INPUT (rea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1 INPUT (posterio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2 INPUT (fron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2 INPUT (anterio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 clip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sci clip</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clips her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sta clip qu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clip her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i clip qu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Backwar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t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Forwar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etr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urn to beginning and sto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rna all'inizio e interromp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Paus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Paus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ll clip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 tutti i clip</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pictures to the Clip Tra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foto nell'Area dei clip</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 for fold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foglia cartell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pictures from External Device (e.g. Memory Stick)</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foto da periferica esterna (ad es. Memory Stick)</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 all pictures in this fold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tutte le foto in questa cartell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Slide Show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impostazioni della presentazion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lect all picture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leziona tutte le fo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pictures 90 degrees clockwis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 la foto di 90 gradi in senso orari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pictures 90 degrees counterclockwis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 la foto di 90 gradi in senso antiorari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 picture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 fo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 picture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tutte le fo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pictures in large siz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e foto ingrandit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pictures from album</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foto dall'album</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pictur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to precedent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pictur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to successiv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pictures 90 degrees counterclockwis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 foto di 90 gradi in senso antiorari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pictures 90 degrees clockwis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 foto di 90 gradi in senso orari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avant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Ou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dietr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t to Window</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atta alla finestr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Ste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ggio successiv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next pag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pagina successiv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previous pag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pagina precedent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which chapters to display in the Chapter Menu</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quali capitoli visualizzare nel Menu capitol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text attribut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un attributo di tes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Background Music for the DVD Menu</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musica di sottofondo per il Menu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them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un tem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DVD disc</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 DV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prima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Picture Menu</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Menu fo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Video Menu</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Menu vide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itle Menu</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Menu titol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 text to the lef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 testo a sinistr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 text to the cent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 al centr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 text to the righ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 a destr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2</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2</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vi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ll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yish</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ndenti al grigi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rk</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ur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igi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cABC</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cABC</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00.09190</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00.09190</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2003 Sony Cor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2003 Sony Corp.</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dRes-e.d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dRes-e.dll</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mm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mmy</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store Window</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 &amp;finestr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amp;Contro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trollo riproduzion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la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produc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P</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amp;us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aus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o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op</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amp;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vant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F</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F</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amp;viou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amp;dietr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dl+B</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dl+B</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ring the Remote to the fron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orta il telecomando in primo pian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TITLE_B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TITLE_B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MENU_B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MENU_B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FULLSC_B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FULLSC_B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RETURN_B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RETURN_B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UPPER_B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UPPER_B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LEFT_B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LEFT_B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RIGHT_B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RIGHT_B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DOWN_B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DOWN_B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ENTER_B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ENTER_B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CTREND_B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CTREND_B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CTRPL_B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CTRPL_B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CTRST_B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CTRST_B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CTRPV_B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CTRPV_B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CTRNXT_B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CTRNXT_B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CTRRW_B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CTRRW_B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CTRFF_B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CTRFF_B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REMOBACK_B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REMOBACK_B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al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 Scree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ermo in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put file nam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il nome del fil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 is wrong. Please Input correct file nam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nome del file non è esatto. Inserire il nome del file corret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prim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lecomand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Previewer has already been opened by another user on this computer. Click to DVD Previewer cannot be opened more than onc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Previewer è già stato aperto da un altro utente su questo computer. Non è possibile aprire Click to DVD Previewer più di una volt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chapt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itolo successiv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chapt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itolo precedent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st Revers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avvolgimento rapid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Title Scree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 a Schermo titol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o full-screen mod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a modalità schermo inter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ur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etr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o window playback</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a riproduzione finestr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thname is not specifi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percorso non specific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do ondemand preview.</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ffettuare l'anteprima su richiest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 Show is not installed correctl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 Show non è installato correttament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pen DVD volum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il volume del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ad Video decod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aricare il decodificatore vide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ad Audio decod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aricare il decodificatore audi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nder Video.</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rendering vide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nder Audio.</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rendering audi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filter graph pi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nettere il pin del grafico dei filtr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u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programm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full scree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schermo inter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ot menu</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radic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menu</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titol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chapt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capitol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Preview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Previewer</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1, 0, 10080</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1, 0, 10080</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dRes-p.d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dRes-p.dll</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Automatic Mode Hel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a in linea di Click to DVD Modalità automatic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ClicktoDVDProjec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ClicktoDVDProjec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panese Labe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panese Label</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find Application Data Folder.\\nPlease install Internet Explorer 5.0 or lat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la cartella dei dati dell'applicazione.\\nInstallare Internet Explorer 5.0 o superio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1.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1.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Automatic Mod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Modalità automatic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dPjEraser.ex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dPjEraser.ex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chCop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chCopy</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od_import.ex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od_import.ex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me.tx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gimi.tx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odvd-e.chm</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odvd-e.chm</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1.1 Setu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i Click to DVD 1.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DVD with movies and picture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di DVD con filmati e fo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members of the Administrators group can execute this program.\\nPlease contact your administrator, or log off and log on again as an administrator and try agai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presente programma può essere utilizzato esclusivamente da amministratori di sistema.\\nContattare l'amministratore oppure chiudere l'applicazione e ricollegarsi in qualità di amministrato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odvd-a.ex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odvd-a.ex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Readm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gimi Click to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Hel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a in linea di Click to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odvd-a.chm</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odvd-a.chm</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Eras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Eraser</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odvd-e.ex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odvd-e.ex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tx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tx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DVD with one click</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un DVD con un solo clic</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9</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10</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SPECIFIC</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SPECIFIC</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0</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0</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bl>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overflowPunct w:val="false"/>
      <w:autoSpaceDE w:val="false"/>
      <w:jc w:val="center"/>
      <w:textAlignment w:val="baseline"/>
    </w:pPr>
    <w:rPr>
      <w:rFonts w:ascii="Arial" w:hAnsi="Arial" w:cs="Arial"/>
      <w:b/>
      <w:sz w:val="36"/>
      <w:szCs w:val="20"/>
      <w:u w:val="single"/>
      <w:lang w:val="en-US"/>
    </w:rPr>
  </w:style>
  <w:style w:type="paragraph" w:styleId="Level2">
    <w:name w:val="Level 2"/>
    <w:basedOn w:val="Normal"/>
    <w:qFormat/>
    <w:pPr>
      <w:overflowPunct w:val="false"/>
      <w:autoSpaceDE w:val="false"/>
      <w:textAlignment w:val="baseline"/>
    </w:pPr>
    <w:rPr>
      <w:rFonts w:ascii="Arial" w:hAnsi="Arial" w:cs="Arial"/>
      <w:b/>
      <w:sz w:val="28"/>
      <w:szCs w:val="20"/>
      <w:lang w:val="en-US"/>
    </w:rPr>
  </w:style>
  <w:style w:type="paragraph" w:styleId="Level3">
    <w:name w:val="Level 3"/>
    <w:basedOn w:val="Normal"/>
    <w:qFormat/>
    <w:pPr>
      <w:overflowPunct w:val="false"/>
      <w:autoSpaceDE w:val="false"/>
      <w:ind w:left="288" w:hanging="0"/>
      <w:textAlignment w:val="baseline"/>
    </w:pPr>
    <w:rPr>
      <w:rFonts w:ascii="Arial" w:hAnsi="Arial" w:cs="Arial"/>
      <w:b/>
      <w:szCs w:val="20"/>
      <w:lang w:val="en-US"/>
    </w:rPr>
  </w:style>
  <w:style w:type="paragraph" w:styleId="Level4">
    <w:name w:val="Level 4"/>
    <w:basedOn w:val="Normal"/>
    <w:qFormat/>
    <w:pPr>
      <w:overflowPunct w:val="false"/>
      <w:autoSpaceDE w:val="false"/>
      <w:ind w:left="576" w:hanging="0"/>
      <w:textAlignment w:val="baseline"/>
    </w:pPr>
    <w:rPr>
      <w:rFonts w:ascii="Arial" w:hAnsi="Arial" w:cs="Arial"/>
      <w:b/>
      <w:sz w:val="20"/>
      <w:szCs w:val="20"/>
      <w:lang w:val="en-US"/>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4:15:00Z</dcterms:created>
  <dc:creator>GirolamP</dc:creator>
  <dc:description/>
  <dc:language>en-US</dc:language>
  <cp:lastModifiedBy>GirolamP</cp:lastModifiedBy>
  <dcterms:modified xsi:type="dcterms:W3CDTF">2002-10-30T14:15:00Z</dcterms:modified>
  <cp:revision>2</cp:revision>
  <dc:subject/>
  <dc:title>1</dc:title>
</cp:coreProperties>
</file>