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  <w:lang w:val="fr-FR"/>
              </w:rPr>
              <w:t>English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Windows XP with Service Pack 1 or later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Windows XP with Service Pack 1 or later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Windows XP Service Pack 1 ou version ultérieure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(Windows Media Player 9 or later)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(Windows Media Player 9 or later)</w:t>
            </w:r>
            <w:r>
              <w:rPr>
                <w:rStyle w:val="Tw4winMark"/>
                <w:lang w:val="fr-FR"/>
              </w:rPr>
              <w:t>&lt;}76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(Lecteur Windows Media 9 ou version ultérieure)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Video capture or DVD creation failed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Video capture or DVD creation failed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apture vidéo ou création de DVD impossible.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16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Make sure that both Windows XP Service Pack 1 (or later) and Windows Media Player 9 (or later) are installed. Windows XP Service Pack 1 and Windows Media Player 9 can be installed using Windows Update.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Make sure that both Windows XP Service Pack 1 (or later) and Windows Media Player 9 (or later) are installed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Assurez-vous que Windows XP Service Pack 1 (ou version ultérieure) et le Lecteur Windows Media 9 (ou version ultérieure) sont tous deux installés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Windows XP Service Pack 1 and Windows Media Player 9 can be installed using Windows Update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Vous pouvez installer Windows XP Service Pack 1 et le Lecteur Windows Media 9 à l'aide de Windows Update.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o confirm whether the above software is installed: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To confirm whether the above software is installed: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Pour vérifier si les logiciels ci-dessus sont installés, procédez comme suit :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40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Windows XP Service Pack 1</w:t>
              <w:br/>
              <w:t>&lt;OL&gt;</w:t>
              <w:br/>
              <w:t>&lt;LI&gt;Click Start, and click Control Panel.&lt;BR&gt;</w:t>
              <w:br/>
              <w:t>&lt;LI&gt;Click Performance and Maintenance. (If Performance and Maintenance is not displayed, go to the next step without clicking anything.)&lt;BR&gt;</w:t>
              <w:br/>
              <w:t>&lt;LI&gt;Click System.&lt;BR&gt;</w:t>
              <w:br/>
              <w:t>&lt;DIV CLASS="RSLT"&gt;</w:t>
              <w:br/>
              <w:t>The System Properties dialog box appears.&lt;BR&gt;</w:t>
              <w:br/>
              <w:t>&lt;/DIV&gt;&lt;!-- RSLT(1) --&gt;</w:t>
              <w:br/>
              <w:t xml:space="preserve">&lt;LI&gt;Click the General tab. Confirm that Service Pack 1 under the </w:t>
              <w:br/>
              <w:t>System heading.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Windows XP Service Pack 1</w:t>
              <w:br/>
            </w:r>
            <w:r>
              <w:rPr>
                <w:rStyle w:val="Tw4winInternal"/>
                <w:vanish/>
                <w:lang w:val="fr-FR"/>
              </w:rPr>
              <w:t>&lt;OL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br/>
            </w:r>
            <w:r>
              <w:rPr>
                <w:rStyle w:val="Tw4winInternal"/>
                <w:vanish/>
                <w:lang w:val="fr-FR"/>
              </w:rPr>
              <w:t>&lt;LI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Click Start, and click Control Panel.</w:t>
            </w:r>
            <w:r>
              <w:rPr>
                <w:rStyle w:val="Tw4winInternal"/>
                <w:vanish/>
                <w:lang w:val="fr-FR"/>
              </w:rPr>
              <w:t>&lt;BR&gt;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Windows XP Service Pack 1</w:t>
              <w:br/>
            </w:r>
            <w:r>
              <w:rPr>
                <w:rStyle w:val="Tw4winInternal"/>
                <w:lang w:val="fr-FR"/>
              </w:rPr>
              <w:t>&lt;OL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br/>
            </w:r>
            <w:r>
              <w:rPr>
                <w:rStyle w:val="Tw4winInternal"/>
                <w:lang w:val="fr-FR"/>
              </w:rPr>
              <w:t>&lt;LI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liquez sur Démarrer, puis sur Panneau de configuration.</w:t>
            </w:r>
            <w:r>
              <w:rPr>
                <w:rStyle w:val="Tw4winInternal"/>
                <w:lang w:val="fr-FR"/>
              </w:rPr>
              <w:t>&lt;BR&gt;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Style w:val="Tw4winInternal"/>
                <w:vanish/>
                <w:lang w:val="fr-FR"/>
              </w:rPr>
              <w:t>&lt;LI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Click Performance and Maintenance.</w:t>
            </w:r>
            <w:r>
              <w:rPr>
                <w:rStyle w:val="Tw4winMark"/>
                <w:lang w:val="fr-FR"/>
              </w:rPr>
              <w:t>&lt;}94{&gt;</w:t>
            </w:r>
            <w:r>
              <w:rPr>
                <w:rStyle w:val="Tw4winInternal"/>
                <w:lang w:val="fr-FR"/>
              </w:rPr>
              <w:t>&lt;LI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liquez sur Performances et maintenance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(If Performance and Maintenance is not displayed, go to the next step without clicking anything.)</w:t>
            </w:r>
            <w:r>
              <w:rPr>
                <w:rStyle w:val="Tw4winInternal"/>
                <w:vanish/>
                <w:lang w:val="fr-FR"/>
              </w:rPr>
              <w:t>&lt;BR&gt;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(Si Performances et maintenance n'est pas affiché, passez directement à l'étape suivante.)</w:t>
            </w:r>
            <w:r>
              <w:rPr>
                <w:rStyle w:val="Tw4winInternal"/>
                <w:lang w:val="fr-FR"/>
              </w:rPr>
              <w:t>&lt;BR&gt;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Internal"/>
                <w:lang w:val="fr-FR"/>
              </w:rPr>
              <w:t>&lt;LI&gt;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Click System.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liquez sur Système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Style w:val="Tw4winInternal"/>
                <w:lang w:val="fr-FR"/>
              </w:rPr>
              <w:t>&lt;BR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Internal"/>
                <w:lang w:val="fr-FR"/>
              </w:rPr>
              <w:t>&lt;DIV CLASS="RSLT"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The System Properties dialog box appears.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a boîte de dialogue Propriétés système s'affiche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Style w:val="Tw4winInternal"/>
                <w:lang w:val="fr-FR"/>
              </w:rPr>
              <w:t>&lt;BR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Internal"/>
                <w:lang w:val="fr-FR"/>
              </w:rPr>
              <w:t>&lt;/DIV&gt;&lt;!-- RSLT(1) --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Style w:val="Tw4winInternal"/>
                <w:vanish/>
                <w:lang w:val="fr-FR"/>
              </w:rPr>
              <w:t>&lt;LI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Click the General tab.</w:t>
            </w:r>
            <w:r>
              <w:rPr>
                <w:rStyle w:val="Tw4winMark"/>
                <w:lang w:val="fr-FR"/>
              </w:rPr>
              <w:t>&lt;}81{&gt;</w:t>
            </w:r>
            <w:r>
              <w:rPr>
                <w:rStyle w:val="Tw4winInternal"/>
                <w:lang w:val="fr-FR"/>
              </w:rPr>
              <w:t>&lt;LI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liquez sur l'onglet Général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 xml:space="preserve">Confirm that Service Pack 1 under the </w:t>
              <w:br/>
              <w:t>System heading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Vérifiez que Service Pack 1 est affiché sous le titre Système.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26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Windows Media Player 9</w:t>
              <w:br/>
              <w:t>&lt;OL&gt;</w:t>
              <w:br/>
              <w:t>&lt;LI&gt;Click Start, and click All Programs. And click Windows Media Player.&lt;BR&gt;</w:t>
              <w:br/>
              <w:t>&lt;DIV CLASS="RSLT"&gt;</w:t>
              <w:br/>
              <w:t>Windows Media Player starts.&lt;BR&gt;</w:t>
              <w:br/>
              <w:t>&lt;LI&gt;In the menu bar, click Help and click About Windows Media Player.</w:t>
              <w:br/>
              <w:t>&lt;LI&gt;Confirm a version number of 9.0 or later under the Version heading.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Windows Media Player 9</w:t>
              <w:br/>
            </w:r>
            <w:r>
              <w:rPr>
                <w:rStyle w:val="Tw4winInternal"/>
                <w:vanish/>
                <w:lang w:val="fr-FR"/>
              </w:rPr>
              <w:t>&lt;OL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br/>
            </w:r>
            <w:r>
              <w:rPr>
                <w:rStyle w:val="Tw4winInternal"/>
                <w:vanish/>
                <w:lang w:val="fr-FR"/>
              </w:rPr>
              <w:t>&lt;LI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Click Start, and click All Programs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ecteur Windows Media 9</w:t>
              <w:br/>
            </w:r>
            <w:r>
              <w:rPr>
                <w:rStyle w:val="Tw4winInternal"/>
                <w:lang w:val="fr-FR"/>
              </w:rPr>
              <w:t>&lt;OL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br/>
            </w:r>
            <w:r>
              <w:rPr>
                <w:rStyle w:val="Tw4winInternal"/>
                <w:lang w:val="fr-FR"/>
              </w:rPr>
              <w:t>&lt;LI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liquez sur Démarrer, puis sur Tous les programmes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And click Windows Media Player.</w:t>
            </w:r>
            <w:r>
              <w:rPr>
                <w:rStyle w:val="Tw4winInternal"/>
                <w:vanish/>
                <w:lang w:val="fr-FR"/>
              </w:rPr>
              <w:t>&lt;BR&gt;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liquez sur Lecteur Windows Media.</w:t>
            </w:r>
            <w:r>
              <w:rPr>
                <w:rStyle w:val="Tw4winInternal"/>
                <w:lang w:val="fr-FR"/>
              </w:rPr>
              <w:t>&lt;BR&gt;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Internal"/>
                <w:lang w:val="fr-FR"/>
              </w:rPr>
              <w:t>&lt;DIV CLASS="RSLT"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Windows Media Player starts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e Lecteur Windows Media démarre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Style w:val="Tw4winInternal"/>
                <w:lang w:val="fr-FR"/>
              </w:rPr>
              <w:t>&lt;BR&gt;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Style w:val="Tw4winInternal"/>
                <w:vanish/>
                <w:lang w:val="fr-FR"/>
              </w:rPr>
              <w:t>&lt;LI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In the menu bar, click Help and click About Windows Media Player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Style w:val="Tw4winInternal"/>
                <w:lang w:val="fr-FR"/>
              </w:rPr>
              <w:t>&lt;LI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ans la barre de menus, cliquez sur Aide, puis sur A propos du Lecteur Windows Media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Style w:val="Tw4winInternal"/>
                <w:vanish/>
                <w:lang w:val="fr-FR"/>
              </w:rPr>
              <w:t>&lt;LI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Confirm a version number of 9.0 or later under the Version heading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Style w:val="Tw4winInternal"/>
                <w:sz w:val="20"/>
                <w:szCs w:val="20"/>
                <w:lang w:val="fr-FR"/>
              </w:rPr>
              <w:t>&lt;LI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Vérifiez que le numéro de version affiché sous le titre Version est 9.0 ou supérieur.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annot import DVR-MS files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Cannot import DVR-MS files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Impossible d'importer les fichiers DVR-MS.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16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 xml:space="preserve">To import DVR-MS files (Media Center recorded files), Windows XP Service Pack 1 and Windows XP Service Pack 1 Update Q810243 must be installed. Windows XP Service Pack 1 and Q810243 can be installed using Windows Update. 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To import DVR-MS files (Media Center recorded files), Windows XP Service Pack 1 and Windows XP Service Pack 1 Update Q810243 must be installed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Pour importer les fichiers DVR-MS (fichiers enregistrés à l'aide de Media Center), Windows XP Service Pack 1 et la mise à jour Q810243 de Windows XP Service Pack 1 doivent être installés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Windows XP Service Pack 1 and Q810243 can be installed using Windows Update.</w:t>
            </w:r>
            <w:r>
              <w:rPr>
                <w:rStyle w:val="Tw4winMark"/>
                <w:lang w:val="fr-FR"/>
              </w:rPr>
              <w:t>&lt;}71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Vous pouvez installer Windows XP Service Pack 1 et la mise à jour Q810243 à l'aide de Windows Update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2:14:00Z</dcterms:created>
  <dc:creator>lydie</dc:creator>
  <dc:description/>
  <dc:language>en-US</dc:language>
  <cp:lastModifiedBy>Deepak Shota</cp:lastModifiedBy>
  <cp:lastPrinted>2004-04-13T15:04:00Z</cp:lastPrinted>
  <dcterms:modified xsi:type="dcterms:W3CDTF">2004-04-13T13:04:00Z</dcterms:modified>
  <cp:revision>5</cp:revision>
  <dc:subject/>
  <dc:title>English</dc:title>
</cp:coreProperties>
</file>