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mm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mm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normal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tablir la taille norm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Contro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 de la lec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Remote Control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télécomman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TITLE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TITLE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MENU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MENU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FULLSC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FULLSC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RETURN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RETURN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UPPER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UPPER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LEFT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LEFT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RIGHT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RIGHT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DOWN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DOWN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ENTER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ENTER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END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END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PL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PL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ST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ST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PV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PV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NXT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NXT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RW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RW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FF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FF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REMOBACK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REMOBACK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Scre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in écr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éc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file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saisir un nom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 is wrong. Please Input correct file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fichier incorrect. Veuillez saisir un nom de fichier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ç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omman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eviewer has already been opened by another user on this computer. Click to DVD Previewer cannot be opened more than o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eviewer est déjà utilisé par un autre utilisateur. Une seule session est autorisée par ordina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rap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Rever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 rap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Title Scre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r à l'écran de t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full-screen mo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r en mode plein écr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previous menu scre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ner à l'écran du menu précéd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window playbac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r en mode lec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name is not specifi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emin d'accès n'est pas spécifi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o ondemand previe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onction d'aperçu à la demande n'est pas disponi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 Show is not installed correct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Show n'est pas installé correct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VD volu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e volume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Video deco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rger le décodeur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Audio deco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rger le décodeur 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nder Vid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estituer l'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nder 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estituer le s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filter graph p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necter la broche du fil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u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exécu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full scre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z le plein écr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ot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rac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T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hap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 chap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eview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eview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 71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 71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Res-p.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Res-p.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roj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proj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Proj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un proj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oj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 proj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oject A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 projet so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lips With MovieShak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er des clips avec MovieShak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 File From MovieShak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un fichier depuis MovieShak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r une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Vid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er une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es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Vid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age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g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g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analog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automat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 Contro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 manu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 ta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bobiner la ban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P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E VID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a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6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 qualité (~6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 (~9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SP) (~9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12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 durée (LP) (~12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Slide Sh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diapora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lbum and Slide Sh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album et d'un diapora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y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ty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li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ction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 %03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itre %03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Used Spa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 espace utilis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GB / 10 G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Go / 10 G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Used Spa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dur : espace utilis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total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u proj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h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n thè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an existing proj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un projet exist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for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un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exter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un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Path(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Path(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to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t 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électionner to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 counter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 counter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 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 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organis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pora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nd Slide Sh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et diapora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ource files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les fichiers source sur le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e diapora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T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Pho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Menu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Photo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Menu 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Photo 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è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Mus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que de fo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ç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Dis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e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e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nu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mage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nu 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mage 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03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itre %03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erture d'un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Counter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Counter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wind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wind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ycle B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beil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Restore to send the selected clip(s) back to the Clip Tr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Restaurer pour envoyer les clips sélectionnés dans la zone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Font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police avanc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ic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ment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ement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yl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yl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Schem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u de couleu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l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o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b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Col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eur du tex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 Col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eur de l'omb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line Col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eur du conto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GM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a musique de fo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éfa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Background Music for the DVD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définir la musique de fond du menu du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Background Mus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une musique de fo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u diapora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ime : Length of time each picture will be display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affichage : durée de l'affichage de chaque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ch slide show length with the length of the Background Mus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u diaporama sur la durée de la musique de fo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 Background Mus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r une musique de fo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 (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 Transition Effec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r un effet de transi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thè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Monito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Monito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thèm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 de fichie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aptured video file 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le fichier vidéo capturé sou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that is captured from an external device is stored he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 sauvegarde de la vidéo capturée à partir d'un périphérique exter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emp file 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le fichier temporaire sou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d files and the temporary DVD image file are stored he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 sauvegarde des fichiers convertis et du fichier d'image du DVD temporai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port géomét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for window change through Step-Gu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à chaque éta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nimation during window chan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animation à chaque éta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message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 photo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organisation des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pictures b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er les images pa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his clip to the Recycle B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yer ce clip à la Corbeil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clip(s) to the Clip Tr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 le(s) clip(s) dans la zone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view the content in my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visualiser le contenu du (des)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edit my video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éditer le(s) clip(s)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video files to the Clip Tr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es fichiers vidéo dans la zone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selected clip with next cli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r ce clip au clip suiv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clip(s) to the Clip Tr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 un ou plusieurs clips dans la zone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rearrange my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réorganiser mes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delete sections of my video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supprimer des sections de mon (mes)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s to the Clip tr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es fichiers dans la zone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create a Photo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créer un album photo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create a Menu for my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créer un menu pour mon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the Menu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r le titre du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Menu title text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paramètres de texte du titre du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Chapter title text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paramètres de texte du titre du chap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enter Chapter Menu title tex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saisir le titre du menu Chapi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select chapters for the Chapter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sélectionner des chapitres pour le menu Chapi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DVD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r le titre du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VD title text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paramètres de texte du titre du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Menu title text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paramètres de texte du titre du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enter Menu title tex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saisir le titre du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DVD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e du titre du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as created successfully!\nDo you want to make another copy?\n(In either case, the disc will be ejec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VD a été créé avec succès.\nVoulez-vous faire une autre copie ?\n(Dans l'un ou l'autre cas, le disque sera éject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tate(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tate(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 Display Menu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affichage du menu Chapi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Chapter is displayed in the Chapter Menu. The thumbnail can be changed by moving the sli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apitre sélectionné est affiché dans le menu Chapitres. Modifiez la miniature en déplaçant la glissiè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Chapter is displayed in the Chapter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apitre sélectionné est affiché dans le menu Chapi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message in the fu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ing Projec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erture du fichier de projet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that is accessible and is on a hard disk drive with at least %2d GB of free space available. The folder selected must not be Read-on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accessible sur un disque dur disposant d'au moins %2d Go d'espace libre. Ce dossier ne doit pas être en lecture seu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extern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u DVD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Title Scre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indre l'écran de t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Menu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r le titre du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Chapter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r le titre du chap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roj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proj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Files (*.CTD)|*.ctd|All File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de projet Click to DVD (*.CTD)|*.ctd|Tous les fichie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iles (*.mpg, *.avi)|*.mpg; *.avi;|All File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vidéo (*.mpg, *.avi)|*.mpg; *.avi;|Tous les fichie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Files (*.wav, *.mp3)|*.wav; *.mp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audio (*.wav, *.mp3)|*.wav; *.mp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lect this folder.\nThe picture files in this folder are not supported by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électionner ce dossier.\nLes fichiers d'image de ce dossier ne sont pas pris en charge par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ing picture files...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erture de fichiers d'image en cours...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pictures...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d'images en cours...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on completion of video capture, it is not possible to change the picture quality. Are you sure you want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fois la vidéo capturée, il n'est plus possible de modifier la qualité de l'image. Etes-vous sûr(e) de vouloir continue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unselect the Video setting in Select Type, the captured video files will be deleted.\nAre you sure you want to remove this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désactivez la case Vidéo sous Sélection du type, les fichiers vidéo capturés seront supprimés.\nEtes-vous sûr(e) de vouloir désactiver ce paramètr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e selected picture from the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supprimer l'image sélectionnée de l'album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DVD writing proc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nnuler la gravure du DVD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DVD writing process?\nIf the media in the drive is a DVD-R disc, it cannot be written to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nnuler la gravure du DVD ?\nSi le disque contenu dans le lecteur est un DVD-R, vous ne pourrez plus l'utilis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end this clip to the Recycle B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envoyer ce clip à la Corbeill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file. The file format is not supported or the file is corrup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 fichier ci-après. Le format de fichier n'est pas pris en charge ou le fichier est corromp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ill be created without the Video settings specified by "Select Type" in the "Start" window, because no video has been captured.\nAre you sure you want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VD sera créé sans tenir compte des paramètres Vidéo sous "Sélection du type" de la fenêtre "Démarrage" car aucune vidéo n'a été capturée.\nEtes-vous sûr(e) de vouloir continue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ill be created without the Picture settings specified by "Select Type" in the "Start" window, because no pictures have been captured.\nAre you sure you want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VD sera créé sans tenir compte des paramètres d'images spécifiés sous "Sélection du type" de la fenêtre "Démarrage" car aucune image n'a été capturée.\nEtes-vous sûr(e) de vouloir continu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otate the selected %d pictures Counter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faire pivoter les %d images sélectionnées dans le sens inverse des aiguilles d'une montr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otate the selected %d pictures 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faire pivoter les %d images sélectionnées dans le sens des aiguilles d'une montr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is picture from the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supprimer cette image de l'album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otate this picture Counter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faire pivoter cette image dans le sens inverse des aiguilles d'une montr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otate this picture 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faire pivoter cette image dans le sens des aiguilles d'une montr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blank DVD-R disc or a DVD-RW disc, and click OK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DVD-R vierge ou un DVD-RW puis cliquez sur OK pour poursuiv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has already been imported. Do you want to import it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 déjà été importé. Voulez-vous l'importer à nouveau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 project has changed.\nDo you want to save the chan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jet %s a été modifié.\nVoulez-vous enregistrer les modification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s. The file format is not supported or the file is corrup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s. Le format de fichier n'est pas pris en charge ou le fichier est corromp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 will be deleted from the project, because it is missing or does not exist.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ci-après va être supprimé du projet car il n'existe pas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project file because the folder specified for saving is not accessible or Read-only.\nPlease specify a new folder to save the project file 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auvegarder le fichier de projet car le dossier spécifié n'est pas accessible ou est en lecture seule.\nVeuillez spécifier un nouveau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a new name for the DVD Title will change the current name of the DVD Title in all DVD menu p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uveau nom choisi pour le titre du DVD sera appliqué au titre actuel du DVD dans toutes les pages du menu du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does not support Pre-3.3.00 MovieShaker vers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ne prend pas en charge les versions antérieures à la version 3.3.00 de MovieShak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necessary to set Chapter 1 as the first chapter to be displayed in the DVD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est important de définir le premier chapitre à afficher dans le menu du DVD comme Chapitre 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ave the project file because of an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fichier de projet en raison d'une err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ject file because of an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e fichier de projet en raison d'une err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project file because of an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fichier de projet en raison d'une err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project file because there is not enough free disk space on the hard disk dri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fichier de projet car le disque dur ne dispose pas de suffisamment d'espace lib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captured and temporary files.\nDelete some files to increase the available disk space to %d GB or more, or specify folders on different drives for "Save temp file in:" and "Save captured video file in:", by clicking Menu and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libre sur le disque dur n'est pas suffisant pour stocker les fichiers capturés et temporaires.\nLibérez au moins %d Go d'espace disque ou spécifiez des dossiers sur un autre disque dans les champs "Sauvegarder le fichier temporaire sous :" et "Sauvegarder le fichier vidéo capturé sous :" après avoir cliqué sur l'option de menu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There is not enough free disk space on the hard disk drive to store the captured file.\nDelete some files to increase the available disk space to %d GB or more, or specify a folder on a different drive for "Save captured video file in:", by clicking Menu and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libre sur le disque dur n'est pas suffisant pour stocker le fichier capturé.\nLibérez au moins %d Go d'espace disque ou spécifiez un dossier sur un autre disque dans le champ "Sauvegarder le fichier vidéo capturé sous :" après avoir cliqué sur l'option de menu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There is not enough free disk space on the hard disk drive to store the temporary file.\nDelete some files to increase the available disk space to %2d GB or more, or specify a folder on a different drive for "Save temp file in:", by clicking Menu and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libre sur le disque dur n'est pas suffisant pour stocker le fichier temporaire.\nLibérez au moins %2d Go d'espace disque ou spécifiez un dossier sur un autre disque dans le champ "Sauvegarder le fichier temporaire sous :" après avoir cliqué sur l'option de menu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nThis computer is not recognized as a Sony VAIO computer. (Code = (%d)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gramme fonctionne uniquement sur les ordinateurs VAIO de Sony.\nCet ordinateur n'en est pas un. (Code = (%d)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run Click to DVD during remote connection, some functions may not operate normal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exécutez Click to DVD lors d'une connexion distante, certaines fonctions peuvent ne pas être disponib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has already been opened by another user on this computer. Click to DVD cannot be opened more than o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est déjà utilisé par un autre utilisateur. Une seule session est autorisée par ordina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it Click to DVD while capturing. Stop capturing and then exit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quitter Click to DVD en cours de capture. Interrompez la capture et quittez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file. The file format is not supported or the file is corrupted.\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 fichier ci-après : le format de fichier n'est pas pris en charge ou le fichier est corrompu.\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ix MPEG1 file formats with other formats in the same project. The following MPEG1 file cannot be imported, because a file of a different format has already been imported into this project.\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élanger les formats de fichiers MPEG1 avec d'autres formats au sein du même projet. Impossible d'importer le fichier MPEG1 ci-après : un fichier de format différent a déjà été importé dans ce projet.\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ix MPEG1 file formats with other formats in the same project. The following file cannot be imported, because an MPEG1 file has already been imported into this project.\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élanger les formats de fichiers MPEG1 avec d'autres formats au sein du même projet. Impossible d'importer le fichier ci-après : un fichier MPEG1 a déjà été importé dans ce projet.\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ix MPEG1 file formats with other formats in the same project. The following MPEG1 file cannot be imported.\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élanger les formats de fichiers MPEG1 avec d'autres formats au sein du même projet. Impossible d'importer le fichier MPEG1 ci-aprè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video file specified below is 16:9, while the aspect ratio of the project is set to 4:3.\nIn order to import this file, please reset the aspect ratio of the project to 16:9, by clicking Menu and choosing "Setting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vidéo spécifié ci-dessous est défini avec un rapport géométrique de 16 : 9 tandis que celui du projet est de 4 : 3.\nSpécifiez un rapport géométrique de 16 : 9  pour importer le fichier en cliquant sur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video file specified below is 4:3, while the aspect ratio of the project is set to 16:9.\nIn order to import this file, please reset the aspect ratio of the project to 4:3, by clicking Menu and choosing "Setting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vidéo spécifié ci-dessous est défini avec un rapport géométrique de 4 : 3 tandis que celui du projet est de 16 : 9.\nSpécifiez un rapport géométrique de 4 : 3  pour importer le fichier en cliquant sur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file specified below is 16:9, while the aspect ratio of the project is set to 4:3.\nIn order to import this file, please create a new project by clicking Menu and selecting "New Project", then set the aspect ratio of the new project to 16:9, by choosing "Setting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apport géométrique du fichier spécifié ci-dessous est de 16 : 9. Celui du projet est de 4 : 3.\nPour importer ce fichier, créez un nouveau projet à l'aide de l'option de menu "Nouveau projet". Sélectionnez un rapport géométrique de 16 : 9 dans la fenêtre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file specified below is 4:3, while the aspect ratio of the project is set to 16:9.\nIn order to import this file, please create a new project by clicking Menu and selecting "New Project", then set the aspect ratio of the new project to 4:3, by choosing "Settings...". \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apport géométrique du fichier spécifié ci-dessous est de 4 : 3. Celui du projet est de 16 : 9.\nPour importer ce fichier, créez un nouveau projet à l'aide de l'option de menu "Nouveau projet". Sélectionnez un rapport géométrique de 4 : 3 dans la fenêtre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file specified below is PAL, while the video format of the project is set to NTSC.\nIn order to import this file, please reset the video format of the project to PAL by clicking Menu and choosing "Setting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vidéo du fichier spécifié ci-dessous est PAL et celui du projet est NTSC.\nPour importer ce fichier, sélectionnez le format vidéo PAL en cliquant sur l'option de menu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file specified below is NTSC, while the video format of the project is set to PAL.\nIn order to import this file, please reset the video format of the project to NTSC by clicking Menu and choosing "Setting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vidéo du fichier spécifié ci-dessous est NTSC et celui du projet est PAL.\nPour importer ce fichier, sélectionnez le format vidéo NTSC en cliquant sur l'option de menu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file specified below is PAL, while the video format of the project is set to NTSC.\nIn order to import this file, please create a new project by clicking Menu and selecting "New Project", then set the video format of the new project to PAL by  choosing "Setting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vidéo du fichier spécifié ci-dessous est PAL et celui du projet est NTSC.\nPour importer ce fichier, créez un nouveau projet. Cliquez sur l'option de menu "Nouveau projet" et sélectionnez le format vidéo PAL dans le fenêtre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file specified below is NTSC, while the video format of the project is set to PAL.\nIn order to import this file, please create a new project by clicking Menu and selecting "New Project", then set the video format of the new project to NTSC by  choosing "Setting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vidéo du fichier spécifié ci-dessous est NTSC et celui du projet est PAL.\nPour importer ce fichier, créez un nouveau projet. Cliquez sur l'option de menu "Nouveau projet" et sélectionnez le format vidéo NTSC dans la fenêtre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Click to DVD does not support video clips that are less than one second lo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apturer : Click to DVD ne prend pas en charge les clips vidéo d'une durée inférieure à une secon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rce file for the following video clip is missing, does not exist or has been renamed.\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source du clip vidéo ci-après n'existe pas ou a été renommé.\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rce file for the following video clip is corrupted.\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source du clip vidéo ci-après est corrompu.\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so many files at once. Please decrease the total number of files to be impor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autant de fichiers à la fois. Veuillez diminuer le nombre total de fichiers à impor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video clips with different pixel siz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des clips vidéo de taille différente (en pixel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tape inserted in the external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externe ne contient aucune ban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the external device is turned OFF or the device is not connected to the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apturer car le périphérique externe est hors tension ou n'est pas connecté à l'ordina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the source video is copy-protec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apturer car la vidéo source est protégée contre la cop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non-recorded area of the tape has been reach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car la zone vierge de la bande a été attei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while the DV device is recording or has been paused while record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apturer tant que le périphérique DV enregistre ou marque une pause au cours d'un enregistr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state of the external device has chang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en raison d'une modification de l'état du périphérique exter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missing or does not exist. Please specify a new folder for "Save captured video file in:", by clicking Menu and  choosing "Settings...".\n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vidéo capturé sous :" n'existe pas. Pour sélectionner un autre dossier, cliquez sur l'option de menu "Paramètres...".\n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not accessible or Read-only. Please specify a new folder for "Save captured video file in:", by clicking Menu and choosing "Settings...". \n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vidéo capturé sous :" n'est pas accessible ou est en lecture seule. Pour spécifier un autre dossier, cliquez sur l'option de menu "Paramètres...". \n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re is not enough free disk space on the hard disk drive to store the captured file.\nDelete some files to increase the available disk space to %2d GB or more, or specify a folder on a different drive for "Save captured video file in:", by clicking Menu and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en raison d'une pénurie d'espace disque pour stocker le fichier capturé.\nLibérez au minimum %2d Go d'espace disque ou spécifiez un dossier sur un autre disque dans le champ "Sauvegarder le fichier vidéo capturé sous :" après avoir cliqué sur l'option de menu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video clip because the source file is missing or does not exist.\nThis clip will be deleted from the source Clip Tr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u clip vidéo impossible car le fichier source n'existe pas.\nCe clip sera supprimé de la zone Clips sour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video clip because the source file is corrupted.\nThis clip will be deleted from the source Clip Tr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u clip vidéo impossible car le fichier source est corrompu.\nCe clip sera supprimé de la zone Clips sour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 Remote Desktop connection was established from another computer or a second user logged on to this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en raison d'une connexion à distance établie depuis un autre ordinateur ou par un second utilisa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ix MPEG1 file formats with other formats in the same project. Importing has stopped because an MPEG1 file has already been imported into this proj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élanger les formats de fichiers MPEG1 avec d'autres formats au sein du même projet. L'importation a été interrompue en raison de l'importation d'un fichier MPEG1 dans ce proj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video content on the tape is 16:9, while the aspect ratio of the project is set to 4:3.\nIn order to capture video from the tape, please reset the aspect ratio of the project to 16:9, by clicking Menu and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apport géométrique de la vidéo contenue sur la bande est de 16 : 9. Celui du projet est de 4 : 3.\nPour capturer la vidéo, sélectionnez un rapport géométrique de 16 : 9 en cliquant sur l'option de menu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video content on the tape is 4:3, while the aspect ratio of the project is set to 16:9.\nIn order to capture video from the tape, please reset the aspect ratio of the project to 4:3, by clicking Menu and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apport géométrique de la vidéo contenue sur la bande est de 4 : 3. Celui du projet est de 16 : 9.\nPour capturer la vidéo, sélectionnez un rapport géométrique de 4 : 3 en cliquant sur l'option de menu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video content on the tape is 16:9, while the aspect ration of the project is set to 4:3.\nIn order to capture video from the tape, please create a new project by clicking Menu and selecting "New Project", then set the aspect ratio of the new project to 16:9, by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apport géométrique de la vidéo contenue sur la bande est de 16 : 9. Celui du projet est de 4 : 3.\nPour capturer la vidéo, créez un nouveau projet. Cliquez sur l'option de menu "Nouveau projet" et sélectionnez un rapport géométrique de 16 : 9 dans le fenêtre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video content on the tape is 4:3, while the aspect ratio of the project is set to 16:9.\nIn order to capture video from the tape, please create a new project by clicking Menu and selecting "New Project", then set the aspect ratio of the new project to 4:3, by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apport géométrique de la vidéo contenue sur la bande est de 4 : 3. Celui du projet est de 16 : 9.\nPour capturer la vidéo, créez un nouveau projet. Cliquez sur l'option de menu "Nouveau projet" et sélectionnez un rapport géométrique de 4 : 3 dans la fenêtre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content on the tape is PAL, while the video format of the project is set to NTSC.\nIn order to capture video from the tape, please reset the video format of the project to PAL by clicking Menu and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de la vidéo contenue sur la bande est PAL et celui du projet est NTSC.\nPour capturer une vidéo depuis la bande, sélectionnez le format vidéo PAL en cliquant sur l'option de menu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content on the tape is NTSC, while the video format of the project is set to PAL.\nIn order to capture video from the tape, please reset the video format of the project to NTSC by clicking Menu and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de la vidéo contenue sur la bande est NTSC et celui du projet est PAL.\nPour capturer une vidéo depuis la bande, sélectionnez le format vidéo NTSC en cliquant sur l'option de menu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content on the tape is PAL, while the video format of the project is set to NTSC.\nIn order to capture video from the tape, please create a new project by clicking Menu and selecting "New Project", then set the video format of the new project to PAL by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de la vidéo contenue sur la bande est PAL et celui du projet est NTSC.\nPour capturer une vidéo depuis la bande, créez un nouveau projet. Cliquez sur l'option de menu "Nouveau projet" et sélectionnez le format vidéo PAL dans la fenêtre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content on the tape is NTSC, while the video format of the project is set to PAL.\nIn order to capture video from the tape, please create a new project by clicking Menu and selecting "New Project", then set the video format of the new project to NTSC by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de la vidéo contenue sur la bande est NTSC et celui du projet est PAL.\nPour capturer une vidéo depuis la bande, créez un nouveau projet. Cliquez sur l'option de menu "Nouveau projet" et sélectionnez le format vidéo NTSC dans la fenêtre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missing or does not exist.\nThe new location for this folder is specified below.\nTo change the current folder location, click Menu and choose "Setting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vidéo capturé sous :" n'existe pas.\nSon nouvel emplacement est indiqué ci-dessous.\nPour modifier son emplacement actuel, cliquez sur l'option de menu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missing or does not exist.\nThe new location for this folder is specified below.\nTo change the current folder location, click Menu and choose "Setting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vidéo capturé sous :" n'existe pas.\nSon nouvel emplacement est indiqué ci-dessous.\nPour modifier son emplacement actuel, cliquez sur l'option de menu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Click to DVD becanse the Primo SDK is not instal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Click to DVD car le kit de réalisation de logiciel Primo n'est pas install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Video Capsule because the Video Capsule has not been recorded yet, has access restrictions or is corrup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nveloppe vidéo parce qu'elle n'a pas encore été enregistrée, qu'elle fait l'objet de restrictions d'accès ou qu'elle est corromp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Video Capsule because it contains administrative data only.\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nveloppe vidéo car elle ne contient que des données administrativ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Video Capsule because it is currently being recorded.\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nveloppe vidéo ci-après car elle est en cours d'enregistrement.\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mport the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owing Video capsule because it is corrupted.\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nveloppe vidéo ci-après car elle est corrompue.\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Playlist because Giga Pocket Playlists are not supported by Click to DVD.\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a liste de diffusion ci-après car les listes de diffusion Giga Pocket ne sont pas prises en charge par Click to DVD.\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a file of this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fractionner un fichier de ce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files of this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des fichiers de ce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of an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impossible en raison d'une err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the number of chapters exceeds the upper lim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impossible car le nombre de chapitres dépasse la limite autoris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ile is missing or does not ex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spécifié n'existe pa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 cannot be imported because the file size is too large.\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 fichier ci-après car il est trop volumineux.\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 or the power is off.\nCheck that the drive is connected to the computer and turned on, then click OK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le lecteur.\nAssurez-vous que le lecteur est sous tension et qu'il est bien branché sur l'ordinateur, puis cliquez sur OK pour continu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is not supported. \nInsert a blank DVD-R disc or a DVD-RW disc, and click OK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n'est pas pris en charge. \nInsérez un DVD-R vierge ou un DVD-RW, puis cliquez sur OK pour continu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R disc has previously been written to. \nInsert a blank DVD-R disc or a DVD-RW disc, and click OK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VD-R contient déjà des données. \nInsérez un DVD-R vierge ou un DVD-RW, puis cliquez sur OK pour continu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reate the DVD image to be written to the disc because of an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image du DVD en raison d'une err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is disc.\nInsert a blank DVD-R disc or a DVD-RW disc, and click OK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des données sur le disque.\nInsérez un DVD-R vierge ou un DVD-RW, puis cliquez sur OK pour continu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is currently operating in battery mode.\nIt is recommended that you connect the AC adapter before creating a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dinateur fonctionne actuellement sur batterie.\nIl est recommandé de le brancher sur un adaptateur secteur avant de créer un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temporary file.\nDelete some files to increase the available disk space to %2d GB or more, or specify a folder on a different drive for "Save temp file in:", by clicking Menu and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disponible sur le disque dur n'est pas suffisant pour stocker le fichier temporaire.\nLibérez au moins %2d Go d'espace ou spécifiez un dossier sur un autre disque dans le champ "Sauvegarder le fichier temporaire" après avoir choisi l'option de menu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this disc. Insert a blank DVD-R disc or a DVD-RW disc, and click OK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disque impossible. Insérez un DVD-R vierge ou un DVD-RW, puis cliquez sur OK pour continu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the disc because of an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le disque en raison d'une err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reate th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vert the captured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vertir les fichiers captur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reate the DVD struc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a structure du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RW disc has previously been written to. \nDo you want to delete and overwrite the existing dat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VD-R n'est pas vierge. \nVoulez-vous écraser les données existantes ?\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video clip is divided here, one of the new clips will be less than one second long. Video clips that are less than one second long are automatically deleted.\nAre you sure you want to divide the cli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fractionnez le clip vidéo maintenant, l'un des nouveaux clips aura une durée inférieure à une seconde. Les clips vidéo d'une durée inférieure à une seconde seront automatiquement supprimés.\nEtes-vous sûr(e) de vouloir fractionner ce clip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cannot be used in the present screen mode. \nPlease start Click to DVD after setting the screen area to more than 800x600 or 1024x600 and color to more than High Color (16 b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ne peut pas être utilisé dans le mode écran actuel. \nDéfinissez la résolution d'affichage à plus de 800 x 600 ou 1024 x 600 et un niveau de couleurs supérieur à 16 bits avant de lancer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 is already open on this computer.\nClick to DVD and Click to DVD Automatic mode cannot be open at the same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utomatique Click to DVD est déjà ouvert sur cet ordinateur. \nImpossible d'ouvrir simultanément Click to DVD et Mode automatique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picture files because the number of chapters exceeds the upper limit.\nEvery picture will become a single chap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s fichiers d'image car le nombre de chapitres dépasse la limite autorisée.\nChaque image sera considérée comme un seul et même chap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Background Mus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sélectionner une musique de fo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03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itre %03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Video Capsules ... %3d of %3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s enveloppes vidéo en cours... %3d sur %3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 %s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captured and temporary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ur ne dispose pas de suffisamment d'espace libre pour stocker les fichiers capturés et temporai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captured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ur ne dispose pas de suffisamment d'espace libre pour stocker le fichier captur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temporary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ur ne dispose pas de suffisamment d'espace libre pour stocker le fichier temporai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previewing the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nnuler l'aperçu du DVD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ject file because the project file or the folder specified is not accessi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e fichier de projet car le fichier ou le dossier spécifié n'est pas accessi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Slide Sh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e diapora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a Background Music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un fichier de musique de fo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roject fil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u fichier de projet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tal time of the video clips exceeds the time period specified by "Select Type" in the "Start" window. Decrease the total length of all clips so that the new combined time is less than %2d m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ée totale des clips vidéo dépasse la durée spécifiée sous "Sélection du type" de la fenêtre "Démarrage". Diminuez la durée de tous les clips pour atteindre une durée totale inférieure à %2d m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pictures b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er les images pa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preview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de l'aperç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 of time each picture will be display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affichage de chaque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of %.1f G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sur %.1f G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Task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proj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ask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impor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Task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cli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Task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Menu Task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menu du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enu Task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menu T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enu Task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menu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nu Task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menu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video from the external device...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d'une vidéo depuis le périphérique externe en cours...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he captured file...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u fichier capturé en cours...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chapter menu for the DVD...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 menu Chapitres du DVD en cours...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DVD image on the hard disk drive...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 de l'image du DVD sur le disque dur en cours...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DVD disc...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DVD en cours...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he DVD disc...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u DVD en cours...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length of the video content on the ta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cation en cours de la durée de la vidéo contenue sur la ban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files...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s fichiers en cours...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alizing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alisation du DVD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step 1 )...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en cours (étape 1 )...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step 2 )...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en cours (étape 2 )...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video files because the number of chapters exceeds the upper lim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s fichiers vidéo car le nombre de chapitres dépasse la limite autoris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 is already open on this computer.\nClick to DVD and Click to DVD Automatic mode cannot be open at the same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utomatique Click to DVD est déjà ouvert sur cet ordinateur.\nImpossible d'ouvrir simultanément Click to DVD et Mode automatique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video clip because the number of chapters exceeds the upper lim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fractionner le clip vidéo car le nombre de chapitres dépasse la limite autoris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Ste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suiva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Ste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précéd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Analog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r depuis le périphérique analog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précéd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suiva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bobi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es fichie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the device connected to i.LIN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r depuis le périphérique connecté via un câble i.LIN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captur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 la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aptur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a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select and capture video from ta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manuellement et capturer une vidéo depuis la ban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nd capture automatically from ta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et capturer depuis la bande automatiqu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unwanted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clips superfl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1 INPUT (rea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E VIDEO 1 (arriè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2 INPUT (fro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E VIDEO 2 (av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r les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clips he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r les clips ic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clip he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ctionner le clip ic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beginning of tape and sto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ner au début de la bande et arrê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Suspend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tous les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 to the Clip Tr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les images dans la zone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for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un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 from External Device (e.g. Memory Stic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es images depuis une périphérique externe (un Memory Stick par exemp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all pictures in this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toutes les images de ce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Slide Show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er les paramètres du diapora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pictu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toutes les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s 90 degrees 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re pivoter les images de 90 degrés dans le sens des aiguilles d'une mon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s 90 degrees counter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re pivoter les images de 90 degrés dans le sens inverse des aiguilles d'une mon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pictu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er les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ictures in large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s images en grande tail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ictures from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images de l'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pic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récéd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pic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uiva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v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rriè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Wind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er à la fenê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next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page suiva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evious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page précéd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ich chapters to display in the Chapter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s chapitres à afficher dans le menu Chapi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ext attribu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 attribut de tex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Background Music for the DVD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e musique de fond pour le menu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h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 thè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 dis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çu du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ictur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menu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Video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menu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itl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menu T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text to the lef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er le texte à gauch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text to the cen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er le texte au cen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text to the righ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er le texte à droi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vi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yi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is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r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i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cAB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cAB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715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715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Res-e.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Res-e.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06:00Z</dcterms:created>
  <dc:creator>LambertC</dc:creator>
  <dc:description/>
  <dc:language>en-US</dc:language>
  <cp:lastModifiedBy>LambertC</cp:lastModifiedBy>
  <dcterms:modified xsi:type="dcterms:W3CDTF">2003-07-16T12:59:00Z</dcterms:modified>
  <cp:revision>3</cp:revision>
  <dc:subject/>
  <dc:title>dummy</dc:title>
</cp:coreProperties>
</file>