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57"/>
        <w:gridCol w:w="3337"/>
        <w:gridCol w:w="3224"/>
      </w:tblGrid>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li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Men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hapi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en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supérieu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u 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 %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start of tap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r la capture au début de la ban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thèm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DV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Name(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Name(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qu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DVD Running Ti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r la durée du DV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ment(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ment(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lay button on the external device, and then click Create DVD! to begin recor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le bouton de lecture du périphérique externe puis cliquez sur Créer un DVD pour lancer l'enregistreme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thèm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thèm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umbnail image in chapter menu e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e miniature dans le menu Chapitres toutes l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our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eu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heu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orary Fil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fichiers temporair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aptured video file 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vidéo capturé sou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temp sou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tape into the external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e bande dans le périphérique extern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external device to the computer, and turn it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chez le périphérique sur l'ordinateur puis allumez-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external device with an i.LINK connection cannot be used in Click to DVD Automatic Mode because it cannot be controlled by the computer.\nPlease use Click to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dispose d'une connexion i.LINK. L'ordinateur est incapable de le commander et vous ne pouvez pas utiliser le Mode automatique Click to DVD.\nUtilisez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witch the external device to VCR/VTR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z le périphérique externe en mode VCR/VT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 recording or has been paused while recor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tant que le périphérique externe enregistre ou marque une pause au cours d'un enregistreme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VD-R/RW drive.\nCheck that the drive is connected to the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 de DVD-R/RW.\nAssurez-vous que le lecteur est bien branché sur l'ordinateu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faire une autre copie ?\n(Dans l'un ou l'autre cas, le disque sera éject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in the futu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 à l'aveni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ème : %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hat is accessible and is on a hard disk drive with at least %2d GB of free space available. The folder selected must not be Read-onl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accessible sur un disque dur disposant d'au moins %2d Go d'espace libre. Ce dossier ne doit pas être en lecture seu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Are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de messag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ture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 disc has previously been written to.\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 contient déjà des données.\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est inutilisabl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W disc has previously been written to.\nDo you want to delete and overwrite the existing d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W n'est pas vierge.\nVoulez-vous écraser les données existant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Message Area" on the right.\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ez-vous à la "Zone de message" située à droite.\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s fichiers capturés et temporaires.\nSupprimez des fichiers afin d'atteindre au minimum %2d Go d'espace disponible ou spécifiez des dossiers différents (autres disques durs) dans les champs "Sauvegarder le fichier temp sous :" et "Sauvegarder le fichier vidéo capturé sous :" en cliquant sur 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 fichier temporaire.\nSupprimez des fichiers afin d'atteindre au minimum %2d Go d'espace disponible ou spécifiez un dossier différent (autre disque dur) dans le champ "Sauvegarder le fichier temp sous :" en cliquant sur 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s fichiers capturés et temporaires.\nSupprimez des fichiers afin d'atteindre au minimum %2d Go d'espace disponible ou spécifiez des dossiers différents(autres disques durs) dans les champs "Sauvegarder le fichier temp sous :" et "Sauvegarder le fichier vidéo capturé sous :" en cliquant sur 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DVD writing process before it completes will delete the files that are being created.\nDo you still want to 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 gravure du DVD avant la fin de la procédure supprimera les fichiers créés.\nEtes-vous sûr de vouloir annuler l'opérat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DVD writing process before it completes will delete the files that have been created.\nIf the media in the DVD-R/RW drive is a DVD-R disc, it cannot be written to again.\nAre you sure you want to 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 gravure du DVD avant la fin de la procédure supprimera les fichiers créés.\nSi le disque contenu dans le lecteur de DVD-R/RW est un DVD-R, vous ne pourrez plus l'utiliser par la suite.\nEtes-vous sûr de vouloir annuler l'opérat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will exit. Exiting now will cause the created files to be deleted.\nAre you sure you want to e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va se fermer. Quitter l'application maintenant supprimera les fichiers créés.\nEtes-vous sûr de vouloir fermer le programme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 from the external device...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une vidéo depuis le périphérique externe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captured file...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ichier capturé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chapter menu for the DVD...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enu Chapitres du DVD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image on the hard disk drive...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l'image du DVD sur le disque dur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DVD dis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DVD dis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en cours de la durée de la vidéo contenue sur la ban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fichiers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ing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sation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DVD cre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procédure de création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Remote Desktop connection was established from another computer or a second user logged on to this computer.\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connexion à distance établie depuis un autre ordinateur ou par un second utilisateur.\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not accessible or is Read-only.\nPlease specify a new folder for "Save captured video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st pas accessible ou est en lecture seule.\nSélectionn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Please specify a new folder for "Save captured video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électionn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ource video is copy-protected.\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car la vidéo source est protégée contre la copi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 manque d'espace disque disponible pour stocker le fichier capturé.\nCe dernier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mode has changed. A DVD cannot be created using both NTSC and PAL video modes.\n Are you sure you want to create the DVD with the video currently captu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 changement du mode vidéo. Il est impossible de créer un DVD en utilisant à la fois le mode NTSC et PAL.\nEtes-vous sûr de vouloir créer le DVD à partir de la vidéo actuellement capturée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ed video contains mixed aspect ratio information. A DVD cannot be created using both 16:9 and 4:3 aspect ratios.\nAre you sure you want to create the DVD? (The DVD movie will end at the point where the aspect ratio has first chang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capturée contient plusieurs rapports géométriques. Il est impossible de créer un DVD en utilisant à la fois les formats 16:9 et 4:3.\nEtes-vous sûr de vouloir créer le DVD ? (La vidéo du DVD s'interrompra à la première modification du rappor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captur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capturé introuvab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VD because the captured file is corrupted.\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impossible car le fichier capturé est corrompu.\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not accessible or is Read-only.\nPlease specify a new folder for "Save temp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temp sous :" n'est pas accessible ou est en lecture seule.\nSpécifi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Please specify a new folder for "Save temp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temp sous :" n'existe pas.\nSpécifi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mage because of an unknown error . \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l'image du DVD impossible en raison d'une erreur inconnu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stopped because there is not enough free disk space on the hard disk drive to store the temporary fil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interrompue en raison d'un manque d'espace disque disponible pour stocker le fichier temporair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impossibl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ile. The file format is not supported or the file is corrup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fichier impossible. Le format n'est pas reconnu ou le fichier est corrompu.</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VD has stopped because of an unknown error.\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DVD a été interrompue en raison d'une erreur inconnu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is disc.\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Settings in the main window.\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on nouvel emplacement est indiqué ci-dessous.\nPour modifier l'emplacement actuel, cliquez sur Paramètres dans la fenêtre principale.\n%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The new location for this folder is specified below.\nTo change the current folder location, click Settings in the main window.\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temp sous :" n'existe pas.\nSon nouvel emplacement est indiqué ci-dessous.\nPour modifier l'emplacement actuel, cliquez sur Paramètres dans la fenêtre principale.\n%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as already been opened by another user on this computer. Click to DVD cannot be opened more than on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est déjà utilisé par un autre utilisateur. Une seule session est autorisée par ordinateu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fonctionne uniquement sur les ordinateurs VAIO de Sony.\nCet ordinateur n'en est pas un. (Code = (%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currently operating in battery mode.\nIt is recommended that you connect the AC adapter before creating a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fonctionne actuellement sur batterie.\nIl est recommandé de le brancher sur un adaptateur secteur avant de créer un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captur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fichier capturé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riting process will be canceled, and all files created will be deleted.\nAre you sure you want to 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DVD sera annulée et tous les fichiers créés seront supprimés.\nEtes-vous sûr de vouloir annuler la procédure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nDo you want to create a DVD with the current d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modification de l'état du périphérique externe.\nVoulez-vous créer un DVD avec les données actuell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ontent on the tape is not long enough to create a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contenue sur la bande n'est pas suffisamment longue pour créer un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Menu.\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menu du DVD.\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captured fil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le fichier capturé.\nCe dernier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structur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a structure du DVD.\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Capturing and start Conver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interrompre la capture et lancer la convers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use the Primo SDK is not instal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Click to DVD car le kit de développement logiciel Primo n'est pas install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ake another copy of this DVD, you will have to start over.\nAre you sure you want to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voulez faire une autre copie de ce DVD, vous devrez tout recommencer.\nEtes-vous sûr de vouloir quitter l'applicat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of an unknown error.\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erreur inconnu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stopped because of an unknown error.\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interrompue en raison d'une erreur inconnu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VD has stopped because of an unknown error. \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DVD a été interrompue en raison d'une erreur inconnue. \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cannot be used in the present screen mode. \nPlease start Click to DVD after setting the screen area to more than 800x600 or 1024x600 and color to more than High Color (16 b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eut pas être utilisé dans le mode écran actuel. \nDéfinissez la résolution d'affichage à plus de 800 x 600 ou 1024 x 600 et un niveau de couleurs supérieur à 16 bits avant de lancer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iga Pocket timer recording has been specified to run within the same time frame of video capture.\nCapturing cannot begin or continue while Giga Pocket is recor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iga Pocket timer recording has been specified to run within the same time frame of video capture.\nCapturing cannot begin or continue while Giga Pocket is recording.</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624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624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a.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a.dll</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u 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find Application Data Folder.\\nPlease install Internet Explorer 5.0 or la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ocaliser le dossier des données d'application.\\nInstallez Internet Explorer version 5.0 ou ultérieu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_import.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_import.e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ch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chm</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0 Se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Click to DVD 1.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s create DVD with movies and pictur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DVD mêlant images et animation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e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d'Administrateurs sont autorisés à exécuter ce programme.\\nContactez votre administrateur ou déconnectez-vous et ouvrez ensuite une nouvelle session en tant qu'Administrateur, puis réessayez.</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ch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chm</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Read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e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your own DVD with 1 Clic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DVD d'un simple clic</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04:00Z</dcterms:created>
  <dc:creator>LambertC</dc:creator>
  <dc:description/>
  <dc:language>en-US</dc:language>
  <cp:lastModifiedBy>LambertC</cp:lastModifiedBy>
  <dcterms:modified xsi:type="dcterms:W3CDTF">2002-11-13T16:04:00Z</dcterms:modified>
  <cp:revision>2</cp:revision>
  <dc:subject/>
  <dc:title>1</dc:title>
</cp:coreProperties>
</file>