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lick to DVD Automatic Mode automatically captures video from an external device and produces a DV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lick to DVD Automatic Mode automatically captures video from an external device and produces a DVD.</w:t>
            </w:r>
            <w:r>
              <w:rPr>
                <w:rStyle w:val="Tw4winMark"/>
                <w:lang w:val="en-US"/>
              </w:rPr>
              <w:t>&lt;}71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e mode automatique de Click to DVD permet de capturer automatiquement une vidéo depuis un appareil externe afin de créer un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Video and Image files folder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Video and Image files folder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ossier des fichiers d'image et vidé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DVD Run Tim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VD Run Tim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urée du DVD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Press the play button\non the external device,\nand then click Create DVD!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ress the play button\non the external device,\nand then click Create DVD!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Appuyez sur le bouton de lecture\nde l'appareil externe,\npuis cliquez sur Créer le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Refer to the "Before Creating a DVD" message area on the right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Refer to the "Before Creating a DVD" message area on the right.</w:t>
            </w:r>
            <w:r>
              <w:rPr>
                <w:rStyle w:val="Tw4winMark"/>
                <w:lang w:val="en-US"/>
              </w:rPr>
              <w:t>&lt;}77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nsultez la section "Avant de créer un DVD" dans la partie droit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annot write to this disc.\nInsert a blank DVD-R disc or a DVD-RW disc, and click OK to continu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annot write to this disc.\nInsert a blank DVD-R disc or a DVD-RW disc, and click OK to continu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Impossible d'écrire sur le disque.\nInsérez un DVD-R vierge ou un DVD-RW, puis cliquez sur OK pour poursuivr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he DVD creation process will be canceled, and all files created will be deleted.\nAre you sure you want to cancel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e DVD creation process will be canceled, and all files created will be deleted.\nAre you sure you want to cancel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a création du DVD va être abandonnée et tous les fichiers créés vont être supprimés.\nVoulez-vous continuer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Step Guide Animation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tep Guide Animati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Animatio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Display animation during Step Guide window chang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isplay animation during Step Guide window chang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ancer l'animation à chaque étape de la création du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Only folders that contain picture files that are supported by Click to DVD can be selecte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Only folders that contain picture files that are supported by Click to DVD can be select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Vous pouvez sélectionner uniquement les dossiers des fichiers d'image pris en charge par Click to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&amp;Bring the Remove to the front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&amp;Bring the Remove to the front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Mettre la suppression au pre&amp;mier pla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&amp;Restore Window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&amp;Restore Window</w:t>
            </w:r>
            <w:r>
              <w:rPr>
                <w:rStyle w:val="Tw4winMark"/>
                <w:lang w:val="en-US"/>
              </w:rPr>
              <w:t>&lt;}94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&amp;Restaurer la fenêtr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Capture from i.LINK devic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apture from i.LINK device</w:t>
            </w:r>
            <w:r>
              <w:rPr>
                <w:rStyle w:val="Tw4winMark"/>
                <w:lang w:val="en-US"/>
              </w:rPr>
              <w:t>&lt;}75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apturer à partir d'un périphérique i.LINK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Click Restore to send the selected clips back to the Clip Tray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lick Restore to send the selected clips back to the Clip Tray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quez sur Restaurer pour remettre les clips sélectionnés dans la zone Clips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Deselect all picture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eselect all picture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ésélectionner toutes les images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DVD Titl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VD Titl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Titre du DVD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Fast Rewind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Fast Rewind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Rembobinage rapid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How do I delete sections of my video clips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How do I delete sections of my video clips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mment supprimer des sections de mes clips vidéo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How do I edit my video clips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How do I edit my video clips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mment éditer mes clips vidéo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How do I view the content in my clips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How do I view the content in my clips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mment visualiser le contenu de mes clips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Import &amp;All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mport &amp;All</w:t>
            </w:r>
            <w:r>
              <w:rPr>
                <w:rStyle w:val="Tw4winMark"/>
                <w:lang w:val="en-US"/>
              </w:rPr>
              <w:t>&lt;}94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&amp;Tout importer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Menu Titl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Menu Titl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Titre du menu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Restore clips to the Clip Tray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Restore clips to the Clip Tray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Restaurer dans la zone Clips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Select Background Music for the DVD Menu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elect Background Music for the DVD Menu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Sélectionner la musique de fond du menu DVD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Select Slide Show Setting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elect Slide Show Settings</w:t>
            </w:r>
            <w:r>
              <w:rPr>
                <w:rStyle w:val="Tw4winMark"/>
                <w:lang w:val="en-US"/>
              </w:rPr>
              <w:t>&lt;}77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Sélectionner les paramètres du diaporama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Step Guide Animation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highlight w:val="yellow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tep Guide Animation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Animation des étapes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;Times New Roman" w:hAnsi="Courier New;Times New Roman" w:cs="Courier New;Times New Roman"/>
      <w:color w:val="808080"/>
    </w:rPr>
  </w:style>
  <w:style w:type="character" w:styleId="Tw4winInternal">
    <w:name w:val="tw4winInternal"/>
    <w:basedOn w:val="DefaultParagraphFont"/>
    <w:qFormat/>
    <w:rPr>
      <w:rFonts w:ascii="Courier New;Times New Roman" w:hAnsi="Courier New;Times New Roman" w:cs="Courier New;Times New Roman"/>
      <w:color w:val="FF0000"/>
    </w:rPr>
  </w:style>
  <w:style w:type="character" w:styleId="Tw4winMark">
    <w:name w:val="tw4winMark"/>
    <w:qFormat/>
    <w:rPr>
      <w:rFonts w:ascii="Courier New;Times New Roman" w:hAnsi="Courier New;Times New Roman" w:cs="Courier New;Times New Roman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2:15:00Z</dcterms:created>
  <dc:creator>audreyf</dc:creator>
  <dc:description/>
  <dc:language>en-US</dc:language>
  <cp:lastModifiedBy>Deepak Shota</cp:lastModifiedBy>
  <dcterms:modified xsi:type="dcterms:W3CDTF">2002-07-25T09:30:00Z</dcterms:modified>
  <cp:revision>3</cp:revision>
  <dc:subject/>
  <dc:title>English</dc:title>
</cp:coreProperties>
</file>