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0" w:type="dxa"/>
        <w:jc w:val="left"/>
        <w:tblInd w:w="0" w:type="dxa"/>
        <w:tblLayout w:type="fixed"/>
        <w:tblCellMar>
          <w:top w:w="0" w:type="dxa"/>
          <w:left w:w="0" w:type="dxa"/>
          <w:bottom w:w="0" w:type="dxa"/>
          <w:right w:w="0" w:type="dxa"/>
        </w:tblCellMar>
      </w:tblPr>
      <w:tblGrid>
        <w:gridCol w:w="4020"/>
        <w:gridCol w:w="4020"/>
      </w:tblGrid>
      <w:tr>
        <w:trPr>
          <w:trHeight w:val="240" w:hRule="atLeast"/>
        </w:trPr>
        <w:tc>
          <w:tcPr>
            <w:tcW w:w="4020" w:type="dxa"/>
            <w:tcBorders/>
            <w:vAlign w:val="bottom"/>
          </w:tcPr>
          <w:p>
            <w:pPr>
              <w:pStyle w:val="Normal"/>
              <w:jc w:val="center"/>
              <w:rPr>
                <w:rFonts w:ascii="Courier New" w:hAnsi="Courier New" w:cs="Courier New"/>
                <w:color w:val="808080"/>
                <w:sz w:val="20"/>
                <w:szCs w:val="20"/>
              </w:rPr>
            </w:pPr>
            <w:r>
              <w:rPr>
                <w:rFonts w:cs="Courier New" w:ascii="Courier New" w:hAnsi="Courier New"/>
                <w:color w:val="808080"/>
                <w:sz w:val="20"/>
                <w:szCs w:val="20"/>
              </w:rPr>
              <w:t>English</w:t>
            </w:r>
          </w:p>
        </w:tc>
        <w:tc>
          <w:tcPr>
            <w:tcW w:w="4020" w:type="dxa"/>
            <w:tcBorders/>
            <w:vAlign w:val="bottom"/>
          </w:tcPr>
          <w:p>
            <w:pPr>
              <w:pStyle w:val="Normal"/>
              <w:jc w:val="center"/>
              <w:rPr>
                <w:rFonts w:ascii="Courier New" w:hAnsi="Courier New" w:cs="Courier New"/>
                <w:color w:val="808080"/>
                <w:sz w:val="20"/>
                <w:szCs w:val="20"/>
              </w:rPr>
            </w:pPr>
            <w:r>
              <w:rPr>
                <w:rFonts w:cs="Courier New" w:ascii="Courier New" w:hAnsi="Courier New"/>
                <w:color w:val="808080"/>
                <w:sz w:val="20"/>
                <w:szCs w:val="20"/>
              </w:rPr>
              <w:t>English</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onvert the file to a DVD compatible format</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Convertir le fichier à un format compatible DVD</w:t>
            </w:r>
          </w:p>
        </w:tc>
      </w:tr>
      <w:tr>
        <w:trPr>
          <w:trHeight w:val="72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onversion will increase the chance of the file getting repaired. However it will take more than twice the playback time of the file.</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a conversion augmentera vos chances de pouvoir réparer le fichier.</w:t>
            </w:r>
            <w:r>
              <w:rPr>
                <w:rFonts w:cs="Arial" w:ascii="Arial" w:hAnsi="Arial"/>
                <w:sz w:val="18"/>
                <w:szCs w:val="18"/>
              </w:rPr>
              <w:t xml:space="preserve"> </w:t>
            </w:r>
            <w:r>
              <w:rPr>
                <w:rFonts w:cs="Arial" w:ascii="Arial" w:hAnsi="Arial"/>
                <w:sz w:val="18"/>
                <w:szCs w:val="18"/>
                <w:lang w:val="fr-FR" w:eastAsia="en-US"/>
              </w:rPr>
              <w:t>Cela prendra néanmoins plus du double du temps de lecture du fichier.</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t takes about twice the time it would take to capture and convert to MPEG format simultaneously, but DVD audio quality is superior.</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Cela prend environ deux fois plus de temps que de capturer et de convertir au format MPEG simultanément. Par contre, la qualité audio est supérieure.</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A TV timer recording has been specified to run within the same time frame of video capture.\nCapturing cannot begin or continue while another program is recording.</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Un enregistrement TV programmé va s'exécuter dans la tranche horaire de la capture vidéo.\nImpossible de commencer ou de poursuivre la capture tant qu'un autre programme enregistre.</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pturing has stopped because a TV timer recording is scheduled to start.\nCapturing cannot continue while another program is recording.\nThe captured file will be deleted.</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a capture a été interrompue car un enregistrement TV programmé va commencer.\nImpossible de poursuivre la capture tant qu'un autre programme enregistre.\nLe fichier capturé va être supprimé.</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mport Files</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rter fichiers</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Recorded TV</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TV enregistrée</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Open Video Server Contents</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Ouvrir le contenu du serveur vidéo</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Servers</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Serveurs</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Refresh</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Actualiser</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Name</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Nom</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reated Date</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Date de création</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Duratio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Durée</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otal selected size</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Taille de toute la sélection</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Arrange Contents</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Réorganiser le contenu</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Sort contents by:</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Trier le contenu par :</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By Name</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Par nom</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By Created Date</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Par date de création</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By Duratio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Par durée</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By Size</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Par taille</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Reverse order</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Ordre inverse</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mport contents from Video Servers to the Clip Tray</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rter le contenu des serveurs vidéo dans la zone Clips</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Another program is currently recording TV or a TV timer recording has been set up to run within two hours.\nCapturing cannot begin or continue while another program is recording.</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Un autre programme enregistre une émission TV ou un enregistrement TV a été programmé pour commencer dans les deux prochaines heures.\nImpossible de commencer ou de poursuivre la capture tant qu'un autre programme enregistre.</w:t>
            </w:r>
          </w:p>
        </w:tc>
      </w:tr>
      <w:tr>
        <w:trPr>
          <w:trHeight w:val="192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estimated DVD used space exceeds the maximum size of the DVD disc.\nDo you want to lower the video quality so that your project will fit on a DVD disc?\nThe video quality set here in preview will also be applied to the created DVD.\nIf you want to keep the current video quality settings, reduce video or pictures to be writte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espace nécessaire estimé dépasse la capacité maximale d'un disque DVD.\nVoulez-vous diminuer la qualité vidéo de sorte que votre projet puisse être enregistré sur un disque DVD ?\nLa qualité vidéo définie dans la fenêtre de prévisualisation s'appliquera également au DVD créé.\nSi vous voulez conserver les paramètres de qualité vidéo actuels, réduisez la longueur de la vidéo ou le nombre d'images à enregistrer.</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estimated DVD used space exceeds the maximum size of the DVD disc.\nPlease reduce video or pictures to be written.\nIn case only videos are used, a good rule of thumb is to make the total length less than 120 minutes.</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espace nécessaire estimé dépasse la capacité maximale d'un disque DVD.\nRéduisez la longueur de la vidéo ou le nombre d'images à enregistrer.\nDans le cas de vidéo seule, il est en règle générale bon d'en réduire la longueur à moins 120 minutes.</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estimated DVD used space exceeds the maximum size of the DVD disc.\nDo you want to lower the video quality so that your project will fit on a DVD disc?\nIf you want to keep the current video quality settings, reduce video or pictures to be writte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espace nécessaire estimé dépasse la capacité maximale d'un disque DVD.\nVoulez-vous réduire la qualité vidéo de sorte que votre projet puisse être enregistré sur un disque DVD ?\nSi vous voulez conserver les paramètres de qualité vidéo actuels, réduisez la longueur de la vidéo ou le nombre d'images à enregistrer.</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onverting has stopped because the program has lost its connection to the external device.</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a conversion a été interrompue suite à une perte de connexion du programme au périphérique externe.</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display the contents list because the version of the server is not supported.</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ssible d'afficher la liste du contenu car la version du serveur n'est pas prise en charge.</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pturing has stopped because a TV timer recording will start within five minutes from now.\nCapturing cannot begin or continue while another program is recording.</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a capture a été interrompue car un enregistrement TV programmé va commencer dans cinq minutes.\nImpossible de commencer ou de poursuivre la capture alors qu'un autre programme est en cours d'enregistrement.</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pturing has stopped because a TV timer recording is scheduled to start.\nCapturing cannot continue while another program is recording.</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a capture a été interrompue car un enregistrement TV programmé va commencer.\nImpossible de poursuivre la capture tant qu'un autre programme enregistre.</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import the following contents because they are copy protected.</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ssible d'importer le contenu suivant car il est protégé contre la copie.</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import following contents because the format is not compatible with DVD standards.</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ssible d'importer le contenu suivant car son format n'est pas compatible avec les normes DVD.</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find server.</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Serveur introuvable.</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An unexpected error has occurred.</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Une erreur inattendue s'est produite.</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find selected server.</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Serveur sélectionné introuvable.</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mporting has stopped because the network was disconnected.</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importation a été interrompue suite à une perte de connexion au réseau.</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mporting contents … %3d of %3d</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rtation du contenu... %3d de %3d</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import the following contents because the format is not supported.</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ssible d'importer le contenu suivant car son format n'est pas pris en charge.</w:t>
            </w:r>
          </w:p>
        </w:tc>
      </w:tr>
      <w:tr>
        <w:trPr>
          <w:trHeight w:val="120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mix MPEG1 file formats with other video or picture formats in the same project. The following contents cannot be imported, because an MPEG1 file has already been imported into this project.\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ssible de mélanger les formats de fichier MPEG1 avec d'autres formats d'images ou vidéo au sein du même projet.</w:t>
            </w:r>
            <w:r>
              <w:rPr>
                <w:rFonts w:cs="Arial" w:ascii="Arial" w:hAnsi="Arial"/>
                <w:sz w:val="18"/>
                <w:szCs w:val="18"/>
              </w:rPr>
              <w:t xml:space="preserve"> </w:t>
            </w:r>
            <w:r>
              <w:rPr>
                <w:rFonts w:cs="Arial" w:ascii="Arial" w:hAnsi="Arial"/>
                <w:sz w:val="18"/>
                <w:szCs w:val="18"/>
                <w:lang w:val="fr-FR" w:eastAsia="en-US"/>
              </w:rPr>
              <w:t>Impossible d'importer le contenu ci-après : un fichier MPEG1 a déjà été importé dans ce projet.\n</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video format of the content specified below is PAL, while the video format of the project is set to NTSC.\nIn order to import this content, please reset the video format of the project to PAL by clicking Menu and choosing "Settings...".\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PAL est le format vidéo du contenu spécifié ci-dessous ; celui du projet est NTSC.\nPour pouvoir importer ce contenu, cliquez sur Menu, sélectionnez l'élément "Paramètres...", puis le format de projet PAL.</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video format of the content specified below is NTSC, while the video format of the project is set to PAL.\nIn order to import this content, please reset the video format of the project to NTSC by clicking Menu and choosing "Settings...".\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NTSC est le format vidéo du contenu spécifié ci-dessous ; celui du projet est PAL.\nPour pouvoir importer ce contenu, cliquez sur Menu, sélectionnez l'élément "Paramètres...", puis le format de projet NTSC.</w:t>
            </w:r>
          </w:p>
        </w:tc>
      </w:tr>
      <w:tr>
        <w:trPr>
          <w:trHeight w:val="16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video format of the content specified below is PAL, while the video format of the project is set to NTSC.\nIn order to import this content, please create a new project by clicking Menu and selecting "New Project", then set the video format of the new project to PAL by choosing "Settings...".\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PAL est le format vidéo du contenu spécifié ci-dessous ; celui du projet est NTSC.\nPour pouvoir importer ce contenu, créez un nouveau projet à l'aide de l'option de menu "Nouveau projet". Sélectionnez le format de projet PAL dans la fenêtre "Paramètres...".</w:t>
            </w:r>
          </w:p>
        </w:tc>
      </w:tr>
      <w:tr>
        <w:trPr>
          <w:trHeight w:val="16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video format of the content specified below is NTSC, while the video format of the project is set to PAL.\nIn order to import this content, please create a new project by clicking Menu and selecting "New Project", then set the video format of the new project to NTSC by choosing "Settings...".\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NTSC est le format vidéo du contenu spécifié ci-dessous ; celui du projet est PAL.\nPour pouvoir importer ce contenu, créez un nouveau projet à l'aide de l'option de menu "Nouveau projet". Sélectionnez le format de projet NTSC dans la fenêtre "Paramètres...".</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aspect ratio of the content specified below is 16:9, while the aspect ratio of the project is set to 4:3.\nIn order to import this content, please reset the aspect ratio of the project to 16:9, by clicking Menu and choosing "Settings...".\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e rapport géométrique du contenu spécifié ci-dessous est de 16 : 9. Celui du projet est de 4 : 3.\nPour pouvoir importer ce contenu, cliquez sur Menu, sélectionnez l'élément "Paramètres...", puis le rapport géométrique de 16 : 9.</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aspect ratio of the content specified below is 4:3, while the aspect ratio of the project is set to 16:9.\nIn order to import this content, please reset the aspect ratio of the project to 4:3, by clicking Menu and choosing "Settings...".\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e rapport géométrique du contenu spécifié ci-dessous est de 4 : 3. Celui du projet est de 16 : 9.\nPour pouvoir importer ce contenu, cliquez sur Menu, sélectionnez l'élément "Paramètres...", puis le rapport géométrique de 4 : 3.</w:t>
            </w:r>
          </w:p>
        </w:tc>
      </w:tr>
      <w:tr>
        <w:trPr>
          <w:trHeight w:val="16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aspect ratio of the content specified below is 16:9, while the aspect ratio of the project is set to 4:3.\nIn order to import this content, please create a new project by clicking Menu and selecting "New Project", then set the aspect ratio of the new project to 16:9, by choosing "Settings...".\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e rapport géométrique du contenu spécifié ci-dessous est de 16 : 9. Celui du projet est de 4 : 3.\nPour pouvoir importer ce contenu, créez un nouveau projet à l'aide de l'option de menu "Nouveau projet". Sélectionnez le rapport géométrique de 16 : 9 dans la fenêtre "Paramètres...".</w:t>
            </w:r>
          </w:p>
        </w:tc>
      </w:tr>
      <w:tr>
        <w:trPr>
          <w:trHeight w:val="16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aspect ratio of the content specified below is 4:3, while the aspect ratio of the project is set to 16:9.\nIn order to import this content, please create a new project by clicking Menu and selecting "New Project", then set the aspect ratio of the new project to 4:3, by choosing "Settings...".\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e rapport géométrique du contenu spécifié ci-dessous est de 4 : 3. Celui du projet est de 16 : 9.\nPour pouvoir importer ce contenu, créez un nouveau projet à l'aide de l'option de menu "Nouveau projet". Sélectionnez le rapport géométrique de 4 : 3 dans la fenêtre "Paramètres...".</w:t>
            </w:r>
          </w:p>
        </w:tc>
      </w:tr>
      <w:tr>
        <w:trPr>
          <w:trHeight w:val="72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mporting has stopped because there is not enough free disk space on the hard disk drive to store the temporary file.</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importation a été interrompue car l'espace libre sur le disque dur est insuffisant pour stocker le fichier temporaire.</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mporting has stopped because another program has started recording TV. You cannot import contents while another program is recording.</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L'importation a été interrompue car un autre programme a commencé un enregistrement TV.</w:t>
            </w:r>
            <w:r>
              <w:rPr>
                <w:rFonts w:cs="Arial" w:ascii="Arial" w:hAnsi="Arial"/>
                <w:sz w:val="18"/>
                <w:szCs w:val="18"/>
              </w:rPr>
              <w:t xml:space="preserve"> </w:t>
            </w:r>
            <w:r>
              <w:rPr>
                <w:rFonts w:cs="Arial" w:ascii="Arial" w:hAnsi="Arial"/>
                <w:sz w:val="18"/>
                <w:szCs w:val="18"/>
                <w:lang w:val="fr-FR" w:eastAsia="en-US"/>
              </w:rPr>
              <w:t>Vous ne pouvez pas importer de contenu tant qu'un autre programme enregistre.</w:t>
            </w:r>
          </w:p>
        </w:tc>
      </w:tr>
      <w:tr>
        <w:trPr>
          <w:trHeight w:val="72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import more than 200 files from the server at once. Please decrease the number of contents to be imported.</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ssible d'importer du serveur plus de 200 fichiers d'un coup.</w:t>
            </w:r>
            <w:r>
              <w:rPr>
                <w:rFonts w:cs="Arial" w:ascii="Arial" w:hAnsi="Arial"/>
                <w:sz w:val="18"/>
                <w:szCs w:val="18"/>
              </w:rPr>
              <w:t xml:space="preserve"> </w:t>
            </w:r>
            <w:r>
              <w:rPr>
                <w:rFonts w:cs="Arial" w:ascii="Arial" w:hAnsi="Arial"/>
                <w:sz w:val="18"/>
                <w:szCs w:val="18"/>
                <w:lang w:val="fr-FR" w:eastAsia="en-US"/>
              </w:rPr>
              <w:t>Diminuez le nombre de fichiers à importer.</w:t>
            </w:r>
          </w:p>
        </w:tc>
      </w:tr>
      <w:tr>
        <w:trPr>
          <w:trHeight w:val="120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mix MPEG1 file formats with other video or picture formats in the same project. The following MPEG1 contents cannot be imported, because a file of a different format has already been imported into this project.\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ssible de mélanger les formats de fichier MPEG1 avec d'autres formats d'images ou vidéo au sein du même projet.</w:t>
            </w:r>
            <w:r>
              <w:rPr>
                <w:rFonts w:cs="Arial" w:ascii="Arial" w:hAnsi="Arial"/>
                <w:sz w:val="18"/>
                <w:szCs w:val="18"/>
              </w:rPr>
              <w:t xml:space="preserve"> </w:t>
            </w:r>
            <w:r>
              <w:rPr>
                <w:rFonts w:cs="Arial" w:ascii="Arial" w:hAnsi="Arial"/>
                <w:sz w:val="18"/>
                <w:szCs w:val="18"/>
                <w:lang w:val="fr-FR" w:eastAsia="en-US"/>
              </w:rPr>
              <w:t>Impossible d'importer les fichiers MPEG1 ci-après : un fichier de format différent a déjà été importé dans ce projet.\n</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mix MPEG1 file formats with other video or picture formats in the same project. The following MPEG1 contents cannot be imported.\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ssible de mélanger les formats de fichier MPEG1 avec d'autres formats d'images ou vidéo au sein du même projet.</w:t>
            </w:r>
            <w:r>
              <w:rPr>
                <w:rFonts w:cs="Arial" w:ascii="Arial" w:hAnsi="Arial"/>
                <w:sz w:val="18"/>
                <w:szCs w:val="18"/>
              </w:rPr>
              <w:t xml:space="preserve"> </w:t>
            </w:r>
            <w:r>
              <w:rPr>
                <w:rFonts w:cs="Arial" w:ascii="Arial" w:hAnsi="Arial"/>
                <w:sz w:val="18"/>
                <w:szCs w:val="18"/>
                <w:lang w:val="fr-FR" w:eastAsia="en-US"/>
              </w:rPr>
              <w:t>Impossible d'importer les fichiers MPEG1 ci-après.</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mix MPEG1 file formats with other video or picture formats in the same project. If an MPEG1 content is imported, neither an Album nor a Slide Show can be written to the DVD for this project.\nAre you sure you want to import this content?</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ssible de mélanger les formats de fichier MPEG1 avec d'autres formats d'images ou vidéo au sein du même projet.</w:t>
            </w:r>
            <w:r>
              <w:rPr>
                <w:rFonts w:cs="Arial" w:ascii="Arial" w:hAnsi="Arial"/>
                <w:sz w:val="18"/>
                <w:szCs w:val="18"/>
              </w:rPr>
              <w:t xml:space="preserve"> </w:t>
            </w:r>
            <w:r>
              <w:rPr>
                <w:rFonts w:cs="Arial" w:ascii="Arial" w:hAnsi="Arial"/>
                <w:sz w:val="18"/>
                <w:szCs w:val="18"/>
                <w:lang w:val="fr-FR" w:eastAsia="en-US"/>
              </w:rPr>
              <w:t>L'importation de fichiers MPEG1 empêche la gravure d'un Album ou d'un Diaporama sur DVD pour ce projet.\nÊtes-vous sûr(e) de vouloir importer ce contenu ?</w:t>
            </w:r>
          </w:p>
        </w:tc>
      </w:tr>
      <w:tr>
        <w:trPr>
          <w:trHeight w:val="120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f you exit Click to DVD Automatic Mode Launcher, you cannot perform Direct Access to Click to DVD using your external DV device or MICROMV device.\nAre you sure you want to exit Click to DVD Automatic Mode Launcher?</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Si vous quittez le Programme de démarrage du Mode automatique Click to DVD, votre périphérique DV ou MICROMV externe ne vous donnera pas l'accès direct à Click to DVD.\nÊtes-vous sûr(e) de vouloir quitter le Programme de démarrage du Mode automatique Click to DVD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8:02:00Z</dcterms:created>
  <dc:creator>Hitext S.A.</dc:creator>
  <dc:description/>
  <dc:language>en-US</dc:language>
  <cp:lastModifiedBy>Deepak Shota</cp:lastModifiedBy>
  <cp:lastPrinted>2003-06-16T17:49:00Z</cp:lastPrinted>
  <dcterms:modified xsi:type="dcterms:W3CDTF">2003-07-03T16:53:00Z</dcterms:modified>
  <cp:revision>5</cp:revision>
  <dc:subject/>
  <dc:title>English</dc:title>
</cp:coreProperties>
</file>