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696" w:type="dxa"/>
        <w:jc w:val="left"/>
        <w:tblInd w:w="-113" w:type="dxa"/>
        <w:tblLayout w:type="fixed"/>
        <w:tblCellMar>
          <w:top w:w="0" w:type="dxa"/>
          <w:left w:w="108" w:type="dxa"/>
          <w:bottom w:w="0" w:type="dxa"/>
          <w:right w:w="108" w:type="dxa"/>
        </w:tblCellMar>
      </w:tblPr>
      <w:tblGrid>
        <w:gridCol w:w="9841"/>
        <w:gridCol w:w="9841"/>
        <w:gridCol w:w="4664"/>
        <w:gridCol w:w="1350"/>
      </w:tblGrid>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map '%s'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 geop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u geen toegangsrechten tot dit bestand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 Wilt u het verva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bestandsnaam worden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 is te lang. Voer een kortere naam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zelfde bestandsnaam niet twee keer in dezelfde map gebruiken, ook niet als de extensies verschillend zijn.\r\nGeef het bestand een andere 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u geen toegangsrechten tot '%s'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opgegeven bestand bestaat ni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s' alleen-lezen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de geselecteerde map omdat u er geen toegangsrechten voor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het geselecteerde bestand omdat u er geen toegangsrechten voor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geheugenfout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onvoldoende geheugen beschikbaa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annuleerd vanwege een fout bij de geheugentoega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r\nThe media file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enen.\r\nHet mediabestand is mogelijk beschad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enen. Het bestandsformaat wordt nie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de afbeelding met een niet-ondersteunde camera is gemaa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oorspronkelijke bestand niet vinden.\r\nMogelijk is het verplaatst of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 Mogelijk is het afbeeldingsbestand corrup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van deze computer wordt niet ondersteund door dit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processor van deze computer wordt niet ondersteund door dit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s' bestaat niet.\r\nWilt u deze map aan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printer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eurbeheer is niet ingeschakeld in de printer.\r\nWilt u doorgaan met 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afgedru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afgedru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worden afgedrukt.\r\nGebruik een programma voor het ontwikkelen van RAW-afbeeldingen om deze bestanden af te 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worden afgedrukt.\r\nGebruik een programma voor het ontwikkelen van RAW-afbeeldingen om deze bestanden af te 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kunnen maximaal %d bestanden tegelijk worden afgedru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alleen-lezen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bestanden\r\nwaarvoor u geen toegangsrechten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media files\r\nthat do not have enough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de mediabestanden waarover\r\nonvoldoende informatie beschikbaar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media files. \r\nA maximum of %d files can be open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mediabestanden niet openen.\r\nEr kunnen maximaal %d bestanden tegelijk geopend zij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per e-mail worden verz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per e-mail worden verz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kan niet per e-mail worden verz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per e-mail worden verz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Het formaat van video kan niet worden aangepa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Het formaat van RAW-bestanden kan niet worden gewijz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formaat van video kan niet worden aangepa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formaat van RAW-afbeeldingsbestanden kan niet worden gewijz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formaat niet aanpassen van bestanden waarvoor u geen schrijftoegang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gero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gero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estanden in niet-ondersteunde formaten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roteren omdat het bestandsformaat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afbeeldingsbestanden roteren waarvoor u geen schrijftoegang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afbeeldingsbestanden waarvoor u geen schrijftoegang hebt niet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 \r\nAre you sure you want to rotat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 hebt alleen-lezen afbeeldingen geselecteerd.\r\nWeet u zeker dat u deze afbeeldingen wilt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afbeeldingsbestand is alleen-lezen.\r\nWeet u zeker dat u dit bestand wilt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it mediabestand niet naar de Prullenbak verplaatsen omdat u geen toegangsrechten tot dit bestand heb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for which you do not have access privileges cannot be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waartoe u geen schrijftoegang hebt kunnen niet naar de Prullenbak worden ver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 Weet u zeker dat u het bestand naar de Prullenbak wilt ver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of de bijbehorende bestanden zijn alleen-lezen. Weet u zeker dat u de bestanden naar de Prullenbak wilt ver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be hidden.\r\n\r\nNote: You can show hidden media files by selecting "Show Hidden Media Files" from the "View"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mediabestanden worden verborgen.\r\n\r\nnOpmerking: selecteer "Verborgen mediabestanden weergeven" in het menu "Beeld" om verborgen mediabestanden weer te 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 geregistr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media files in '%s' and in subfolders of this folder from the database? \r\nThe media files themselves will not be deleted from your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beheerinformatie over alle mediabestanden in '%s' en in submappen van deze map uit de database wilt verwijderen? \r\nDe mediabestanden zelf worden niet van uw computer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d-only media files are selected.\r\nAre you sure you want to change the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 hebt alleen-lezen mediabestanden geselecteerd.\r\nWeet u zeker dat u de datum wilt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media files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datum niet wijzigen omdat de bestandsformaten van de mediabestanden niet worden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atums van een of meer bestanden kunnen niet worden gewijzigd.\r\nMogelijk hebt u geen schrijftoegang tot de bestanden of zijn de bestanden beschad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cannot be processed because their file formats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mediabestanden kunnen niet worden verwerkt omdat de bestandsformaten niet worden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wilt stoppen met bijwerken?\r\nDe informatie die tot nu toe is bijgewerkt, is al aan de database toegevoe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media files in the viewed folders and subfolders of the viewed folders again to update the database?\r\n\r\nNote: This process may take 10 minutes or long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nogmaals zoeken naar mediabestanden in de weergegeven mappen en submappen van de weergegeven mappen om de database bij te werken?\r\n\r\nOpmerking: dit kan 10 minuten of langer d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volledig station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has been updated.\r\n\r\nThe database will now be updated to work with %s.\r\n\r\n  Note: This process may take 10 minutes or long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bijgewerkt.\r\n\r\nDe database wordt nu bijgewerkt voor gebruik met %s.\r\n\r\n  Opmerking: dit kan 10 minuten of langer d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extra externe programma's registreren. Er kunnen maximaal %d programma's worden geregistr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opgegeven programma niet vinden.\r\nWilt u dit programma uit de lijst met externe programma's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geselecteerde medium niet vinden.\r\nControleer of de geheugenkaart/het apparaat is ingeschakeld en verbonden met de computer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not fit on the media.\r\nReduce the number of media file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mediabestanden passen niet op het medium.\r\nVerminder het aantal mediabestanden die op het medium moeten worden 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ple media files are selected. Select a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erdere mediabestanden zijn geselecteerd. Selecteer een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geen video geselec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converted because they are in file formats that cannot be 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geconverteerd omdat de bestandsformaten ervan niet kunnen worden geconve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videos are registered.\r\nRegister videos in Picture Motion Browser,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video's geregistreerd.\r\nRegistreer video's in Picture Motion Browser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Picture Motion Browser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Videoanalyse van Picture Motion Browser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You can register folders by clicking the "Register Folders to View" button on the toolbar of the main 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u mediabestanden wilt weergeven moet u de mappen met de mediabestanden registreren als "weergegeven mappen".\r\nKlik in de werkbalk van het hoofdvenster op de knop "Mappen registreren voor weergave" om mappen te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 '%s' referred to in the database. Do you want to delete the management information for this file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mediabestand '%s' waarnaar wordt verwezen in de database niet vinden. Wilt u de beheerinformatie voor dit bestand uit de database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media files in subfolders of this folder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weergegeven map '%s' niet vinden.\r\nWilt u de beheerinformatie voor deze map en voor alle mediabestanden in de submappen van deze map uit de database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bekend 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all media files to the database may take 10 minutes or longer.\r\nAre you sure you want to continue?\r\n\r\nNote: You can work in the program during the registratio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registreren van alle mediabestanden in de database kan 10 minuten of langer duren.\r\nWeet u zeker dat u wilt doorgaan?\r\n\r\nOpmerking: u kunt werken in het programma tijdens het registratieproc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media files to appear.\r\n\r\nNote: You can work in the program during the registratio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nieuwe weergegeven mappen toegevoegd aan de lijst.\r\nIn sommige gevallen kan het 10 minuten of langer duren alvorens de mappen zijn geregistreerd en de mediabestanden verschijnen.\r\n\r\nOpmerking: u kunt in het programma werken tijdens het registratieproc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Click "Register Folders to View" to register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u mediabestanden wilt weergeven moet u de mappen met de mediabestanden registreren als "weergegeven mappen".\r\nKlik op "Mappen registreren voor weergave" om mappen te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me or all of the media files referred to in the database. Do you want to delete the management information from the database and refresh the display?\r\n\r\nNote: You can perform the same process by selecting "Refresh (F5)" from the "View"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enkele of alle mediabestanden waarnaar wordt verwezen in de database niet vinden. Wilt u de beheerinformatie uit de database verwijderen en de weergave vernieuwen?\r\n\r\nOpmerking: u kunt hetzelfde proces uitvoeren door "Vernieuwen (F5)" te selecteren in het menu "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ordt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selecteerde %d afbeeldingen wilt 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ken wordt voorber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ven geduld sv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media files to the Recycle Bin?\r\nAny related files are also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d geselecteerde mediabestanden naar de Prullenbak wilt verplaatsen?\r\nBijbehorende bestanden worden ook naar de Prullenbak ver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s' naar de Prullenbak wilt zenden?\r\nBijbehorende bestanden worden ook naar de Prullenbak ver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n\r\nOpmerking: als de bestanden te groot zijn voor de Prullenbak,\r\nworden ze onmiddellijk van de harde schijf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media file from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vinden.\r\nWilt u de beheerinformatie voor dit mediabestand uit de database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bestaan alleen bijbehorende bestanden van '%s'.\r\nWilt u de bijbehorende bestanden naar de Prullenbak ver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estand vinden om te ver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 aanwezig in de uitvoermap.\r\nWilt u dit exemplaar verva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werking van %s is over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bewerkingen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registreren in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it exemplaar verva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r\nAls u het bestand wilt opslaan, klikt u op OK, selecteert u Opslaan als in het menu Opslaan en slaat u het bestand onder een andere naam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media files, you must register the folders containing the media files as "viewed folders."\r\nYou can register folders by clicking the "Register Folders to View" button on the toolbar of the main window.\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geregistreerd.\r\n\r\nAls u mediabestanden wilt weergeven moet u de mappen met de mediabestanden registreren als "weergegeven mappen".\r\nKlik in de werkbalk van het hoofdvenster op de knop "Mappen registreren voor weergave" om mappen te registreren.\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JPEG files supporting Exif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mediabestanden zullen niet worden geëxporteerd omdat ze een formaat hebben dat niet kan worden geëxporteerd.\r\nAlleen JPEG-bestanden die Exif ondersteunen kunnen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in formats that cannot be exported are selected.\r\nOnly JPEG files supporting Exif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 hebt mediabestanden geselecteerd met een formaat dat niet kan worden geëxporteerd.\r\nAlleen JPEG-bestanden die Exif ondersteunen kunnen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anneer de standen op het medium zijn gezet, wordt een andere naam aan de bestanden gegeven via het DCF-nummerreeks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zing all registered videos that have not yet been analyzed.\r\nAnalyzing may take a long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ginnen met de van alle geregistreerde video's die nog nog niet zijn geanalyseerd.\r\nDe analyse kan lang d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diavoor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to 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het importeren van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wijz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len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n beperk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perken tot oorspronkelijke verhou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en tot staande afdruk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en tot liggende afdruk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e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 ver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klein (320 x 32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normaal (640 x 64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groot (1280 x 12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orspronkelijk bestand verze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bruikersinstellingen (JPEG-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kwaliteit (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kwaliteit (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ge kwaliteit (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ge kwaliteit (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matig in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orspronkelijke bestands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bestandsnaam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gegev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gegev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gegev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inform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erende tijd scha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 invoe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per 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ksbo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per 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htsbo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wer 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kson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wer 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htson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breed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hoog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waarde l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ichtingscorre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ichtings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htmetingsmod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tbalans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tbalansmod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itsmod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eurruim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ype sceneregistr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eurreprodu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vers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beeld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lengte-breedteverhou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audiokana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e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forceerde fli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n fli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od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wer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n informatie over de 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der da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der dan %d 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 of me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eren [+180 gra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matige belich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E-programma (Auto Exposu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oriteit lensope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oriteit sluiter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ef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tief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gg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midd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dden gewo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ervoudige spo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ervoudig patro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deeltelij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htbro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glic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uorescer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htgev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wol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ad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glicht fluorescer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glicht wit fluorescer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el wit fluorescer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arm wit fluorescer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licht 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licht 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licht 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studiokunstlich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ige lichtbro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tbala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mati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me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tag vers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eedtegraa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in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alistis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vendi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BROWS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analysis currently in progress will not be reflected in Picture Motion Browser.\r\nVideos that have not yet been analyzed will not be saved. Are you sure you want to exit the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nalyse die momenteel wordt uitgevoerd wordt niet doorgegeven aan Picture Motion Browser.\r\nVideo's die nog niet zijn geanalyseerd worden niet opgeslagen. Weet u zeker dat u Videoanalyse wilt af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analysis currently in progress will not be saved. Are you sure you want to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nalyse die momenteel wordt uitgevoerd wordt niet opgeslagen. Weet u zeker dat u de analyse wilt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videos (Videos remaining: %d)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worden geanalyseerd (resterende video's: %d)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Videos remaining: %d)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nalyse wordt gestopt (resterende video's: %d)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worden geanalys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standen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the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s worden geanalys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nalyse wordt gestop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ContentAnalyzer/Application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ContentAnalyzer/Application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ing analysis.\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ginnen met de analyse...\r\nAantal te analyseren video'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s to be analyzed were added.\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 analyseren video's zijn toegevoegd.\r\nAantal te analyseren video'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zing videos for which analysis was not completed.\r\nNumber of videos to analyz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ginnen met de analyse van de video's waarvan de analyse nog niet is voltooid.\r\nAantal te analyseren video'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analysis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analyse i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 will exit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analyse van Picture Motion Browser wordt automatisch af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analysis completed.\r\nSome videos could not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analyse is voltooid.\r\nEnkele video's kunnen niet worden geanalys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in supported file formats will be analy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lleen de mediabestanden in ondersteunde bestandsformaten worden geanalys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here to view 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ik hier om de details weer te 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s to analy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te analyseren video's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analyse van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Analyz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amp;ze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analyamp;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CONTENTANALYZE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EXPORTER_UI4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wanneer u afbeeldingen en video's importeert die zijn gemaakt met een Handycam die opneemt op een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mpImport.b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mpImport.bm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1.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HDD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wanneer u afbeeldingen en video's importeert die zijn gemaakt met een Handycam die opneemt op een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mpImportMS.b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mpImportMS.bm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HDD1ACCESSORIMPORTER_UI6_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ear P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ear P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Layer 2 (MP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Layer 2 (MP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ge kwalite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 %d min.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uur %d min.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u.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t%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t%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ije schijfruimt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gebruik: %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itional disk usag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ra schijfgebruik: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urrent free disk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idige vrije schijfruimt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ije ruimt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s door een andere gebruiker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 of de bestanden beschadigd zij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r\nInstalleer Picture Motion Browser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programma niet kan worden geïnitialiseerd.\r\nVoer Configuratietool uit om het programma te initialiseren en start het programma opnieuw.\r\nAls u het programma niet kunt starten, installeert u Picture Motion Browser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installatieprogramma van Picture Motion Browser wordt uit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helpbestand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slaan omdat u geen toegangsrechten hebt voor de map voor het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energiestatus van de computer niet ophalen. Controleer of de stroomaansluitingen van de computer correct zij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computer is niet op netstroom aangesloten.\r\nHet is niet aan te raden deze bewerking uit te voeren terwijl de computer op batterijstroom werkt, omdat de bewerking zal mislukken als de batterij leeg raa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op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en %2 kunnen niet tegelijk worden uitgevoerd. Sluit %1 af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r\nSwitch to the user running %1, quit %1,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 kan niet worden uitgevoerd, omdat een andere gebruiker momenteel %1 uitvoert.\r\n\r\nSchakel over naar de gebruiker die %1 uitvoert, sluit %1 af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r\nAny data transferred may be corrupted because the process did not complete norm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verbinding met de Handycam is verbroken.\r\n\r\nReeds overgebrachte gegevens zijn mogelijk beschadigd, omdat het proces niet normaal i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mory Stick was removed.\r\nAny data transferred may be corrupted because the process was not properly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mory Stick is verwijderd.\r\nReeds overgebrachte gegevens zijn mogelijk beschadigd, omdat het proces niet normaal i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en %s wordt afgesloten omdat de verbinding met de Handycam is ver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afspeelfunctie niet wordt ondersteund op computers die op afstand zijn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er onvoldoende vrije schijfruimte is op de harde schijf die u hebt geselecteerd voor het opslaan van tijdelijke bestanden.\r\nVerhoog de beschikbare ruimte op de schijf en probeer het opnieuw.\r\n\r\nBenodigde vrije ruimt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apparaat is aangesloten op een USB-poort die geen ondersteuning biedt voor Hi-speed USB.\r\nMogelijk werken een aantal functies niet normaal wanneer dit USB-poorttype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s lo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werken omdat video minder dan 0,5 seconde lang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die van het oorspronkelijke 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de conversie is mislu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te veel video-bestanden geselecteerd.\r\nEr kunnen maximaal %d video-bestanden tegelijk worden geconve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opgegeven video niet 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fspeelfunctie wordt niet ondersteund op computers die op afstand zijn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ill quit because playback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ordt afgesloten omdat de afspeelfunctie niet wordt ondersteund op computers die op afstand zijn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opslaan wilt 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icture-saving options cannot be applied because of the frame size of the video. Do you want to save the picture without the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opties voor het opslaan van afbeeldingen kunnen niet worden toegepast vanwege de beeldgrootte van de video. Wilt u de afbeelding opslaan zonder de opti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station wordt door een ander programma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naar de disc geschreven omdat de bestandsformaten ervan niet worden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 om naar de disc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 omdat het maximum aantal titels dat wordt ondersteund door de discstandaard is bere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r\nEr kunnen maximaal %d mediabestanden naar een disc worden g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 Insert another recordable disc into th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disc niet wissen omdat er een fout is opgetreden. Plaats een andere beschrijfbare disc in het 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is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doelstation kan niet worden gevonden.\r\nControleer of het apparaat op de computer is aangesloten en is ingeschakeld,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diabestanden die u naar de disc wilt schrijven niet kunnen worden gevonden.\r\nMogelijk zijn ze verwijderd of ver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computer is niet aangesloten op het stroomnet.\r\nHet maken van een disc terwijl de computer op batterijstroom werkt is niet aan te raden, omdat het maken van de disc zal mislukken als de batterij leeg raa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isc gestop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r\nControleer of het apparaat op de computer is aangesloten en is ingeschakeld,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ronstation kan niet worden gevonden.\r\nControleer of het apparaat op de computer is aangesloten en is ingeschakeld,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het station door een ander programma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het doelstation door een ander programma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media was recorded in an unsupported format. \r\nThis program only plays media recorded in the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eze disc in een niet-ondersteund formaat is opgenomen. \r\nMet dit programma kunnen alleen discs worden afgespeeld die in het AVCHD-formaat zijn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only plays media recorded in the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t dit programma kunnen geen DVD's worden afgespeeld.\r\nMet dit programma kunnen alleen discs worden afgespeeld die in het AVCHD-formaat zijn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eze disc door technologie ter bescherming van het auteursrecht is beveil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het bronstation niet kan worden gev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brondisc niet kan worden gev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onbekend USB-apparaat is aangesloten.\r\nEnkele functies werken mogelijk niet normaal met dit appar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harde schijf vol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geen mediabestand geselecteerd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onvoldoende vrije schijfruimte op de harde schijf om de geselecteerde mediabestanden te importeren.\r\nBeperk het aantal mediabestanden dat u wilt importeren of verhoog de beschikbare ruimte op de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rondisc voor het importeren is niet gevonden.\r\nControleer of de disc correct is ge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 The time required for conversion varies with the size of the files and the speed of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start van de voorbeeldweergave kan worden vertraagd doordat sommige mediabestanden worden geconverteerd. De benodigde tijd voor de conversie is afhankelijk van de grootte van de bestanden en de snelheid van de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nu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ven van voorbeeld gestopt omdat er een onbekende fout is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standen die vereist zijn voor het maken van een menu zijn niet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standen die vereist zijn voor het maken van een menu ni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disc niet kopiëren omdat er een fout is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lijst met mediabestanden die zijn geselecteerd voor het schrijven wordt gewist omdat de video-formaatinstelling voor de mediabestanden is gewijzigd.\r\nGebruik Picture Motion Browser om de mediabestanden die u wilt schrijven opnieuw te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combinatie van bron- en doeldiscs niet wordt ondersteund.\r\nRaadpleeg de online helpfunctie van Video Disc Copier voor detai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write because the data, even at lower quality, is too large to fit onto a disc. Reduce the number of media files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chrijven omdat de gegevens, zelfs bij mindere kwaliteit, niet op de disc passen. Probeer minder mediabestanden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playable media file on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afspeelbaar mediabestand vinden op statio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laying the menu. The menu will be displayed in Index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fout opgetreden bij het afspelen van het menu. Het menu wordt in de Indexweergave getoo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disc was not created by a Handycam or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 disc niet met een Handycam of met dit programma is gemaa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bewerking niet uitvoeren omdat de disc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media typ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bewerking niet uitvoeren omdat het disctype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bewerking niet uitvoeren omdat het formaat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how the menu because this disc was not created by a Handycam or by this program. The menu will be displayed in Index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menu niet weergeven omdat deze disc niet is gemaakt met een Handycam of met dit programma. Het menu wordt in de Indexweergave getoo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enu will be displayed in Index view because the system environment of this computer does not support showing the original menu in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menu wordt in de Indexweergave getoond omdat de weergave van het oorspronkelijke menu in dit programma niet wordt ondersteund door de systeemomgeving van deze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 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angrijke informatie over discs met afbeeldingen:\r\n\r\nDVD-media met afbeeldingen kunnen niet worden gebruikt in een standaard DVD-speler of -recor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 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angrijke opmerking over discs in AVCHD-formaat:\r\n\r\nDVD-media met AVCHD-inhoud kunnen niet worden gebruikt in standaard DVD-spelers of DVD-recorder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plaatste disc wordt nie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u de instellingen wijzigt, overschrijdt de inhoud de beschikbare ruimte op de disc\r\nWeet u zeker dat u de instellingen wilt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ze disc bevat al gegevens.\r\nOm nieuwe gegevens te schrijven moeten de bestaande gegevens worden gewist.\r\n\r\nWilt u de bestaande gegevens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r\nOpmerking: als u stopt, wordt de disc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r\n\r\nOpmerking: als u het proces stopt, wordt de disc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importeren wilt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kopiëren stopzetten?\r\n\r\nOpmerking: Als u stopt met kopiëren, wordt de disc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kopiëren stopzetten?\r\nAls u het kopiëren afbreekt, kan de disc nooit meer worden beschreven.\r\n\r\nOpmerking: Als u stopt met kopiëren, wordt de disc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ize of the selected media files exceeds the maximum size of the disc.\r\nDo you want to lower the video quality to try to fit the media files onto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omvang van de geselecteerde mediabestanden is groter dan de maximale capaciteit van de disc.\r\nWilt u de videokwaliteit verlagen om te proberen de mediabestanden passend te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eparate the videos and pictures and then sort each type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e video's en de afbeeldingen van elkaar scheiden en vervolgens elk type afzonderlijk sorteren op 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and pictures by date taken, regardless of type, and restructure the menus by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e video's en afbeeldingen sorteren op opnamedatum, ongeacht het type, en de menu's op datum structu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e video's sorteren op 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number of selected movies exceeds the maximum number that can be displayed in the menu of a disc created by this program.\r\nDo you want to continue, even though some movies may not be displayed in the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aantal geselecteerde films overschrijdt het maximumaantal films dat kan worden weergegeven in het menu van een disc die met dit programma wordt gemaakt.\r\nWilt u doorgaan, hoewel het mogelijk is dat enkele films niet in het menu worden weerge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Klik op Opnieuw om het proces opnieuw te starten. Klik op Annuleren om het proces te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Er kan niet opnieuw naar de geplaatste disc worden geschreven.\r\nKlik op Opnieuw om de disc te vervangen en het proces opnieuw te starten. Klik op Annuleren om het proces te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r\nSluit alle programma's af die het station gebruiken en klik op Opnieuw.\r\nKlik op Annuleren om het maken van de disc te 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isc has not been finalized.\r\nA menu system will be created for the newly recorded disc, and the new disc will be final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rondisc is niet gefinaliseerd.\r\nEr wordt een menusysteem gemaakt voor de nieuw opgenomen disc en de nieuwe disc zal worden gefinalis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r\n(De snelheden zijn afhankelijk van het gebruikte station en medi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 om naar te schrijven.\r\nSluit een station aan.\r\n\r\nOpmerking: dit venster wordt automatisch gesloten wanneer een station wordt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r\n\r\nNote: Writing will start automatically after the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is voltooid.\r\nPlaats een andere beschrijfbare disc in het station.\r\n\r\nOpmerking: het schrijven wordt automatisch gestart nadat de disc is ge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cannot run while other programs that communicate with the Handycam (Tape) are running. Quit the other programs (including any being run by other users),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kan niet worden uitgevoerd terwijl er andere programma's actief zijn die communiceren met Handycam (Tape). Sluit de overige programma's af (ook als ze worden uitgevoerd door andere gebruikers)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an error occurred during communication with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vanwege een fout tijdens de communicatie met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 Handycam was operated manually during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de Handycam handmatig is bediend tijdens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de verbinding met de Handycam is ver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add the media files to the list. Check that the codec and video format of the files matches the "Video Codec" and "Video Format" settings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mediabestanden niet aan de lijst toevoegen. Controleer of de codec en het video-formaat van de bestanden overeenkomen met de instellingen "Video-codec" en "Video-formaat"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add some of the media files to the list. Check that the codec and video format of the files matches the "Video Codec" and "Video Format" settings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ommige mediabestanden niet aan de lijst toevoegen. Controleer of de codec en het video-formaat van de bestanden overeenkomen met de instellingen "Video-codec" en "Video-formaat" i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an error occurred during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 stopgezet omdat er een fout is opgetreden tijdens het 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ed exporting %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 van %d video'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an error occurred during communication with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vanwege een fout bij de communicatie met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tape has en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tape in de Handycam is afgelo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was operated during 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Handycam handmatig is bediend tijdens het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verbinding met de Handycam is ver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 map voor het importeren niet kan worden gev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u geen toegangsrechten hebt tot de map waarnaar u importee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files with the same names already exist in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er al bestanden met dezelfde namen voorkomen in de map waarheen wordt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re is not enough free hard disk space to save the importe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er onvoldoende ruimte op de harde schijf beschikbaar is voor de geïmporteerde video'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 tape inserted i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er geen tape in de Handycam aanwezig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media files to the list.\r\n\r\nThe maximum number of media files that can be added is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aan de lijst toevoegen.\r\n\r\nHet maximum aantal toe te voegen mediabestanden i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format (NTSC or PAL) of the recorded video does not match the video format supported by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Het video-formaat (NTSC of PAL) van de opgenomen video komt niet overeen met het video-formaat dat door de Handycam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codec (HDV or DV-AVI) export setting and the codec setting of the Handycam are different. Change the video codec setting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De ingestelde video-codec (HDV of DV-AVI) voor het exporteren komt niet overeen met de op de Handycam ingestelde codec. Wijzig de instelling van de video-codec op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another user on this computer is running a program that cannot run at the same time as %s. Have the other user quit the program,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een andere gebruiker op deze computer een programma uitvoert dat niet tegelijk met %s kan worden uitgevoerd. Vraag de andere gebruiker het programma af te sluiten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CR HDV/DV" is set to "AUTO" mode on the Handycam. Video may not be imported properly with this setting. Change the setting to "HDV" or "DV" mode. Also, make sure the Handycam is connected to AC pow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CR HDV/DV" is op de Handycam ingesteld op "AUTO". Met deze instelling wordt de video mogelijk niet correct geïmporteerd. Wijzig de instelling in "HDV" of "DV". Zorg er ook voor dat de Handycam op het lichtnet is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were dropped during import. Confirm the import environmental settings in the "Troubleshooting" section of Help. If the problem still occurs, there may be a problem with the tape you are trying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frames overgeslagen tijdens het importeren. Controleer de importinstellingen in het gedeelte over probleemoplossing in de Help. Als het probleem zich blijft voordoen, is er mogelijk een probleem met de tape die u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feature cannot be used because it is supported only on Windows XP Service Pack 2 or later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ze functie kan niet worden gebruikt, omdat deze functie alleen wordt ondersteund onder Windows XP Service Pack 2 en latere besturingssyste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here is no tape inserted i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omdat er geen tape in de Handycam aanwezig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cannot be found.\r\nThey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diabestanden niet kunnen worden gevonden.\r\nMogelijk zijn ze verwijderd of ver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at the current tape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ik op OK om te beginnen met exporteren vanaf de huidige positie op de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video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ik op OK om te beginnen met het exporteren van video naar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video format (NTSC/PAL) setting of Picture Motion Browser and the video format setting of the Handycam are different. The video format setting of Picture Motion Browser will be changed to match the Handycam and the operation will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doorgaan omdat de video-formaatinstelling (NTSC/PAL) van Picture Motion Browser verschilt van de video-formaatinstelling van de Handycam. De video-formaatinstelling van Picture Motion Browser wordt gewijzigd zodat deze overeenkomt met de video-formaatinstelling van de Handycam. Vervolgens wordt de bewerking voort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r\n\r\nCheck the i.LINK connection to the Handycam, and then click 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Handycam niet vinden.\r\n\r\nControleer de i.LINK-verbinding met de Handycam en klik vervolgens op Nogma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rate the Handycam.\r\n\r\nIf another program is communicating with the Handycam, quit the other program, and then click 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Handycam niet bedienen.\r\n\r\nAls een ander programma met de Handycam aan het communiceren is, sluit u het andere programma af en klikt u op Nogma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importing and quit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importeren stopzetten en dit programma af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hange the video codec or video format, the media files must be removed from the list. Do you want to remove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u de video-codec of het video-formaat wilt wijzigen, moeten de mediabestanden uit de lijst worden verwijderd. Wilt u de mediabestanden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exporteren stopze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r\n\r\nWilt u de mediabestanden naar deze map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codec (HDV 1080i of DV-AVI) van de te exporteren video's komt niet overeen met de codec die is ingesteld in %s. Wilt u de instelling voor de video-codec in %s wijzigen en deze video's aan de lijst toevoegen?\r\n\r\nOpmerking: U kunt de instelling van de video-codec handmatig wijzigen in het venster Instellingen va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al bestanden met dezelfde naam bestaan in de map waarnaar u importee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receiving files from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die is aangesloten biedt geen ondersteuning voor het ontvangen van bestanden van dit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Sony Picture Utility as it is currently installed.\r\nUninstall Sony Picture Utility, and then install, in order, each version of Sony Picture Utility that you have, starting with the earliest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die is aangesloten biedt geen ondersteuning voor de versie van Sony Picture Utility die is geïnstalleerd.\r\nVerwijder Sony Picture Utility en installeer daarna achtereenvolgens elke versie van Sony Picture Utility die u hebt. Begin met de oudste vers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egin exporting to the Handycam because some necessary files are missing.\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ginnen met het exporteren naar de Handycam omdat een aantal benodigde bestanden ontbreekt.\r\nInstalleer Picture Motion Browser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voor de HD-films op de Handycam niet bij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r\n- Videos less than 0.5 second long\r\n-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olgende soorten mediabestanden kunnen niet worden geëxporteerd:\r\n- Video's in andere formaten dan AVCHD 1080i\r\n- Video's die minder dan 0,5 seconde duren\r\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opha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initiali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heerinformatie is geïnitialiseerd.\r\nKlik op OK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another program is using the Handycam. Quit the other program using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de Handycam door een ander programma wordt gebruikt. Sluit het andere programma dat de Handycam gebruikt af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de Handycam door een ander programma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 in AVCHD 1080i format may take a long time, because management information must be created on the Handycam. \r\nCheck that the Handycam is connected to AC power before starting the export. Do not turn off or disconnect the Handycam during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van video's in het AVCHD 1080i-formaat kan enige tijd in beslag nemen, omdat de beheerinformatie moet worden gemaakt op de Handycam.\r\nZorg ervoor dat de Handycam op netstroom is aangesloten alvorens u begint met het exporteren. Tijdens het exporteren mag u de Handycam niet uitschakelen of loskop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 in AVCHD 1080i format may take a long time, because management information must be created on the Handycam.\r\nExport only to a Memory Stick recorded or initialized with the Handycam that this program came with. \r\nCheck that the Handycam is connected to AC power before exporting. Do not turn off or disconnect the Handycam during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van video's in het AVCHD 1080i-formaat kan enige tijd in beslag nemen, omdat de beheerinformatie moet worden gemaakt op de Handycam.\r\nExporteer alleen naar een Memory Stick die is geïnitialiseerd of beschreven met de Handycam waarbij deze software is meegeleverd.\r\nZorg ervoor dat de Handycam op netstroom is aangesloten alvorens u begint met het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r\nSelecteer de mediabestanden die u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r\nSelecteer de mediabestanden die u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niet genoeg vrije ruimte is op de harde schijf om de mediabestanden te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completely imported.\r\nFiles that could not be imported were divided into multiple files, and the resulting pieces that could be imported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volledig geïmporteerd.\r\nDe bestanden die niet konden worden geïmporteerd zijn opgesplitst in meerdere bestanden. De resulterende delen die konden worden geïmporteerd zijn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ordt afgesloten omdat het ophalen van beheerinformatie uit de Handycam is mislukt. De beheerinformatie op de Handycam is mogelijk beschad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zijn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die door One Touch Disc Burn kunnen worden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op de Handycam gev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van de geselecteerde ty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bevat geen afspeellijs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Hard Disk Drive) does not support the delete media files fea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model met harde schijf) die is aangesloten biedt geen ondersteuning voor het verwijderen van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is gestopt.\r\nEen aantal mediabestanden is niet naar de disc geschreven omdat er een fout is opgetreden tijdens het One Touch Disc Burn-proc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en AVCHD 1080i videobestanden die zijn gemaakt met een Handycam kunnen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mediabestanden worden niet geëxporteerd omdat de betreffende bestandsformaten niet kunnen worden geëxporteerd.\r\nU kunt uitsluitend AVCHD 1080i-video exporteren die met een Handycam is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en AVCHD 1080i videobestanden die zijn gemaakt met een Handycam en die elk afzonderlijk kleiner zijn dan %d GB kunnen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folder to be exported to or files in the folder to be exported to are set as read-only. Check the attributes of the folder to be exported to and of any files in the folder to be exported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ap voor het exporteren of bestanden in de map voor het exporteren het kenmerk Alleen-lezen hebben. Controleer de kenmerken van de map voor het exporteren en van de bestanden in dez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r\n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mediabestanden geselecteerd met bestandsformaten die niet kunnen worden geëxporteerd.\r\nU kunt uitsluitend AVCHD 1080i-video exporteren die met een Handycam is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waarden worden opgeslagen.\r\nDe nieuwe instellingen worden van kracht de volgende keer dat u %s 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deleted.\r\nThese media files may be set to read-only in the Windows file system.\r\nTo delete them, clear the read-only attribute in the Properties panels for the files,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verwijderd.\r\nMogelijk zijn deze mediabestanden ingesteld op Alleen-lezen in het bestandssysteem van Windows.\r\nOm deze bestanden te verwijderen, schakelt u voor elk van deze bestanden in het paneel Eigenschappen het selectievakje Alleen-lezen uit en probeert u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geëxporteerd omdat het bestandsformaat ervan niet kan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er geen locatie voor tijdelijke bestanden is geselecteerd.\r\nSelecteer een locatie voor tijdelijk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ginnen met het exporteren omdat er niet genoeg vrije ruimte is op de Handycam.\r\n\tGeselecteerd: %s / Vrije ruimte: %s\r\nSelecteer minder mediabestanden of verhoog de beschikbare ruimte op de Handycam,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is gestopt omdat er niet genoeg vrije ruimte is op de Handycam.\r\nSelecteer minder mediabestanden of verhoog de beschikbare ruimte op de Handycam,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i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de benodigde informatie niet uit de Handycam kan worden opgehaald. De beheerinformatie op de Handycam is mogelijk beschad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oo many media files were selected.\r\nFiles selected: %1 / Max. number of files that can be exported: %2\r\nSelect fewer media files, or delete some media files from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omdat er te veel mediabestanden zijn geselecteerd.\r\nGeselecteerde bestanden: %1 / Maximumaantal bestanden dat kan worden geëxporteerd: %2\r\nSelecteer minder mediabestanden of verwijder enkele mediabestanden op de Handycam,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der gaan omdat de beheerinformatie beschadigd is. %s wordt afgesloten.\r\nKlik op OK als u wilt proberen de beheerinformatie te initialiseren alvorens af te sluiten.\r\nKlik op Annuleren als u %s wilt afsluiten zonder de beheerinformatie te initialiseren.\r\n\r\nOpmerking: als u de beheerinformatie initialiseert, gaat informatie verloren over welke bestanden u met behulp van One Touch Disc Burn en Easy PC Back-up eerder hebt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to the Handycam cannot continue because the management information is corrupted.\r\nClick OK to attempt to initialize the management information before quitting.\r\nClick Cancel to quit exporting to the Handycam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doorgaan met het exporteren naar de Handycam omdat de beheerinformatie beschadigd is.\r\nKlik op OK als u wilt proberen de beheerinformatie te initialiseren alvorens af te sluiten.\r\nKlik op Annuleren als u het exporteren naar de Handycam wilt afsluiten zonder de beheerinformatie te initialiseren.\r\n\r\nOpmerking: als u de beheerinformatie initialiseert, gaat informatie verloren over welke bestanden u met behulp van One Touch Disc Burn en Easy PC Back-up eerder hebt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heerinformatie beschadigd is.\r\nKlik op OK als u wilt proberen de beheerinformatie te initialiseren.\r\nKlik op Annuleren als u %s wilt afsluiten zonder de beheerinformatie te initialiseren.\r\n\r\nOpmerking: als u de beheerinformatie initialiseert, gaat informatie verloren over welke bestanden u met behulp van One Touch Disc Burn en Easy PC Back-up eerder hebt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d GB of free hard drive space on the drive(%s:), and click Retry.\r\nTo stop One Touch Disc Burn,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voor de geplaatste disc (8,5 GB) niet genoeg vrije ruimte in de door u geselecteerde locatie voor tijdelijke bestanden.\r\nOm door te gaan met One Touch Disc Burn, plaatst u een disc van 4,7 GB of maakt u ten minste %d GB ruimte vrij op de harde schijf van het station(%s:), en probeert u het opnieuw.\r\nOm One Touch Disc Burn te stoppen, klikt u op 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 hebt een disc van 8,5 GB geplaatst.\r\nDe inhoud past op een disc van 4,7 GB. Willt u een disc van 8,5 GB gebrui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Als u nu stopt, zal de huidige disc niet opnieuw kunnen worden b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all HD movies that do not hav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alle HD-films zonder beheerinformatie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exporteren stoppen?\r\nAls u het exporteren stopt, zullen de mediabestanden waarvan de beheerinformatie op de Handycam nog niet is bijgewerkt niet worden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r\nHD movies without management information that were not imported will also be deleted.\r\nAre you sure you want to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importeren is voltooid.\r\n\r\nAlle HD-films zonder beheerinformatie die niet zijn geïmporteerd worden ook verwijderd.\r\nWeet u zeker dat u wilt doorg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Verwijderde bestanden kunnen niet worden hersteld.\r\nWeet u zeker dat u deze bestanden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selected in the "Media File Import" window.\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r\nOpmerking: de geselecteerde mediabestanden omvatten bestanden die zijn geselecteerd in het venster "Mediabestanden importeren".\r\n\r\nVerwijderde bestanden kunnen niet worden hersteld.\r\nWeet u zeker dat u deze bestanden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r\n- The selected media files include files added to playlists on the Handycam. If you delete these files, they will also be deleted from the playlists.\r\n- The selected media files include files selected in the "Media File Import" window.\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r\nOpmerking:\r\n- De geselecteerde mediabestanden omvatten bestanden die zijn toegevoegd aan afspeellijsten op de Handycam. Als u deze bestanden verwijdert, worden ze ook uit de afspeellijsten verwijderd.\r\n- De geselecteerde mediabestanden omvatten bestanden die zijn geselecteerd in het venster "Mediabestanden importeren".\r\n\r\nVerwijderde bestanden kunnen niet worden hersteld.\r\nWeet u zeker dat u deze bestanden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added to playlists on the Handycam.\r\nIf you delete these files, they will also be deleted from the playlists.\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r\nOpmerking: de geselecteerde mediabestanden omvatten bestanden die zijn toegevoegd aan afspeellijsten op de Handycam.\r\nAls u deze bestanden verwijdert, worden ze ook uit de afspeellijsten verwijderd.\r\n\r\nVerwijderde bestanden kunnen niet worden hersteld.\r\nWeet u zeker dat u deze bestanden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Hard Disk Drive) to the computer.\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een Handycam (model met harde schijf) aan op de computer.\r\nAls een aangesloten Handycam niet wordt herkend, controleert u of Mediacontrole van Picture Motion Browser actief is, door na te gaan of het bijbehorende pictogram in het systeemvak van Windows wordt weergegeven.\r\n\r\nOpmerking: De herkenningsprocedure wordt automatisch gestart zodra een Handycam wordt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insert a Memory Stick initialized by a Handycam for AVCHD format recording into the computer.\r\nIf a Handycam is not recognized after connection, confirm that the Picture Motion Browser Media Check Tool is running by making sure its icon appears in the Windows Taskbar Notification Area. \r\n\r\n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een Handycam aan op de computer of plaats een Memory Stick die met een Handycam is geïnitialiseerd voor opname in het AVCHD-formaat in een geheugenkaartsleuf van de computer.\r\nAls een aangesloten Handycam niet wordt herkend, controleert u of Mediacontrole van Picture Motion Browser actief is, door na te gaan of het bijbehorende pictogram in het systeemvak van Windows wordt weergegeven. \r\n\r\nOpmerking: De herkenningsprocedure wordt automatisch gestart zodra een Handycam wordt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arten.\r\nPlaats een beschrijfbare disc in station%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r\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maken van de disc is voltooid, maar een aantal mediabestanden is niet naar de disc geschreven.\r\nWilt u nog een exemplaar maken?\r\nDe disc wordt hoe dan ook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 Wilt u nog een exemplaar maken?\r\nDe disc wordt hoe dan ook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and ontbreekt of bestaat ni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andsformaat wordt nie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nnuleerd door de gebruik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lfde naam in de map "Opslaan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lez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schijf vol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estand voor uitvoer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tijdens het converteren van het 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er onvoldoende geheugen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Foutcode: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 voorberei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is the video compression format used for DVD video. It is compatible with a wide range of software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is het formaat voor videocompressie dat wordt gebruikt voor DVD-video. Dit formaat is compatibel met een groot aantal softwareprogramma'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mporteren van de bron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bestanden importeren van de bron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horing wordt uit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voltooi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 over disc wordt opgehaal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 Beperk het aantal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r\nPlaats een beschrijfbare disc en wacht tot de disc wordt herk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aangesloten station wordt nie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ats een disc in het 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ondersteunt het schrijven naar 8-cm discs alleen bij Handycams.\r\nOm naar een 8-cm disc te schrijven, selecteert u "Handycam" als doelstation.\r\n(Als u een 12-cm disc gebruikt, hoeft u het doelstation niet te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angrijk opmerking over discs in AVCHD-formaat: \r\n\r\nDVD-media met AVCHD-inhoud kunnen niet worden gebruikt \r\nin standaard DVD-spelers of DVD-recorder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een station aan op de computer en schakel het apparaat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station.\r\n\r\nOpmerking: het schrijven wordt automatisch gestart nadat de disc is geplaat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ze disc.\r\nPlaats een beschrijfbare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wordt geannuleer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ny media recorded in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discs vinden die in het AVCHD-formaat zijn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ronstation vinden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it disctype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door technologie ter bescherming van het auteursrecht is beveil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door technologie ter bescherming van het auteursrecht is beveil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 brondisc leeg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niet is gefinaliseerd.\r\nFinaliseer de disc met behulp van het apparaat waarmee u de disc hebt b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inhoud overschrijdt de beschikbare ruimte op de disc waarnaar u wilt schrijven.\r\nPlaats een andere disc om naar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video...(%d)\r\nIf no video is imported from the Handycam for 10 seconds, the import automatically stop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mporteren...(%d)\r\nAls er gedurende 10 seconden geen video wordt geïmporteerd vanaf de Handycam, wordt het importeren automatisch stop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Stop Import was clicked.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er op Importeren stoppen is geklikt. Er zijn %d video's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no video was received for 10 seconds.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er gedurende 10 seconden geen video is ontvangen. Er zijn %d video's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ed importing because the Handycam stopped.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de Handycam is gestopt. Er zijn %d video's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importing video from the Handycam. If no video is received within 10 seconds of Import being pressed, the import will automatically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mporteren vanaf de Handycam. Als er binnen 10 seconden na het klikken op Importeren geen video is ontvangen, wordt het importeren automatisch stop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import.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wordt voorbereid. Even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export.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wordt voorberei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 (Tape).\r\nCheck the i.LINK connection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Handycam (Tape) niet vinden.\r\nControleer de i.LINK-verbinding met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f another program is communicating with the Handycam (Tape), quit the 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een ander programma met de Handycam (Tape) communiceert, sluit u het andere programma a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munication with the Handycam was lost. Check the i.LINK connection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inding met de Handycam is verbroken. Controleer de i.LINK-verbinding met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Handycam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Handycam niet word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from your camcorder.\r\nView the video on the monitor of your camc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kan niet vanaf uw camcorder worden weergegeven.\r\nU kunt de video op het scherm van uw camcorder bekij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niet genoeg vrije ruimte op de harde schijf om de mediabestanden te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reke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worden verwijder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ontents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ontents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ssen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Toepa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gma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 This amp;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amp;venster 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lles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amp;es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amp;hoo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amp;laa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amp;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olgende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amp;Ter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etter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oo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Ter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la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utomatisch een optimale schrijfsnelheid selecteren op basis van het doelstation en het gebruikte medi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andmatig een schrijfsnelheid selecteren alvorens naar de disc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tart with the Title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eginnen met Titel-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fspelen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rugspo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nel voo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gzaam achte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gzaam 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achterwaar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voorwaar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achterwaarts (Alt+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voorwaarts (Alt+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Ctrl+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 (Ctrl+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 over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over 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uikbare disctyp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de disctyp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pacite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male 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tion voor het maken van 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ocatie voor tijdelijk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ij eerste keer afspelen van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 voor uitvo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twer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nu stru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nustruc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c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c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k video-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ke 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se custom fon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angepaste lettertype-instellingen gebrui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etter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ij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ol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tali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ursie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Kle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beeld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ar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Groo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di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iddelgroo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m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Kle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cod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kwalite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pslaan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sion %s\r\n\r\n Copyright %s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sie %s\r\n\r\n Copyright %s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tation (%2)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VD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af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amp;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amp;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Hide Mon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itor tonen/verber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he amp;beginning of the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af amp;begin van de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he amp;current tape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af amp;huidige positie van de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videos from the Handycam connected with i.LINK c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importeren vanaf de Handycam die via de i.LINK-kabel is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videos imported: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geïmporteerde video'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voor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contr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vi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deling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ssag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rich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amp;nieuw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amp;bestaan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ing the amp;Handycam during vide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van amp;Handycam tijdens importeren van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 a new video file at each recording star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ieuw videobestand bij elk beginpunt van een op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play a confirmation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evestigingsbericht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control the Handycam and import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automatisch besturen en video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divide video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bestanden automatisch opd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This setting usually should be selected, but deselecting it may enable you to import video saved to a tape by other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Normaal gesproken moet deze optie ingeschakeld zijn. Maar soms moet u deze optie uitschakelen om video te importeren die door een ander programma op tape is gez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confirmation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vestigingsbericht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 naar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re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oorbeeld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mp;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Exporteren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videos to the Handycam connected with an i.LINK c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exporteren naar de Handycam die via de i.LINK-kabel is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ack 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warte fram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utomatically control the Handycam and export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andycam automatisch besturen en video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 black 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warte frames toevoe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added to the amp;begi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toegevoegd aan het amp;beg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rames added to the e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toegevoegd aan het amp;ein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4.1f secon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geveer %4.1f seco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ing the Handycam during video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van Handycam tijdens exporteren van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 for export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at voor geëxporteerde 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disconnect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inding met Handycam niet verbre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 naar MPEG-2 en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Export 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formaat voor exp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videos in formats other than MPEG-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Geldt uitsluitend voor video's in andere formaten dan MPEG-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eresult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converteerde bestanden zijn opgeslagen in de volgen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converteerd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olgende bestanden kunnen niet worden geconve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et-geconverteerd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amp;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punt in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amp;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UT-punt in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mp;Fr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rame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ve Edit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ewerkte video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lay from IN to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fspelen van IN tot OU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 van het IN-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IN-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IN-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 van het OUT-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OUT-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OUT-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IN-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OUT-p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amp;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amp;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the 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fbeelding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videobestand ope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Sa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 opges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het oorspronkelijke video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Saving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opslaan va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creased picture resolu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ogere beeldresolu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is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Ruisonderdrukk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Kleurcorre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options to be applied when pictures are sa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opties voor het opslaan va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pictures from videos recorded at HD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Geldt alleen voor afbeeldingen uit video's die in HD-kwaliteit zijn opgen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nd 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en diavoor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 Sorted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 gesorteerd op 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amp;subtit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ndertitels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ex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isc wilt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AVCHD men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ontwerp voor de AVCHD-menu'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Fo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esig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esig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Cons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enuConsi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ovie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ovieOr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ateOr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ateOr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Eras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Eras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nsert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nsert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Recogniz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Recogniz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ttertype-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Fo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Fo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NoA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NameNoAm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it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it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on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ont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ty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ty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ol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o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tali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tali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Col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amp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amp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i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i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idd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Midd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m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m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fil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films e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s e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 and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films e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films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D-films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ictur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fbeeldingen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ilms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H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S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atabase wordt bijgewerkt.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SubTitleNtscJp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SubTitleNtscJp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ls u het proces stopt, wordt de disc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C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C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die zijn gemarkeerd met * worden door dit station niet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ronmedia vinden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 over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gebruik: %.1f / %.1f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gebruik: %.1f MB / %.1f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on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onComple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the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the menu tit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titels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een Handycam of een station aan op de computer en schakel het apparaat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por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Duplic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Duplic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Edited Video",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Bewerkte video opslaan" en slaat u het bestand op onder een nieuwe 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Frame opslaan" en slaat u het bestand op onder een nieuwe 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ar de Handycam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alcul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alcula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opgenomen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fbeeldingen zijn vastgelegd op de eerste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fbeeldingen zijn vastgelegd op discs 1 tot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tWasNotPossibleTo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tWasNotPossibleTo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TheAcquisitionOfDa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TheAcquisitionOfDa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BeStartedBcauseContentsCannotBeCorrectly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BeStartedBcauseContentsCannotBeCorrectlyRecogniz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OtherU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OtherU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sBro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s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Access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Access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Succ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Succ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WriteByTheExaggeratedMuximumNumb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WriteByTheExaggeratedMuximumNumb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stations om naar te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etDisconn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etDisconn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CantBeStartedBecauseOfImportFolderIs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CantBeStartedBecauseOfImportFolderIs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annotWriteAc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annotWriteAcces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k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kFu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bortedImportingBecauseOfFileAlreadyEx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bortedImportingBecauseOfFileAlreadyExis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uidige bewerking is gestopt en %s wordt afgesloten omdat de verbinding met de Handycam is ver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lectedAnimationCannotWriteBecauseTheAnimationIsNotAVCHDFo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lectedAnimationCannotWriteBecauseTheAnimationIsNotAVCHDFor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WasDiscontinuedByLittleCapacityOf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WasDiscontinuedByLittleCapacityOf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CannotBeXecutedByLittleCapacityOf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CannotBeXecutedByLittleCapacityOf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eviceUnconn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eviceUnconnec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NotEnoughFree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NotEnoughFreeSpa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VDPAndDVDRDVDRCanNo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VDPAndDVDRDVDRCanNotPla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CannotBiginByOtherAppli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CannotBiginByOtherApplic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IsNotAbleToWrittenByFo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IsNotAbleToWrittenByFor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ButFileThatExceedsGBIsNot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ButFileThatExceedsGBIsNot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ImportSome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ImportSomeImag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ProcessingWasDiscontinuedByTheReadingAttribu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ProcessingWasDiscontinuedByTheReadingAttribu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TheDiscAndYouCannotAgain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TheDiscAndYouCannotAgain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AndYouCannotAgain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AndYouCannotAgainWriteToTh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empFolder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empFolderNotFo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mpFileOverCapacityOf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mpFileOverCapacityOf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eTouchDiscWasNotFinishedBy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eTouchDiscWasNotFinishedByErr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CanNotBeWritenAndAreYouWantSam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CanNotBeWritenAndAreYouWantSame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annotFindWritable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annotFindWritableDri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rocessingWasDiscontinu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rocessingWasDiscontinu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iscontinueWritingAsOnlyTheUpdatedImageIs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iscontinueWritingAsOnlyTheUpdatedImageIs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CHDOrAnimationOfHalfSecondsOrMoreOrStillPictureCanBe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CHDOrAnimationOfHalfSecondsOrMoreOrStillPictureCanBeWri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tingWasFinis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tingWasFinish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eleteHDWithoutAdministrativeInfomation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eleteHDWithoutAdministrativeInfomation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nTheHDAnimationCannotBeUpd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nTheHDAnimationCannotBeUpda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ContentsNoth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ContentsNoth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ImageOfOneTouch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ImageOfOneTouch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Playlist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PlaylistCont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OnPreservationOb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OnPreservationObjec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HasBeenConnectedWithThePowerSupplyBeforeItWrites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HasBeenConnectedWithThePowerSupplyBeforeItWrites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HDWithoutAdministrativeInfomationHasBeen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HDWithoutAdministrativeInfomationHasBeenDele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HDWithoutAdministrativeInfomationWas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HDWithoutAdministrativeInfomationWasDele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mportKind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mportKindNotSelec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GiveDriveNew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GiveDriveNew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tingIsFinishedAndReplaceTheDis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tingIsFinishedAndReplaceTheDis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ttingWasChang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ttingWasChang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LDiscIs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LDiscIsInsert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Succ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Succee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hallIOverwriteTheVide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hallIOverwriteTheVideoFi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et stilstaande beel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wordt voorberei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wordt voltooid. Een ogenblik gedu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s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OTHERS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 (Ctrl+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Ctrl+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and Oth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 en andere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ull Screen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ledig scherm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Full Screen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ledig scherm afsluiten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01.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1.01.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het importeren van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geven mappen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 over het media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ep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ie binnen groep omk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ie omk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verber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zichtbaar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b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rkbal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of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k the Toolba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werkbalk vergrend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op 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op aanmaak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op wijzigings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jaa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ma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Media Files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sorter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Folders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weergev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struc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 fil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uitvouw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ogtepun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Hidden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orgen mediabestanden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nieuw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nip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 weergeven/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s wijzigen in bat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 naa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heugenka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ern programma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e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video's analy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derheid corrig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ncur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 invoe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jl-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jl-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gegevens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eine afbeeldingen op ware grootte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arstruc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andstructu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itgevouwen miniaturen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entiegegeven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de form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igenscha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ier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nder r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pier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f Print toepa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opti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 inzoomen totdat afdrukgebied gevuld is (Afbeelding wordt mogelijk afgekap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 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Date Printing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vanceerde datumafdruk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eu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 weergeven/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gegevens die in het mapbeeld moeten worden weerge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laa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detailleerde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bericht maken met de geselecteerde afbeeldingen als bijl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der 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ale afbeeldingsgrootte in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scha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eldkwalite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afbeeldingen in bijl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totale grootte van bijla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rste dag van de wee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g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en de uren met mediabestanden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dates of all media files to keep their time the same, relative to the selected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 van alle mediabestanden wijzigen zodat de tijd van de bestanden overeenstemt, in relatie tot het geselecteerde media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um wijzigen door tijdsinterval op te 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jd vooruitze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jd achteruitzet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r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der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nkere d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chte d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ter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ap Mijn afbeeldingen inclusief submappen als "weergegeven mappen" registreren in de databa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ncurve 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her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ar medium/geheugenkaart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et station waarnaar u wilt exporteren.\nDe bestanden worden in DCF-formaat geëx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groott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bruikte ruimte na het ex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t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 voor uitvo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p image to fit output 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 bijsnijden zodat deze overeenstemt met de afbeeldingsgrootte voor uitvo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Media files in both the selected folder and subfolders of the selected folder will be display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map die u wilt registreren en klik op Registreren.\n\nOpmerking: zowel de mediabestanden in de geselecteerde map als de mediabestanden in submappen van deze map zullen worden weerge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geven mappen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media files.\n\nTo confirm or remove folders, click Confirm Viewed Folders.\nNote: Registration can also be confirmed by selecting Settings on the Tools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en mediabestanden registreren.\n\nKlik op Weergegeven mappen bevestigen om mappen te bevestigen of te verwijderen.\nOpmerking: het registreren kan ook worden bevestigd door Instellingen te selecteren in het menu Ext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extern programma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ïnstalleerde programma's op deze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es voor opdrachtrege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de mediabestandsform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de mediabestandsforma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aken or recorded with a Sony digital still camera or Sony digital video camera are supported for use with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lleen mediabestanden gemaakt met een Sony digitale fotocamera of een Sony digitale videocamera worden door dit programma ondersteu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i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berichten tonen die zijn verborgen door "Dit bericht niet meer weergeven" te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orgen berichten her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geven ma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evoe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media files in registered folders and in subfolders of registered folders.\n\nYou cannot remove the folder selected as the "Location for Imported Media File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reer mappen om de inhoud in dit programma weer te geven.\nDit programma toont mediabestanden in geregistreerde mappen en hun submappen.\n\nDe map die als "Locatie voor geïmporteerde mediabestanden" is geselecteerd, kan niet worden verwijd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ijsnij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engte/breedte-verhoud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men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ginnumm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atting totaal aantal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et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edia file has been edited. Do you want to save the chan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mediabestand is bewerkt. Wilt u de wijzigingen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dis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 van 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ositie van de 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venly spac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op gelijke afstand van elkaar 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gevens die moeten worden weergegeven onder de 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 die worden weerge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erne programma'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erne programma's registr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e additional videos.\nVideos that have been analyzed can be shown in Picture Motion Browser with expanded thumbnails of their contents.\nAnalysis may take a long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ra video's analyseren.\nVideo's die zijn geanalyseerd kunnen in Picture Motion Browser worden weergegeven met uitgevouwen miniaturen van de inhoud.\nDe analyse kan lang d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You can also analyze videos by selecting Analyze All Videos on the Tools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u kunt ook Alle video's analyseren in het menu Extra selecteren als u video's wilt analy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the future, start video analysis without showing this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 en in het vervolg de videoanalyse direct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analy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ter importing video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 het importeren van video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sis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se automatisch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sk for confirmation each time before starting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lkens om bevestiging vragen alvorens een analyse uit te vo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analyze impo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ïmporteerde bestanden niet analy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video's uitvouw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llapse All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video's samenvouw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 (Pijl-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Pijl-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zoomen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itzoomen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ssend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are pixelgroott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gedaan maken (Ctrl+Z)</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itgevouwen miniaturen verber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Expande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itgevouwen miniaturen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gedaan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afspelen/pauze (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 (F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 over het mediabest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Picture Motion Browser niet starten omdat het installatieprogramma van Picture Motion Browser wordt uit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v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an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uitvouw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tijdsintervallen (%d se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tijdsintervallen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ligh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ogtepun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ular Interva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 tijdsinterva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urrent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idige posi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 weergeven/bew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verber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tga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se 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nalys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se begi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Videoanaly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Videoanaly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Analyz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analyse van Picture Motion Browser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tga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ways show this window when analysis star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venster altijd weergeven wanneer de analyse begi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er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Video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Videoanalys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alyz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zig met analyseren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ginn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remaining to be analyzed: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erend aantal te analyseren video's: %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 Analyz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ent Analyz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ContentAnalyz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 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media files you want to import in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camera of het medium waarvan u mediabestanden naar de computer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stellingen - Digitale fotocamera/Memory Stick (DC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plicaten ni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 to a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van medium verwijderen nadat ze naar de computer zijn geïmpor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detectie (beschikbaar als mediacontrole is ingeschakel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ogvenster voor bevestigen van importeren 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sch het importeren van mediabestanden 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automatically into a new folder named for the import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automatisch importeren naar een nieuwe map met de importdatum als na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stellingen - Locatie voor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s registered as "viewed folders" can be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pen die zijn geregistreerd als "weergegeven mappen" kunnen worden geselec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media files will be imported next time,\neven if you select the "Do not import duplicates" op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dat informatie voor mediabeheer niet kan worden geschreven,\nworden dezelfde mediabestanden de volgende keer weer geïmporteerd,\nzelfs als u de optie "Duplicaten niet importeren" hebt geselec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van het medium verwijderen omdat het tegen schrijven is beveil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n\nBecause media management information cannot be written, \nthe same media files will be imported next time,\neven if you select the "Do not import duplicates" op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van het medium verwijderen omdat het tegen schrijven is beveiligd.\n\nOmdat informatie voor mediabeheer niet kan worden geschreven,\nworden dezelfde mediabestanden de volgende keer weer geïmporteerd,\nzelfs als u de optie "Duplicaten niet importeren" hebt geselecte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media files because the Picture Motion Browser setup program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importeren omdat het installatieprogramma van Picture Motion Browser wordt uit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nSluit Configuratietool af voordat u het programma star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ronmedium vinden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aangetroff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media files\nfrom the camera or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ïmporteerde mediabestanden\nvan de camera of van het medium wil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media file import:\n\n'%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volgende map voor het importeren van mediabestanden niet vinden:\n\n'%s'\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medium of camera niet vi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nWilt u mediabestanden naar deze map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ing imported media files from the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ïmporteerde mediabestanden van het medium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beveiligde bestanden niet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e fotocamera/Memory Stick (DC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e fotocamera/Memory Stick (DC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voor het importeren van afbeeldingen of video's die met een Cyber-shot zijn gemaakt of afbeeldingen op een Memory Stick die met een Handycam zijn gemaa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 for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eken naar ma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d media files will be saved to the selected folder.\nThe folder for media file import will be registered as "viewed fol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ïmporteerde mediabestanden worden opgeslagen in de geselecteerde map.\nDe map voor het importeren van mediabestanden wordt geregistreerd als "weergegeven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3.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computer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 importeren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 in a Handycam or from other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om afbeeldingen en video's van een disc in een Handycam of van andere discs te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 (Ctrl+Link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Ctrl+Rech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lingen voor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types on the Handycam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typen op de Handycam die u naar een disc wilt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ion voor het maken van 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temporary files when creating discs or exporting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tijdelijke bestanden die worden gemaakt tijdens het maken van discs of het exporteren van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maximumsnelheid op voor het schrijven naar de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de standaardinstelling is geschikt voor de meeste situati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geen Handycam aangesloten.\nHet proces wordt gestart wanneer een Handycam wordt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de Handycam wordt automatisch herkend wanneer het apparaat wordt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 remaining to be written (at %s ea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 (van %s) die nog moeten worden beschr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sterende inhou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een geplaatste disc wordt automatisch herke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Het maken van de disc is voltoo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öpi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Do you want to make another 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maken van de disc is voltooid.\nWilt u nog een exemplaar ma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discs cre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gemaakte disc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containing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met 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wordt hoe dan ook automatisch uitgewor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markeerde bestanden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markeerde bestanden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e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naar de computer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ediabestanden op de Handycam die nog niet eerder door Easy PC Back-up zijn geïmporteerd worden geïmporteerd naar de computer.\n\nSelecteer hieronder de bestandstypen die u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s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films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 %d 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maken met één druk op de kno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ll the media files on the Handycam to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mediabestanden op de Handycam naar een disc schrijv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typen die u op de disc wilt opsl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vereiste discs (elk met een capaciteit van 4,7 GB):</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ik op Instellingen om de geavanceerde instellingen voor het maken van een disc aan te pass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Media files not previously written by One Touch Disc Burn will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mediabestanden die nog niet eerder met behulp van One Touch Disc Burn naar een disc zijn geschreven worden geschreven naar een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Select Settings to change file types or other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selecteer Instellingen als u de bestandstypen of overige instellingen wilt wijz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maken op basis van een afspeellij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afspeellij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chikbare afspeellijs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afspeellij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afspeellij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H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S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to disc the media files that were added to playlist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ediabestanden die zijn toegevoegd aan een afspeellijst op de Handycam opslaan op een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n importeer mediabestanden naar de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HD-films die u wil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glocatie instel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een nieuw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nHD movies without management information cannot be recognized by the Handycam, \nbut can be imported to the computer.\n\nSelect how to handle th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HD-films zonder beheerinformatie gevonden.\nHD-films zonder beheerinformatie kunnen door de Handycam niet worden herkend,\nmaar kunnen naar de computer worden geïmporteerd.\n\nGeef aan wat met deze bestanden moet gebeu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s zonder beheerinformatie naar de computer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delete from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wilt verwijderen van de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atabase wordt bijgewer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Do not turn off or disconnect the Handycam during this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tijdens dit proces mag u de Handycam niet uitschakelen of loskoppel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wanneer u afbeeldingen en video's importeert die zijn gemaakt met een Handycam die afbeeldingen en video's op een harde schijf vastle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sy PC Back-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sy PC Back-u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aken op basis van \neen afspeellijs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n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enmer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rstel van H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s zonder beheerinformatie import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e Media Files\nfrom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van de \nHandycam verwijd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wissen (Ctrl+Shift+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 (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kijken (En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film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s selecteren (Ctrl+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9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 configureert de nieuwe install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us van de install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drachtssnelhei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98, Windows Me of eerdere versies van Window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s Service Pack %d of eerdere versies van Windows.\nVoer een update uit naar Service Pack %d of later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ony Picture Utility.\nTo continue,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zal Sony Picture Utility bijwerken.\nKlik op Volgende om door te g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ony Picture Utility\nis already installed on this computer.\nThe program will now qu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ze update kan niet worden toegepast omdat een nieuwere versie van Sony Picture Utiliy\nal is geïnstalleerd op deze computer.\nHet programma wordt nu af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come to the Sony Picture Utility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kom bij het updateprogramma voor 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programma voor Sony Picture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pply the update because %s is not instal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update niet toepassen omdat %s niet geïnstalleerd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nTo continue,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zal %s bijwerken.\nKlik op Volgende om door te ga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nis already installed on this computer.\nThe program will now qu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ze update kan niet worden toegepast omdat een nieuwere versie van %s\nal is geïnstalleerd op deze computer.\nHet programma wordt nu af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come to the %s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lkom bij het updateprogramma voor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Updat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eprogramma voor %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locatie van het programma in het menu Start is gewijzigd. Als u het programma wilt starten, klikt u op de knop Start, selecteert u achtereenvolgens Alle Programma's (of Programma's voor andere versies van Windows dan Windows XP) en Sony Picture Utility en klikt u op Image Data Converter S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programs requiring updating on this computer.\nConfirm that programs that can be updated are installed,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programma's op deze computer die moeten worden bijgewerkt.\nControleer of de programma's die kunnen worden bijgewerkt zijn geïnstalleerd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only Windows Vista.\nCannot run on the current Windows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is alleen compatibel met Windows Vista.\nKan niet worden uitgevoerd in de overige Windows-besturingssystem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Sony Picture Utility because ImageMixer for HDD Camcorder is installed.\nUninstall ImageMixer for HDD Camcorder, and run this program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ony Picture Utility niet installeren omdat ImageMixer for HDD Camcorder is geïnstalleerd.\nVerwijder ImageMixer for HDD Camcorder en voer dit programma opnieuw ui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registrati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lpprogramma's voor de Handycam (model met harde schijf)</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One Touch Disc Bur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of computer (disc)</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e fotocamera of Memory Stick (DCF-forma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eer de aansluiting op de camera</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rg dat er een ondersteunde camera is aangeslot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lpprogramma locatie-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instellin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uw land of regio.\nBij installatie worden de programma's automatisch voorgeconfigureerd voor het door u geselecteerde land of de door u geselecteerde re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n     weergegeven op het display van de camcorder. Selecteer "Memory Stick"\n     op het display.\n  4. Klik op Volgende nadat de aansluiting gereed i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 Handycam (Tap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ondersteun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MyP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MyPag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amma's bevesti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our CD-ROM will be confirm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CD-ROM die u plaatst wordt bevestigd.</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Picture Package is required.\nInsert the CD-ROM containing Picture Package that came with your device into the drive, an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CD-ROM met Picture Package is vereist om door te gaan met het uitvoeren van de update voor Sony Picture Utility.\nPlaats de bij uw apparaat meegeleverde CD-ROM met Picture Package in het station en klik op Volgen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ImageMixer for HDD Camcorder is required.\nInsert the CD-ROM containing ImageMixer for HDD Camcorder that came with your device into the drive, an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CD-ROM met ImageMixer for HDD Camcorder is vereist om door te gaan met het uitvoeren van de update voor Sony Picture Utility.\nPlaats de bij uw apparaat meegeleverde CD-ROM met ImageMixer for HDD Camcorder in het station en klik op Volgend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isc drive that can read C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discstation vinden dat CD's kan lez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Picture Package.\nConfirm that the inserted disc is the CD-ROM containing Picture Package that came with your devic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vestigen dat de geplaatste disc een CD-ROM is waarop zich Picture Package bevindt.\nZorg ervoor dat de geplaatste disc de bij uw apparaat meegeleverde CD-ROM met Picture Package is,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ImageMixer for HDD Camcorder.\nConfirm that the inserted disc is the CD-ROM containing ImageMixer for HDD Camcorder that came with your devic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vestigen dat de geplaatste disc een CD-ROM is waarop zich ImageMixer for HDD Camcorder bevindt.\nZorg ervoor dat de geplaatste disc de bij uw apparaat meegeleverde CD-ROM met ImageMixer for HDD Camcorder is,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Gui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ids voor 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Sony Picture Utility CD-ROM.\nConfirm that the Sony Picture Utility CD-ROM is in the drive,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Sony Picture Utility CD-ROM niet vinden.\nZorg ervoor dat de Sony Picture Utility CD-ROM in het station is geplaatst, en probeer het opnieu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hulpprogramma'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Memory Stick)</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6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1.00.02160</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9:22:00Z</dcterms:created>
  <dc:creator>Hitext S.A.</dc:creator>
  <dc:description/>
  <dc:language>en-US</dc:language>
  <cp:lastModifiedBy>Hitext S.A.</cp:lastModifiedBy>
  <dcterms:modified xsi:type="dcterms:W3CDTF">2007-03-09T09:23:00Z</dcterms:modified>
  <cp:revision>1</cp:revision>
  <dc:subject/>
  <dc:title>An unknown error occurred</dc:title>
</cp:coreProperties>
</file>