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8" w:type="dxa"/>
        <w:jc w:val="left"/>
        <w:tblInd w:w="-113" w:type="dxa"/>
        <w:tblLayout w:type="fixed"/>
        <w:tblCellMar>
          <w:top w:w="0" w:type="dxa"/>
          <w:left w:w="108" w:type="dxa"/>
          <w:bottom w:w="0" w:type="dxa"/>
          <w:right w:w="108" w:type="dxa"/>
        </w:tblCellMar>
      </w:tblPr>
      <w:tblGrid>
        <w:gridCol w:w="3164"/>
        <w:gridCol w:w="3164"/>
        <w:gridCol w:w="1210"/>
        <w:gridCol w:w="1350"/>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 is configuring the new program install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 configureert de nieuwe installati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Updateprogramma voor %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2.0.00.1326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2.0.00.1326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Album Edito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Album Edito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apply the update because %s is not installed.</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de update niet toepassen omdat %s niet geïnstalleerd i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geen aangesloten camera vinden.\nControleer of de aangesloten camera de camera is waar deze CD bij hoort en probeer de camera opnieuw aan te sluiten.\nOpmerking: Raadpleeg de gebruikershandleiding van de camera voor informatie over het aansluiten op een comput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 Windows 98, Windows Me,\nor earlier Windows operating system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niet installeren omdat dit programma geen ondersteuning biedt voor\nWindows 98, Windows Me of eerdere versies van Window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nWindows %s Service Pack %d or earlier Windows operating systems.\nUpdate to Service Pack %d or later, and then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niet installeren omdat dit programma geen ondersteuning biedt voor\nWindows %s Service Pack %d of eerdere versies van Windows.\nVoer een update uit naar Service Pack %d of later en probeer het opnieuw.</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nfirm camera connec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ntroleer de aansluiting op de camer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yber-shot Viewer is geïnstalleerd.\nEr zal een upgrade worden uitgevoerd van Cyber-shot Viewer \nnaar Picture Motion Browser, waardoor u over een scala aan nieuwe en verbeterde functies zult beschikken.\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gitale fotocamera of Memory Stick (DCF-formaa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rectX Runtim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rectX Runtim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ulpprogramma's voor de Handycam (model met harde schijf)</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of computer (disc)</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Jump</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Jump</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eren va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 from Handycam (Tap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eren van Handycam (Tap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 (Handycam)</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cation setting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catie-instelling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ulpprogramma locatie-instelling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ake sure a supported camera is connected.</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Zorg dat er een ondersteunde camera is aangeslot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1.1</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1.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icrosoft Windows Media Forma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icrosoft Windows Media Forma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olgende&g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TSC, 1080/60i (het video-formaat dat over het algemeen in de VS en Japan wordt gebruik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ellingen voor One Touch Disc Bur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AL, 1080/50i (het video-formaat dat over het algemeen in Europa en China wordt gebruik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eeds geïnstalleerd.\nPicture Motion Browser zal worden bijgewerkt met nieuwe en verbeterde functies.\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luit alle programma's af die verband houden met %s en begin de installatie opnieuw.</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ductregistrati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Regi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eer de functies die u wilt installeren en deselecteer de functies die u niet wilt installeren. Klik op Volgende om door te gaa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eer het gewenste type installati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eer het video-formaat dat wordt gebruikt door uw Handycam.</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nThe programs will be installed automatically pre-configured for your selected country/are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eer uw land of regio.\nBij installatie worden de programma's automatisch voorgeconfigureerd voor het door u geselecteerde land of de door u geselecteerde regi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nfiguratietoo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tatus van de installati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ype installati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ic UDF Read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ic UDF Read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Picture Utility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Updateprogramma voor Sony Picture Utility</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USB Driv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USB Driv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ndersteuning</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t correcte formaat is afhankelijk van het Handycam-model en het televisiekleurensysteem in uw geografische regi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 location of the program on the Start menu has changed. To start the program, click the Start button, point to All Programs (or Programs, for versions of Windows other than Windows XP), point to Sony Picture Utility, and then click Image Data Converter S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e locatie van het programma in het menu Start is gewijzigd. Als u het programma wilt starten, klikt u op de knop Start, selecteert u achtereenvolgens Alle Programma's (of Programma's voor andere versies van Windows dan Windows XP) en Sony Picture Utility en klikt u op Image Data Converter S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op uw computer wordt niet ondersteund door dit programma.\nDe installatie vordt afgebrok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re are programs requiring updating on this computer.\nConfirm that programs that can be updated are installed, and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Er zijn programma's op deze computer die moeten worden bijgewerkt.\nControleer of de programma's die kunnen worden bijgewerkt zijn geïnstalleerd en probeer het opnieuw.</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t programma kan alleen door een Administrator worden uitgevoerd.\nNeem contact op met uw systeembeheerder, of meld u af en meld u vervolgens aan met een Administrator-accoun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nTo continue,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t programma zal %s bijwerken.\nKlik op Volgende om door te gaa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ony Picture Utility.\nTo continue,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t programma zal Sony Picture Utility bijwerken.\nKlik op Volgende om door te gaa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nis already installed on this computer.\nThe program will now qui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eze update kan niet worden toegepast omdat een nieuwere versie van %s\nal is geïnstalleerd op deze computer.\nHet programma wordt nu afgeslot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ony Picture Utility\nis already installed on this computer.\nThe program will now qui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eze update kan niet worden toegepast omdat een nieuwere versie van Sony Picture Utiliy\nal is geïnstalleerd op deze computer.\nHet programma wordt nu afgeslot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m Sony Picture Utility te kunnen gebruiken, moet er een ondersteunde camera op de computer zijn aangesloten.\nVolg de onderstaande instructies.\n\n  1. Selecteer "PLAY/EDIT" op de camcorder.\n  2. Sluit de camcorder aan op de computer met behulp van een USB-kabel of i.LINK-kabel.\n  3. Als u de camcorder via een USB-kabel op de computer aansluit, wordt "USB SELECT."\n     weergegeven op het display van de camcorder. Selecteer "Memory Stick"\n     op het display.\n  4. Klik op Volgende nadat de aansluiting gereed i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m Sony Picture Utility te kunnen gebruiken, moet er een ondersteunde camera op de computer zijn aangesloten.\nVolg de onderstaande instructies.\n\n 1. Zet de ondersteunde camera aan.\n 2. Sluit de camera aan op de computer via een USB-kabel.\n 3. Selecteer op de camera de stand voor aansluiting op een computer.\n     (Als de camera een dergelijke stand niet heeft, gaat u naar stap 4.)\n 4. Klik op Volgende nadat de aansluiting gereed i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ulpprogramma'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ransfer rat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verdrachtssnelhei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Welcome to the %s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Welkom bij het updateprogramma voor %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Welcome to the Sony Picture Utility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Welkom bij het updateprogramma voor Sony Picture Utility</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0:24:00Z</dcterms:created>
  <dc:creator>Hitext S.A.</dc:creator>
  <dc:description/>
  <dc:language>en-US</dc:language>
  <cp:lastModifiedBy>Hitext S.A.</cp:lastModifiedBy>
  <dcterms:modified xsi:type="dcterms:W3CDTF">2007-03-09T10:25:00Z</dcterms:modified>
  <cp:revision>1</cp:revision>
  <dc:subject/>
  <dc:title>InstallShield Wizard</dc:title>
</cp:coreProperties>
</file>