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135" w:type="dxa"/>
        <w:jc w:val="left"/>
        <w:tblInd w:w="-113" w:type="dxa"/>
        <w:tblLayout w:type="fixed"/>
        <w:tblCellMar>
          <w:top w:w="0" w:type="dxa"/>
          <w:left w:w="108" w:type="dxa"/>
          <w:bottom w:w="0" w:type="dxa"/>
          <w:right w:w="108" w:type="dxa"/>
        </w:tblCellMar>
      </w:tblPr>
      <w:tblGrid>
        <w:gridCol w:w="9321"/>
        <w:gridCol w:w="9321"/>
        <w:gridCol w:w="3143"/>
        <w:gridCol w:w="1350"/>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uthoring Tool for DV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uthoring Tool for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Video Creamp;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Video amp;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Autho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Auth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utch</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EG2-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CHD 1080i-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DV 1080i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DV 1080i-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2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2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AVI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AVI-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JPEG-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AVI</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AV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inear PC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ineair P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EG-1 Layer 2 (MP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EG-1 Layer 2 (MP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R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R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oge kwalite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hr. %d min. %d se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uur %d min. %d s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u. %d m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02d:%02d:%02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02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02d:%02d:%02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02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 %02d %04d\t%02d:%02d%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 %02d %04d\t%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byt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byt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otaal: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rije schijfruimt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gebruik: %s /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 %d ( %s / %s )</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 %d ( %s / %s )</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s door een andere gebruiker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 of de bestanden beschadigd zij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r\nInstalleer Picture Motion Browser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programma niet kan worden geïnitialiseerd.\r\nVoer Configuratietool uit om het programma te initialiseren en start het programma opnieuw.\r\nAls u het programma niet kunt starten, installeert u Picture Motion Browser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installatieprogramma van Picture Motion Browser wordt uitgevo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het helpbestand niet vi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s' niet opslaan omdat u geen toegangsrechten hebt voor de map voor het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energiestatus van de computer niet ophalen. Controleer of de stroomaansluitingen van de computer correct zij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computer is niet op netstroom aangesloten.\r\nHet is niet aan te raden deze bewerking uit te voeren terwijl de computer op batterijstroom werkt, omdat de bewerking zal mislukken als de batterij leeg raa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ul een naam in voor de m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afspeelfunctie niet wordt ondersteund op computers die op afstand zijn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beginnen omdat er onvoldoende vrije schijfruimte is op de harde schijf die u hebt geselecteerd voor het opslaan van tijdelijke bestanden.\r\nVerhoog de beschikbare ruimte op de schijf en probeer het opnieuw.\r\n\r\nBenodigde vrije ruimt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apparaat is aangesloten op een USB-poort die geen ondersteuning biedt voor Hi-speed USB.\r\nMogelijk werken een aantal functies niet normaal wanneer dit USB-poorttype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0.5 seconds lo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bewerken omdat video minder dan 0,5 seconde lang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is opgeslagen in dezelfde map als die van het oorspronkelijke best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de conversie is mislu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zijn te veel video-bestanden geselecteerd.\r\nEr kunnen maximaal %d video-bestanden tegelijk worden geconve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opgegeven video niet afsp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afspeelfunctie wordt niet ondersteund op computers die op afstand zijn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opslaan wilt 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picture-saving options cannot be applied because of the frame size of the video. Do you want to save the picture without the option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opties voor het opslaan van afbeeldingen kunnen niet worden toegepast vanwege de beeldgrootte van de video. Wilt u de afbeelding opslaan zonder de opti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station wordt door een ander programma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worden niet naar de disc geschreven omdat de bestandsformaten ervan niet worden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 om naar de disc te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 omdat het maximum aantal titels dat wordt ondersteund door de discstandaard is bere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r\nEr kunnen maximaal %d mediabestanden naar een disc worden geschr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erase the disc because an error occurred. Insert another recordable disc into the driv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disc niet wissen omdat er een fout is opgetreden. Plaats een andere beschrijfbare disc in het st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 disc omdat er een fout is opgetre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doelstation kan niet worden gevonden.\r\nControleer of het apparaat op de computer is aangesloten en is ingeschakeld,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ediabestanden die u naar de disc wilt schrijven niet kunnen worden gevonden.\r\nMogelijk zijn ze verwijderd of verplaat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computer is niet aangesloten op het stroomnet.\r\nHet maken van een disc terwijl de computer op batterijstroom werkt is niet aan te raden, omdat het maken van de disc zal mislukken als de batterij leeg raa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aken van disc gestop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r\nControleer of het apparaat op de computer is aangesloten en is ingeschakeld,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bronstation kan niet worden gevonden.\r\nControleer of het apparaat op de computer is aangesloten en is ingeschakeld,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het station door een ander programma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it disctype niet wordt ondersteund.\r\nU kunt met dit programma alleen discs afspelen die zijn beschreven in het AVCHD-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t dit programma kunt u geen DVD's afspelen.\r\nU kunt met dit programma alleen discs afspelen die zijn beschreven in het AVCHD-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eze disc door technologie ter bescherming van het auteursrecht is beveilig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het bronstation niet kan worden gevo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brondisc niet kan worden gevo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en onbekend USB-apparaat is aangesloten.\r\nEnkele functies werken mogelijk niet normaal met dit appar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harde schijf vol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is geen mediabestand geselecteerd voor he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is onvoldoende vrije schijfruimte op de harde schijf om de geselecteerde mediabestanden te importeren.\r\nBeperk het aantal mediabestanden dat u wilt importeren of verhoog de beschikbare ruimte op de harde schij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brondisc voor het importeren is niet gevonden.\r\nControleer of de disc correct is geplaat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 The time required for conversion varies with the size of the files and the speed of the comput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start van de voorbeeldweergave kan worden vertraagd doordat sommige mediabestanden worden geconverteerd. De benodigde tijd voor de conversie is afhankelijk van de grootte van de bestanden en de snelheid van de 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geen menu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eergeven van voorbeeld gestopt omdat er een onbekende fout is opgetre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bestanden die vereist zijn voor het maken van een menu zijn niet geïm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bestanden die vereist zijn voor het maken van een menu nie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disc niet kopiëren omdat er een fout is opgetre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lijst met mediabestanden die zijn geselecteerd voor het schrijven wordt gewist omdat de video-formaatinstelling voor de mediabestanden is gewijzigd.\r\nGebruik Picture Motion Browser om de mediabestanden die u wilt schrijven opnieuw te selec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combinatie van bron- en doeldiscs niet wordt ondersteund.\r\nRaadpleeg de online helpfunctie van Video Disc Copier voor detai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Unable to write because the data, even at lower quality, is too large to fit onto a disc. Reduce the number of media files to be writte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schrijven omdat de gegevens, zelfs bij mindere kwaliteit, niet op de disc passen. Probeer minder mediabestanden te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find a playable media file on the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geen afspeelbare media op de disc vi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laying the menu. The menu will be displayed in index view.</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is een fout opgetreden bij het afspelen van het menu. Het menu wordt in de indexweergave getoo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disc was not created by a Handycam or by this progr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 disc niet met een Handycam of met dit programma is gemaa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ls u de instellingen wijzigt, overschrijdt de inhoud de beschikbare ruimte op de disc\r\nWeet u zeker dat u de instellingen wilt wijz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ze disc bevat al gegevens.\r\nOm nieuwe gegevens te schrijven moeten de bestaande gegevens worden gewist.\r\n\r\nWilt u de bestaande gegevens wis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r\nOpmerking: als u stopt, wordt de disc automatisch uitgewor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r\n\r\nOpmerking: als u het proces stopt, wordt de disc automatisch uitgewor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bestaat al.\r\nWilt u mediabestanden naar deze map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importeren wilt 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r\nNote: If you stop the process, the disc will be ejected automaticall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het kopiëren stopzetten?\r\n\r\nOpmerking: Als u stopt met kopiëren, wordt de disc automatisch uitgewor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r\n\r\nNote: If you stop the process, the disc will be ejected automaticall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het kopiëren stopzetten?\r\nAls u het kopiëren afbreekt, kan de disc nooit meer worden beschreven.\r\n\r\nOpmerking: Als u stopt met kopiëren, wordt de disc automatisch uitgewor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size of the selected media files exceeds the maximum size of the disc.\r\nDo you want to lower the video quality to try to fit the media files onto a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omvang van de geselecteerde mediabestanden is groter dan de maximale capaciteit van de disc.\r\nWilt u de videokwaliteit verlagen om te proberen de mediabestanden passend te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eparate the videos and pictures and then sort each type by date take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de video's en de afbeeldingen van elkaar scheiden en vervolgens elk type afzonderlijk sorteren op opname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and pictures by date taken, regardless of type, and restructure the menus by dat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de video's en afbeeldingen sorteren op opnamedatum, ongeacht het type, en de menu's op datum structur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by date take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de video's sorteren op opname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Klik op Opnieuw om het proces opnieuw te starten. Klik op Annuleren om het proces te 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Er kan niet opnieuw naar de geplaatste disc worden geschreven.\r\nKlik op Opnieuw om de disc te vervangen en het proces opnieuw te starten. Klik op Annuleren om het proces te 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r\nSluit alle programma's af die het station gebruiken en klik op Opnieuw.\r\nKlik op Annuleren om het maken van de disc te 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source disc has not been finalized.\r\nA menu system will be created for the newly recorded disc, and the new disc will be finaliz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brondisc is niet gefinaliseerd.\r\nEr wordt een menusysteem gemaakt voor de nieuw opgenomen disc en de nieuwe disc zal worden gefinalis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r\n(De snelheden zijn afhankelijk van het gebruikte station en medi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is program cannot run while other programs that communicate with the Handycam (Tape) are running. Quit the other programs (including any being run by other users), and try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t programma kan niet worden uitgevoerd terwijl er andere programma's actief zijn die communiceren met Handycam (Tape). Sluit de overige programma's af (ook als ze worden uitgevoerd door andere gebruikers)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an error occurred during communication with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stopgezet vanwege een fout tijdens de communicatie met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 Handycam was operated manually during im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de Handycam handmatig is bediend tijdens he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communication with the Handycam was los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de verbinding met de Handycam is verbro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uld not add the media files to the list. Check that the codec and video format of the files matches the "Video Codec" and "Video Format" settings in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mediabestanden niet aan de lijst toevoegen. Controleer of de codec en het video-formaat van de bestanden overeenkomen met de instellingen "Video-codec" en "Video-formaat" i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uld not add some of the media files to the list. Check that the codec and video format of the files matches the "Video Codec" and "Video Format" settings in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sommige mediabestanden niet aan de lijst toevoegen. Controleer of de codec en het video-formaat van de bestanden overeenkomen met de instellingen "Video-codec" en "Video-formaat" i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layback stopped because an error occurred during playbac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fspelen stopgezet omdat er een fout is opgetreden tijdens het afsp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mpleted exporting %d video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eren van %d video's voltoo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stopp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stopgez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an error occurred during communication with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stopgezet vanwege een fout bij de communicatie met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tape has end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stopgezet omdat de tape in de Handycam is afgelo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was operated during expo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stopgezet omdat de Handycam handmatig is bediend tijdens het ex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communication with the Handycam was los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stopgezet omdat de verbinding met de Handycam is verbro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 map voor het importeren niet kan worden gevo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u geen toegangsrechten hebt tot de map waarnaar u importee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files with the same names already exist in the folder to import t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er al bestanden met dezelfde namen voorkomen in de map waarheen wordt geïm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re is not enough free hard disk space to save the imported video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er onvoldoende ruimte op de harde schijf beschikbaar is voor de geïmporteerde video'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re is no tape inserted in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er geen tape in de Handycam aanwezig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media files to the list.\r\n\r\nThe maximum number of media files that can be added is %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aan de lijst toevoegen.\r\n\r\nHet maximum aantal toe te voegen mediabestanden is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format (NTSC or PAL) of the recorded video does not match the video format supported by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Het video-formaat (NTSC of PAL) van de opgenomen video komt niet overeen met het video-formaat dat door de Handycam word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codec (HDV or DV-AVI) export setting and the codec setting of the Handycam are different. Change the video codec setting on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De ingestelde video-codec (HDV of DV-AVI) voor het exporteren komt niet overeen met de op de Handycam ingestelde codec. Wijzig de instelling van de video-codec op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another user on this computer is running a program that cannot run at the same time as %s. Have the other user quit the program, and then try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een andere gebruiker op deze computer een programma uitvoert dat niet tegelijk met %s kan worden uitgevoerd. Vraag de andere gebruiker het programma af te sluiten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CR HDV/DV" is set to "AUTO" mode on the Handycam. Video may not be imported properly with this setting. Change the setting to "HDV" or\t"DV" mode. Also, make sure the Handycam is connected to AC pow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CR HDV/DV" is op de Handycam ingesteld op "AUTO". Met deze instelling wordt de video mogelijk niet correct geïmporteerd. Wijzig de instelling in "HDV" of "DV". Zorg er ook voor dat de Handycam op het lichtnet is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rames were dropped during import. Confirm the export environmental settings in the "Troubleshooting" section of Help. If the problem still occurs, there may be a problem with the tape you are trying to im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zijn frames overgeslagen tijdens het importeren. Controleer de exportinstellingen in het gedeelte over probleemoplossing in de Help. Als het probleem zich blijft voordoen, is er mogelijk een probleem met de tape die u wil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is feature cannot be used because it is supported only on Windows XP Service Pack 2 or later operating system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ze functie kan niet worden gebruikt, omdat deze functie alleen wordt ondersteund onder Windows XP Service Pack 2 en latere besturingssystem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here is no tape inserted in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omdat er geen tape in de Handycam aanwezig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at the current tape posi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lik op OK om te beginnen met exporteren vanaf de huidige positie op de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video to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lik op OK om te beginnen met het exporteren van video naar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r\n\r\nCheck the i.LINK connection to the Handycam, and then click Retr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Handycam niet vinden.\r\n\r\nControleer de i.LINK-verbinding met de Handycam en klik vervolgens op Nogmaa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operate the Handycam.\r\n\r\nIf another program is communicating with the Handycam, quit the other program, and then click Retr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Handycam niet bedienen.\r\n\r\nAls een ander programma met de Handycam aan het communiceren is, sluit u het andere programma af en klikt u op Nogmaa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importing and quit this progr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het importeren stopzetten en dit programma afslui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o change the video codec or video format, the media files must be removed from the list. Do you want to remove the media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ls u de video-codec of het video-formaat wilt wijzigen, moeten de mediabestanden uit de lijst worden verwijderd. Wilt u de mediabestanden verwij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het exporteren stopzet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already exists.\r\n\r\nDo you want to import media files to this fold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bestaat al.\r\n\r\nWilt u de mediabestanden naar deze map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video codec format (HDV 1080i/DV-AVI) of the videos to be exported does not match the format selected in %s. Do you want to change the video codec format setting in %s and add these videos to the list?\r\n\r\nNote: You can change the video codec format setting manually on the Settings window in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video-codec (HDV 1080i of DV-AVI) van de te exporteren video's komt niet overeen met de codec die is ingesteld in %s. Wilt u de instelling voor de video-codec in %s wijzigen en deze video's aan de lijst toevoegen?\r\n\r\nOpmerking: U kunt de instelling van de video-codec handmatig wijzigen in het venster Instellingen va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bestand ontbreekt of bestaat ni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bestandsformaat wordt nie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eannuleerd door de gebruik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bestaat al een bestand met dezelfde naam in de map "Opslaan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lez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schijf vol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geen bestand voor uitvoer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tijdens het converteren van het best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er onvoldoende geheugen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 (Foutcode: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verteren voorberei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EG-2 is the video compression format used for DVD video. It is compatible with a wide range of software program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EG-2 is het formaat voor videocompressie dat wordt gebruikt voor DVD-video. Dit formaat is compatibel met een groot aantal softwareprogramma'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chrijven naar d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importeren van de bron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bestanden importeren van de bron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uthoring wordt uitgevo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wordt gestopt.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voltooi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wis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formatie over disc wordt opgehaald.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 Beperk het aantal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r\nPlaats een beschrijfbare disc en wacht tot de disc wordt herke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aangesloten station wordt nie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geplaatste disc wordt nie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laats een disc in het st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t programma ondersteunt het schrijven naar 8-cm discs alleen bij Handycams.\r\nOm naar een 8-cm disc te schrijven, selecteert u "Handycam" als doelstation.\r\n(Als u een 12-cm disc gebruikt, hoeft u het doelstation niet te wijz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r\nstandard DVD players or recorder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langrijk opmerking over discs in AVCHD-formaat: \r\n\r\nDVD-media met AVCHD-inhoud kunnen niet worden gebruikt in standaard DVD-spelers of DVD-recorder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luit een station aan op de computer en schakel het apparaat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 Wilt u nog een exemplaar maken?\r\nDe disc wordt hoe dan ook automatisch uitgewor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station.\r\n\r\nOpmerking: het schrijven wordt automatisch gestart nadat de disc is geplaat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ze disc.\r\nPlaats een beschrijfbar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proces wordt geannuleerd.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laats een disc die is beschreven in het AVCHD-formaat in statio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geen bronstation vinden voor he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niet word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it disctype niet word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door technologie ter bescherming van het auteursrecht is beveilig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door technologie ter bescherming van het auteursrecht is beveilig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oorbereiden...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 brondisc leeg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niet is gefinaliseerd.\r\nFinaliseer de disc met behulp van het apparaat waarmee u de disc hebt beschr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geselecteerde inhoud overschrijdt de beschikbare ruimte op de disc waarnaar u wilt schrijven.\r\nPlaats een andere disc om naar te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ing video...(%d)\r\nIf no video is imported from the Handycam for 10 seconds, the import automatically stop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importeren...(%d)\r\nAls er gedurende 10 seconden geen video wordt geïmporteerd vanaf de Handycam, wordt het importeren automatisch stopgez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Stop Import was clicked. %d videos were im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 stopgezet omdat er op Importeren stoppen is geklikt. Er zijn %d video's geïm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no video was received for 10 seconds. %d videos were im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 stopgezet omdat er gedurende 10 seconden geen video is ontvangen. Er zijn %d video's geïm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inished importing because the tape ended. %d videos were im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 beëindigd omdat de tape is afgelopen. Er zijn %d video's geïm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art importing video from the Handycam. If no video is received within 10 seconds of Import being pressed, the import will automatically stop.</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importeren vanaf de Handycam. Als er binnen 10 seconden na het klikken op Importeren geen video is ontvangen, wordt het importeren automatisch stopgez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reparing to import. Please wai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 wordt voorbereid. Even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 (Tape).\r\nCheck the i.LINK connection to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Handycam (Tape) niet vinden.\r\nControleer de i.LINK-verbinding met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f another program is communicating with the Handycam (Tape), quit the other progr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ls een ander programma met de Handycam (Tape) communiceert, sluit u het andere programma a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mmunication with the Handycam was lost. Check the i.LINK connection to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erbinding met de Handycam is verbroken. Controleer de i.LINK-verbinding met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Handycam is not sup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Handycam niet word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vest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ssen bevest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oppen bevest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Toepas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Retr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Nogmaa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lose This amp;Window</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t amp;venster slui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Alles selec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llamp;es wis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mamp;hoo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Dow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mamp;laa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Wijz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Star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HDV 1080i</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HDV 108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DV-AVI</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DV-AV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Bla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Automatisch een optimale schrijfsnelheid selecteren op basis van het doelstation en het gebruikte medi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Handmatig een schrijfsnelheid selecteren alvorens naar de disc te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amp;tart with the Title menu</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Beginnen met Titel-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Start playbac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Afspelen star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fspelen (En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rugspo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nel vooru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angzaam achteru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angzaam afsp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ep Backward (Alt+Lef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ap achterwaarts (Alt+Link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ep Forward (Alt+Righ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ap voorwaarts (Alt+Rech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olgende (Ctrl+Rech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orige (Ctrl+Link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formatie over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formation over st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ruikbare disctyp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dersteunde disctyp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name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pacite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timale snelhe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Station voor het maken van disc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Locatie voor tijdelijke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ij eerste keer afspelen van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formaat voor uitvo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rteren 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fbeeld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cod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Video qualit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Videokwalite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Opslaan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Version %s\r\n\r\n Copyright %s Sony Corpor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versie %s\r\n\r\n Copyright %s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statio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statio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station (%2) (%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from Ta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 vanaf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op amp;Im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 amp;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how/Hide Monito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onitor tonen/verber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from the amp;beginning of the ta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 vanaf amp;begin van de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from the amp;current tape posi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 vanaf amp;huidige positie van de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videos from the Handycam connected with i.LINK cab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s importeren vanaf de Handycam die via de i.LINK-kabel is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umber of videos imported: %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antal geïmporteerde video's: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tellingen voor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fold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ap voor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contro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sturing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divis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deling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ssage setting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richt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slaan in amp;nieuwe m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slaan in amp;bestaande m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trolling the amp;Handycam during video im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sturing van amp;Handycam tijdens importeren van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Start a new video file at each recording start 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Nieuw videobestand bij elk beginpunt van een op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Display a confirmation messag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Bevestigingsbericht 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utomatically control the Handycam and import vide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automatisch besturen en video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utomatically divide video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bestanden automatisch opd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te: This setting usually should be selected, but deselecting it may enable you to import video saved to a tape by other program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merking: Normaal gesproken moet deze optie ingeschakeld zijn. Maar soms moet u deze optie uitschakelen om video te importeren die door een ander programma op tape is gez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play confirmation messag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vestigingsbericht 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to Ta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eren naar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Preview...</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Voorbeeldweerga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art amp;Expo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Exporteren star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videos to the Handycam connected with an i.LINK cab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s exporteren naar de Handycam die via de i.LINK-kabel is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otale tij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Setting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tellingen voor ex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lack fram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Zwarte fr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contro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sturing van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Automatically control the Handycam and export vide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automatisch besturen en video ex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dd black fram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Zwarte frames toevoe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rames added to the amp;beginn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rames toegevoegd aan het amp;beg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Frames added to the en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rames toegevoegd aan het amp;eind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bout %4.1f second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geveer %4.1f seco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 - 999)</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 - 99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trolling the Handycam during video ex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sturing van amp;Handycam tijdens exporteren van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ormat for exported vide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ormaat voor geëxporteerde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ing video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s ex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le afbeeld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not disconnect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erbinding met Handycam niet verbre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oorbeeld 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Convers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verteren naar MPEG-2 en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Star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Export video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Video-formaat voor ex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videos in formats other than MPEG-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merking: Geldt uitsluitend voor video's in andere formaten dan MPEG-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versieresulta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geconverteerde bestanden zijn opgeslagen in de volgende m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econverteerde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volgende bestanden kunnen niet worden geconve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iet-geconverteerde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Trimm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t amp;IN 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IN-punt instel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t amp;OUT 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OUT-punt instel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ave amp;Fra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Frame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Save Edited Vide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Bewerkte video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Play from IN to OU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Afspelen van IN tot OU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eergave van het IN-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voor het IN-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na het IN-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UT-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eergave van het OUT-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voor het OUT-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na het OUT-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 IN 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 IN-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 OUT 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 OUT-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ave Vide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ave Pictur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fbeelding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amp;etting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slaan in dezelfde map als oorspronkelijke best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standsamp;na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standsamp;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video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aving the pictur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afbeelding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videobestand open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icture Sav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fbeelding opgesla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video 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is opgeslagen in dezelfde map als het oorspronkelijke videobest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icture Saving Setting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tellingen voor opslaan van afbeeld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Increased picture resolu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Hogere beeldresolu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Noise reduc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Ruisonderdrukk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Color correc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mp;Kleurcorrec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 the options to be applied when pictures are sav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eer de opties voor het opslaan van afbeeld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pictures from videos recorded at HD qualit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merking: Geldt alleen voor afbeeldingen uit video's die in HD-kwaliteit zijn opgenom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nu structur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nustructuu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and Slide Show</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en diavoorstell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nu Sorted by Date Take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nu gesorteerd op opname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how subtit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dertitels 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CHD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Sta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Sta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DiscUsag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DiscUs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disc wilt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Al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DeselectAl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Deselect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CountNPlayTi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CountNPlayTi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Prev</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Prev</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Nex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Nex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AutoArrang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AutoArran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SortMovieByDat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SortMovieByDa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lgeme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UsedForWri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UsedFor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TempDirector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TempDirector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OfWritingSpe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OfWriting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tenSpeedIsSe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tenSpeedIsS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BestSpe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Best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BestSpeedIsSe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BestSpeedIsS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SpeedBeforeBur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SpeedBeforeBu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FirstPlaybackMod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FirstPlaybackMod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ModeOfWrittenImag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ModeOfWrittenIm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OfMenu</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Of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60I</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6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50I</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5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ErasingTheMediu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ErasingTheMedi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ErasingThe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Erasing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Cance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ritingToThe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ritingTo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Conve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Conve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Author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Author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CreatingDiscImage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CreatingDiscImage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losingThe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losing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NoEjec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NoEjec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WriteOnceDiscNoEjec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WriteOnceDiscNoEjec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Warnings/Confirm/AutoEjectionMediu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Warnings/Confirm/AutoEjectionMedi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OneMoreButt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OneMoreButt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DoYouWantToMakeAnotherCop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DoYouWantToMakeAnotherCop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Recordable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Recordabl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PleaseSelectWritingSpe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PleaseSelectWriting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ingSpe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ing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X</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X</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Bes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Be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dium bevest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CM/SelectAFold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CM/SelectA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Appl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App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Y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Y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N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Buttons/N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Jp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Jp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E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E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Nt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Pa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SaveTheFileBecauseOfPrivileg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SaveTheFileBecauseOfPrivile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LaunchBecauseOfPlaybackQualit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LaunchBecauseOfPlaybackQua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HelpFileNotFoun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HelpFileNotF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Initializ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Initializ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AndYouNeedReinstal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AndYouNeedReinst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Setup</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Setu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Initializ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Initializ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StartOperationBecauseOfFreeSpaceSiz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StartOperationBecauseOfFreeSpaceSiz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DriveInUs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DriveInU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YouNeedToRetryWri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YouNeedToRetry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UnsupportedVideoFilesWereDeselec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UnsupportedVideoFilesWereDeselec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AreSelec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AreSelec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BecauseOfDiscSpecification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BecauseOfDiscSpecification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EraseThe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Erase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ConfirmSettingsThatAffectDiscCapacit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ConfirmSettingsThatAffectDiscCapac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Ab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Ab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TheDiscBecameLos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TheDiscBecameLo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WriteToThe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WriteTo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Wri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CapacityOfTheDiscIsNotEnough</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CapacityOfTheDiscIsNotEnough</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SomeVideoFilesToBeWrittenAreLos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SomeVideoFilesToBeWrittenAreLo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EstimatedDiscImageSizeIsTooLargeForTheFileSyste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EstimatedDiscImageSizeIsTooLargeForTheFileSyste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ShouldBeLaunchedExclusivel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ShouldBeLaunchedExclusive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NotSureThePowerSupplyIsAvailab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NotSureThePowerSupplyIsAvailab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MayIEraseThe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MayIErase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Burn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Bur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Burn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Bur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merking: als u het proces stopt, wordt de disc automatisch uitgewor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FoundForWri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FoundFor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TheConnectedDriveIsNotSup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TheConnectedDriveIsNot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ThisDiscIsNotWritab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ThisDiscIsNotWritab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TheInsertedDiscIsNotSup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TheInsertedDiscIsNot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Writable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Writabl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YouCanWriteTo8cmDiscsOnlyWithHandycamDriv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YouCanWriteTo8cmDiscsOnlyWithHandycam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NotationForAVCHDDisc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NotationForAVCHDDisc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ErasingThe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Erasing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TooManyVideoFilesForThe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TooManyVideoFilesFor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UseHiSpeedUSB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UseHiSpeedUSB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PlugTheComputerIntoACPowerForStableWri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PlugTheComputerIntoACPowerForStable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AndDe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AndDe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AndDe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AndDe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O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O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8c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8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12c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12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D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Type/D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IDE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AVCH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Ty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Ty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Descripto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Descript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UsableDiscTy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UsableDisc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SupportedDiscTy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SupportedDisc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apacit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apac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s die zijn gemarkeerd met * worden door dit station nie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PlugADriveIntoTheComput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PlugADriveIntoThe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CopyingThe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Copying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GeneratingTemporary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GeneratingTemporary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Video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Video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StillImage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StillImage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ri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GatheringDiscInform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GatheringDiscInform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riv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ingWasCancel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ingWasCancel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EstimatedTimeRemain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General/Captions/EstimatedTimeRemai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PEG2-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y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Extens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Extens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CHD 1080i-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Ty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Extens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Extens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het mediabestand niet selecteren omdat het te groot is voor het bestandssysteem van het station dat u hebt geselecteerd voor geïmporteerde bestanden.\r\nEen bestand kan niet worden geïmporteerd als het groter is dan %s en het station dat u hebt geselecteerd voor geïmporteerde bestanden een FAT- of FAT32-bestandssysteem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OverwriteTheVideo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OverwriteTheVideo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NotGive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NotGi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TooLo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TooLo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ImportBecauseTheDiscIsNotSup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ImportBecauseTheDiscIsNot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Im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Im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SourceDriveWasNotFoun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SourceDriveWasNotF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ViaRemoteDesktop</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ViaRemoteDesk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geen bronmedia vinden voor he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ToBeImportedAreSelec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ToBeImportedAreSelec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HardDriveBecameFul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HardDriveBecameFu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StopImpo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Stop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Impo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FindTheSourceDiscForImpo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FindTheSourceDiscFor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StartImportingBecauseHardDriveIsFul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StartImportingBecauseHardDriveIsFu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nUnknownUSBDeviceIsConnec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nUnknownUSBDeviceIsConnec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fo over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otale grootte van de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rije schijfruim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fbeeld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NoSourceDiscFoundForImpo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NoSourceDiscFoundFor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LoadMenuTemplate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LoadMenuTemplate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MenuTemplateFilesAreNotLoad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MenuTemplateFilesAreNotLoad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CreateMenu</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Create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StartWri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Start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StoppedBecauseOfUnknownErro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StoppedBecauseOfUnknownErr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WillBeDelayedForSomeVideoFilesAreNeededToBeConve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WillBeDelayedForSomeVideoFilesAreNeededToBeConve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Prepar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Prepar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YearMonDa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YearMonDa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gebruik: %.1f / %.1f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gebruik: %.1f MB / %.1f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aken van DVD voltoo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lk video-best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lke opname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na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rt the pictur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fbeeldingen s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rt the menu tit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nutitels s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llContentsWillBeRemov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llContentsWillBeRemov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Connec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Connec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DiscFormattedAsAVCH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DiscFormattedAs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ProtectedCannotBePlayedBac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ProtectedCannotBePlayed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FormattedAsDVDVideoCannotBePlayedBac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FormattedAsDVDVideoCannotBePlayed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OnlyTheDiscsFormattedAsAVCHDCanBePlayedBac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OnlyTheDiscsFormattedAsAVCHDCanBePlayed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Playbac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Play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TheMovi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TheMov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NumOfSelectedMoviesExceedsTheUpperBoun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NumOfSelectedMoviesExceedsTheUpperB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High</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High</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Norma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Norm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FileNa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File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Detai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Detai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Ab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Ab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Unsupport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Unsupport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No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No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Ope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O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lreadyExist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lreadyExis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Rea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Rea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DiskFul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DiskFu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Acces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Acces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RenderAb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RenderAb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MemoryNotEnough</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MemoryNotEnough</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ithAr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ithAr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nalyz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nalyz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Copy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Copy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Copy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Copy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TheDiscIsNotSup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TheDiscIsNot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lankDisc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lankDisc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Copi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Copi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UnfinalizedDisc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UnfinalizedDisc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SourceDataSizeExeedsDestinationDiscSiz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SourceDataSizeExeedsDestinationDiscSiz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CopyWithThisCombinationOfThe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CopyWithThisCombinationOf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luit een Handycam of een station aan op de computer en schakel het apparaat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FailedToSaveFileBecauseOfConversionErro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FailedToSaveFileBecauseOfConversionErr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rimmingBecauseLessThanMinDur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rimmingBecauseLessThanMinDu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Opslaan van IN tot OUT" en slaat u het bestand op onder een nieuwe na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Frame opslaan" en slaat u het bestand op onder een nieuwe na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ShallICancelWri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ShallICancel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SucceedWritingFil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MV/SucceedWriting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Dur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Du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In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In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OutPoi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Out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aar de Handycam ex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media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reken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D-fil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D-fil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 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antal opgenomen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merking: afbeeldingen zijn vastgelegd op de eerst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merking: afbeeldingen zijn vastgelegd op discs 1 tot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s niet star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wordt afgesloten omdat het ophalen van beheerinformatie uit de Handycam is mislukt. De beheerinformatie op de Handycam is mogelijk beschadig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de benodigde informatie niet uit de Handycam kan worden opgehaald. De beheerinformatie op de Handycam is mogelijk beschadig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1 en %2 kunnen niet tegelijk worden uitgevoerd. Sluit %1 af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Switch to the user running %1, quit %1, and then try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2 kan niet worden uitgevoerd, omdat een andere gebruiker momenteel %1 uitvoert.\r\nSchakel over naar de gebruiker die %1 uitvoert, sluit %1 af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heerinformatie beschadigd is.\r\nKlik op OK als u wilt proberen de beheerinformatie te initialiseren.\r\nKlik op Annuleren als u %s wilt afsluiten zonder de beheerinformatie te initialiseren.\r\n\r\nOpmerking: als u de beheerinformatie initialiseert, gaat informatie verloren over welke bestanden u met behulp van One Touch Disc Burn en Easy PC Back-up eerder hebt opgesla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verder gaan omdat de beheerinformatie beschadigd is. %s wordt afgesloten.\r\nKlik op OK als u wilt proberen de beheerinformatie te initialiseren alvorens af te sluiten.\r\nKlik op Annuleren als u %s wilt afsluiten zonder de beheerinformatie te initialiseren.\r\n\r\nOpmerking: als u de beheerinformatie initialiseert, gaat informatie verloren over welke bestanden u met behulp van One Touch Disc Burn en Easy PC Back-up eerder hebt opgesla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niet initialis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niet opha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beheerinformatie is geïnitialiseerd.\r\nKlik op OK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zijn geen stations om naar te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en %s wordt afgesloten omdat de verbinding met de Handycam is verbro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importeren is gestopt omdat er niet genoeg vrije ruimte is op de harde schijf om de mediabestanden te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importeren is gestopt omdat er al bestanden met dezelfde naam bestaan in de map waarnaar u importee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huidige bewerking is gestopt en %s wordt afgesloten omdat de verbinding met de Handycam is verbro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geïm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r\nOnly AVCHD 1080i video recorded by a Handycam can be ex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zijn mediabestanden geselecteerd met bestandsformaten die niet kunnen worden geëxporteerd.\r\nU kunt uitsluitend AVCHD 1080i-video exporteren die met een Handycam is opgenom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exporteren is gestopt omdat er niet genoeg vrije ruimte is op de Handycam.\r\nSelecteer minder mediabestanden of verhoog de beschikbare ruimte op de Handycam,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het exporteren niet starten omdat er niet genoeg vrije ruimte is op de Handycam.\r\n\tGeselecteerd: %s / Vrije ruimte: %s\r\nSelecteer minder mediabestanden of verhoog de beschikbare ruimte op de Handycam,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 Handycam (Hard Disk Drive) is connected.\r\nThe process will begin when a Handycam (Hard Disk Drive) is connected.\r\nIf a Handycam is not recognized after connection, confirm that the Picture Motion Browser Media Check Tool\r\nis running by making sure its icon appears in the Windows Taskbar Notification Area.\r\n\r\nNote: Recognition of the Handycam begins automatically when it is connec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is geen Handycam (harde schijf) aangesloten.\r\nHet proces gaat van start zodra er een Handycam (harde schijf) aangesloten wordt.\r\nAls een aangesloten Handycam niet wordt herkend, controleert u of Picture Motion Browser Media Check Tool\r\nactief is, door na te gaan of het bijbehorende pictogram in het systeemvak van Windows wordt weergegeven.\r\n\r\nOpmerking: De herkenningsprocedure voor de Handycam wordt automatisch gestart zodra de Handycam wordt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AVCHD 1080i video recorded by a Handycam can be ex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mmige mediabestanden worden niet geëxporteerd omdat de betreffende bestandsformaten niet kunnen worden geëxporteerd.\r\nU kunt uitsluitend AVCHD 1080i-video exporteren die met een Handycam is opgenom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is niet genoeg vrije ruimte op de harde schijf om de mediabestanden te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discs containing still pictures:\r\n\r\nDVD media containing still pictures can not be used with\r\nstandard DVD players or recorder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Belangrijke informatie over discs met afbeeldingen:\r\n\r\nDVD-media met afbeeldingen kunnen niet worden gebruikt\r\nin een standaard DVD-speler of -recor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Handycam is in use by another progr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de Handycam door een ander programma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exported because they are in formats that cannot be exported.\r\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geëxporteerd omdat het bestandsformaat ervan niet kan worden geëxporteerd.\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recorded by a Handycam can be ex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lleen AVCHD 1080i videobestanden die zijn gemaakt met een Handycam kunnen worden geëx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files recorded by a Handycam, each smaller than %d GB, can be ex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lleen AVCHD 1080i videobestanden die zijn gemaakt met een Handycam en die elk afzonderlijk kleiner zijn dan %d GB kunnen worden geëx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Momenteel worden meerdere discs beschreven. Als u nu stopt, zal de volgende keer dat u One Touch Disc Burn uitvoert, er worden gestart met het schrijven van het begin van de inhoud die momenteel wordt geschr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Als u nu stopt, zal de huidige disc niet opnieuw kunnen worden beschr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Momenteel worden meerdere discs beschreven. Als u nu stopt, zal de volgende keer dat u One Touch Disc Burn uitvoert, er worden gestart met het schrijven van het begin van de inhoud die momenteel wordt geschreven.\r\nBovendien zal de huidige disc niet opnieuw kunnen worden beschr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er geen locatie voor tijdelijke bestanden is geselecteerd.\r\nSelecteer een locatie voor tijdelijke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1 GB of free hard drive space on the drive({WorkingDriveLetter}), and click Retry.\r\nTo stop One Touch Disc Burn, click Cance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is niet genoeg vrije ruimte in de door u geselecteerde locatie voor tijdelijke bestanden voor de geplaatste disc (8,5 GB).\r\nOm door te gaan met One Touch Disc Burn, plaatst u een disc van 4,7 GB of maakt u ten minste %1 GB ruimte vrij op de harde schijf van station({WorkingDriveLetter}), en probeert u het opnieuw.\r\nOm One Touch Disc Burn te stoppen, klikt u op 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is gestopt.\r\nEen aantal mediabestanden is niet naar de disc geschreven omdat er een fout is opgetreden tijdens het One Touch Disc Burn-proc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maken van de disc is voltooid, maar een aantal mediabestanden is niet naar de disc geschreven.\r\nWilt u nog een exemplaar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 om naar te schrijven.\r\nSluit een station aan.\r\n\r\nOpmerking: dit venster wordt automatisch gesloten wanneer een station wordt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Any data transferred may be corrupted because the process did not complete normall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verbinding met de Handycam is verbroken.\r\nReeds overgebrachte gegevevens zijn mogelijk beschadigd, omdat het proces niet normaal is voltoo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ilt u het exporteren stoppen?\r\nAls u het exporteren stopt, zullen de mediabestanden waarvan de beheerinformatie op de Handycam nog niet is bijgewerkt niet worden geëx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r\n- Videos less than 0.5 second long\r\n- Pictur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volgende soorten mediabestanden kunnen niet worden geëxporteerd:\r\n- Video's in andere formaten dan AVCHD 1080i\r\n- Video's die minder dan 0,5 seconde duren\r\n- Afbeeld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exporteren is voltoo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from the Handycam all HD movies that do not have management inform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Weet u zeker dat u alle HD-films zonder beheerinformatie van de Handycam wilt verwij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update the management information for the HD movies on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voor de HD-films op de Handycam niet bijwer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PlugTheComputerIntoACPowerForStableProcess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alogMessages/CM/PlugTheComputerIntoACPowerForStableProcess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re are no media files on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op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r\n{ApplicationName} will qui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die door One Touch Disc Burn kunnen worden opgeslagen.\r\n{ApplicationName} wordt af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op de Handycam gevo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Handycam bevat geen afspeellijs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van de geselecteerde ty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ing may take some time, because management information must be created on the Handycam.\r\nCheck that the Handycam is connected to AC power before starting the export.\r\nDo not turn off or disconnect the Handycam during the ex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exporteren kan enige tijd in beslag nemen, omdat de beheerinformatie moet worden gemaakt op de Handycam.\r\nControleer of de Handycam op netstroom is aangesloten alvorens u het exporteren start.\r\nTijdens het exporteren mag u de Handycam niet uitschakelen of loskopp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 media files were selected. Select the media files you want to im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 Selecteer de mediabestanden die u wil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worden verwijderd.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 from the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zijn van de Handycam verwijd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WritingDriveLett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arten.\r\nPlaats een beschrijfbare disc in station{(WritingDriveLet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disc is voltooid.\r\nPlaats een andere beschrijfbare disc in het st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geselecteerde waarden worden opgeslagen.\r\nDe nieuwe instellingen worden van kracht de volgende keer dat u %s sta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U hebt een disc van 8,5 GB geplaatst.\r\nDe inhoud past op een disc van 4,7 GB. Willt u een disc van 8,5 GB gebrui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 from the Handycam.\r\nHD movies without management information that were not imported will also be deleted.\r\nAre you sure you want to continu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importeren is voltooid.\r\n\r\nAlle HD-films zonder beheerinformatie worden van de Handycam verwijderd.\r\nHD-films zonder beheerinformatie die niet zijn geïmporteerd worden ook verwijderd.\r\nWeet u zeker dat u wilt verder g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Tota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Tot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VCHD-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Containing Still Picture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sc met stilstaande beel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wordt voorbereid.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e disc wordt voltooid.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 %s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EXPORTER_UI4.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EXPORTER_UI4.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ccessor/Ta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ccessor/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EXPORTER_UI4.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EXPORTER_UI4.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IMPORTER_UI6.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IMPORTER_UI6.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ccessor/Ta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ccessor/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IMPORTER_UI6.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 ????????????????? i.LINK ?????????????\r\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 ????????????????? i.LINK ?????????????\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IMPORTER_UI6.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PUTapeImporter.BMP</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PUTapeImporter.BM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IMPORTER_UI6.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eer de functies die u wilt installeren en deselecteer de functies die u niet wilt installeren. Klik op Volgende om door te g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olgende&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eer het gewenste type install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ype install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 is configuring the new program install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 configureert de nieuwe install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tatus van de install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ransfer rat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verdrachtssnelhe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t programma kan alleen door een Administrator worden uitgevoerd.\nNeem contact op met uw systeembeheerder, of meld u af en meld u vervolgens aan met een Administrator-acco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op uw computer wordt niet ondersteund door dit programma.\nDe installatie vordt afgebro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luit alle programma's af die verband houden met %s en begin de installatie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yber-shot Viewer is geïnstalleerd.\nEr zal een upgrade worden uitgevoerd van Cyber-shot Viewer \nnaar Picture Motion Browser, waardoor u over een scala aan nieuwe en verbeterde functies zult beschikken.\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eeds geïnstalleerd.\nPicture Motion Browser zal worden bijgewerkt met nieuwe en verbeterde functies.\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 Windows 98, Windows Me,\nor earlier Windows operating system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98, Windows Me of eerdere versies van Window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nWindows %s Service Pack %d or earlier Windows operating systems.\nUpdate to Service Pack %d or later, and then try agai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s Service Pack %d of eerdere versies van Windows.\nVoer een update uit naar Service Pack %d of later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ulpprogramma'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dersteu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roductregistr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et correcte formaat is afhankelijk van het Handycam-model en het televisiekleurensysteem in uw geografische reg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NTSC, 1080/60i (het video-formaat dat over het algemeen in de VS en Japan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AL, 1080/50i (het video-formaat dat over het algemeen in Europa en China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eer het video-formaat dat wordt gebruikt door uw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 v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ulpprogramma's voor de Handycam (model met harde schij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tellingen voor One Touch Disc Bu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of computer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gitale fotocamera of Memory Stick (DCF-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firm camera connec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ntroleer de aansluiting op de came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ake sure a supported camera is connecte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Zorg dat er een ondersteunde camera is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wait for the connection to be completed.)\n 4. After the connection is completed, click Nex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wacht u totdat de verbinding tot stand is gekomen.)\n 4. Klik op Volgende nadat de aansluiting gereed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Kan geen aangesloten camera vinden.\nControleer of de aangesloten camera de camera is waar deze CD bij hoort en probeer de camera opnieuw aan te sluiten.\nOpmerking: Raadpleeg de gebruikershandleiding van de camera voor informatie over het aansluiten op een 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ulpprogramma locatie-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ocation setting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ocatie-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electeer uw land of reg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Reg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or i.LINK cable.\n 3. On the camera, select the computer connection mode.\n    (If the camera has no computer connection mode, wait for the connection to be completed.)\n 4. After the connection is completed, click Nex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Zet de ondersteunde camera aan.\n 2. Sluit de camera aan op de computer via een USB- of i.LINK-kabel.\n 3. Selecteer op de camera de stand voor aansluiting op een computer.\n     (Als de camera een dergelijke stand niet heeft, wacht u totdat de verbinding tot stand is gekomen.)\n 4. Klik op Volgende nadat de aansluiting gereed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 from Handycam (Tap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porteren van Handycam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UDF Reade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UDF Rea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1.1.05.1016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1.1.05.1016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7:48:00Z</dcterms:created>
  <dc:creator>Hitext S.A.</dc:creator>
  <dc:description/>
  <dc:language>en-US</dc:language>
  <cp:lastModifiedBy>Hitext S.A.</cp:lastModifiedBy>
  <dcterms:modified xsi:type="dcterms:W3CDTF">2006-10-25T07:49:00Z</dcterms:modified>
  <cp:revision>1</cp:revision>
  <dc:subject/>
  <dc:title>Authoring Tool for DVD</dc:title>
</cp:coreProperties>
</file>