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9" w:type="dxa"/>
        <w:jc w:val="left"/>
        <w:tblInd w:w="-113" w:type="dxa"/>
        <w:tblLayout w:type="fixed"/>
        <w:tblCellMar>
          <w:top w:w="0" w:type="dxa"/>
          <w:left w:w="108" w:type="dxa"/>
          <w:bottom w:w="0" w:type="dxa"/>
          <w:right w:w="108" w:type="dxa"/>
        </w:tblCellMar>
      </w:tblPr>
      <w:tblGrid>
        <w:gridCol w:w="3036"/>
        <w:gridCol w:w="3316"/>
        <w:gridCol w:w="3157"/>
        <w:gridCol w:w="1350"/>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Information Too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ver de Informatietool</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Picture Utility Information Tool Version %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ony Picture Utility Informatietool versie %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etool</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is Information Tool automatically notifies you of new product information, such as the availability of updates for Sony Picture Utilit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ia de Informatietool wordt u automatisch op de hoogte gesteld van nieuwe productinformatie, zoals updates voor Sony Picture Utility.</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matically retrieve new product information when Sony Picture Utility start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utomatisch nieuwe productinformatie ophalen bij het starten van Sony Picture Utility</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figure the Information Too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e Informatietool configur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Notific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emeld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w information is available.\nClick View Info to display the indicated web page and view the inform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r is nieuwe informatie beschikbaar.\nKlik op Informatie bekijken om de aangegeven webpagina weer te geven en de informatie te bekij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 Info</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e bekij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 Lat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ater bekij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Vie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Niet bekij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Information Too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ver de Informatietool...</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0.0927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1.0.00.09270</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ANNOUNCE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het installatieprogramma van Picture Motion Browser wordt uitgevoer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ANNOUNCE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 Sluit Configuratietool af voordat u het programma star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ANNOUNCE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onnect to the Interne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geen verbinding tot stand brengen met het interne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ANNOUNCE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re is no response from the serv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r is geen antwoord ontvangen van de serv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ANNOUNCE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product information service is currently unavailabl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e productinformatieservice is momenteel niet beschikbaa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ANNOUNCE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nbeke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ANNOUNCE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 must be connected to the Internet to use this featur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oor deze functie is een verbinding met het internet vereis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ANNOUNCE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f you select "Notification Off," automatic notification will be turned off, and product and update information will not be retrieved when the Sony Picture Utility start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ls u "Meldingen uit" selecteert, wordt de functie voor automatische meldingen uitgeschakeld en wordt er geen product- en update-informatie opgehaald bij het starten van Sony Picture Utility.</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ANNOUNCE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e: To turn on automatic notification later, start the Information Tool from the Windows "Start" menu, and change the automatic operation settin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merking: als u de functie voor automatische meldingen later wilt inschakelen, start u de Informatietool in het menu Start van Windows en wijzigt u de instelling onder Automatische werk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ANNOUNCE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ification amp;Off</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ldingen amp;ui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ANNOUNCE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new product or update information is availabl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r is geen nieuwe product- of update-informatie beschikbaa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ANNOUNCE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etool</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ANNOUNCE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nounc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ankondi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ANNOUNCE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egio</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ANNOUNCE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matic notific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utomatische meldin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ANNOUNCE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 Web addres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ewebadre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ANNOUNCE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st upda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aatst bijgewerk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ANNOUNCE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U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ANNOUNCE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sta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File Import Setting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stellingen voor het importeren van mediabesta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mediabesta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eergegeven mappen registr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File Inform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e over het mediabesta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sluit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inksom ro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echtsom ro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opiëren naar map...</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Group</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roep selec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vert Selection Within Group</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electie binnen groep omk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lles selec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vert Selec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electie omk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lles wiss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de Media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bestanden verber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hide Media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bestanden zichtbaar ma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el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olba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erkbalk</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i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oof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erplaats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Zoom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k the Toolba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e werkbalk vergrendel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lenderweergav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roeperen op</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Nam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ap (op naa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Date Crea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ap (op aanmaakdatu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Date Modifi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ap (op wijzigingsdatu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ar Take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namejaa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nth Take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namemaa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standsgroott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lopend sor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lopend sor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Media Files B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bestanden sorteren op</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ijzigingsdatu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Fabrikan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odelnaa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splay Folders B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appen weergeven op</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apnaa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anmaakdatu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Tre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appenstructuu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ter Vie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eergave fil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nkel video'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nkel afbeeldin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iniatu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Jaaroverzicht ton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aandoverzicht ton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Hidden Media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erborgen mediabestanden weergev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chterui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oorui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ernieuw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ipulat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anipul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Media Fil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bestand weergeven/bewer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beeldingen per e-mail verze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atums wijzigen in batch...</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Formaat wijzigen en opslaa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 To</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xporteren naa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heugenkaar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andycam (model met harde schijf)</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enen met extern programma</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External Progra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xtern programma selec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xtra</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atabase bijwer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controle stopp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oftwareondersteun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etool</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utomatische correcti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elderheid corrig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ne Curv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Tooncurv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ode ogen reducti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Trimm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sert Dat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atum invoe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lles afspel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orig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ijl-link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olgend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ijl-recht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iavoorstelling afsluit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iniatuu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randpuntafstand len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luitertij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iafragma</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Flit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etailgegevens instellin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splay Small Images Actual Siz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leine afbeeldingen op ware grootte weergev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Jaarstructuu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aandstructuu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e %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icentiegegeven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Format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ndersteunde format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rinterinstellin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igenschapp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apierformaa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orderles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Zonder ra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apiertyp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ply Exif Prin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xif Print toepass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option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drukoptie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beelding inzoomen totdat afdrukgebied gevuld is (Afbeelding wordt mogelijk afgekap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date take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namedatum afdruk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avanceerde instellin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vanced Date Printing Setting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avanceerde datumafdrukinstellin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splay forma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eergaveformaa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leu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ositi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Media Fil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bestand weergeven/bewer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Ja op alle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Nee op alle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electeer de gegevens die in het mapbeeld moeten worden weergegev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mhoo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mlaa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detailleerde instellin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beeldingen per e-mail verze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mailbericht maken met de geselecteerde afbeeldingen als bijlag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avanceerde instellin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nder formaa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aximale afbeeldingsgrootte instell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cale imag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beeldingen schal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eldkwalitei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amenvatt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antal afbeeldingen in bijlag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schatte totale grootte van bijla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Toepass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lenderweergav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erste dag van de week</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agweergav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display hours that have no media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lleen de uren met mediabestanden weergev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atumwijziging in batch</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dates of all media files to keep their time the same, relative to the selected media fil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atum van alle mediabestanden wijzigen zodat de tijd van de bestanden overeenstemt, in relatie tot het geselecteerde mediabesta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atum wijzigen door tijdsinterval op te gev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Tijd vooruitzett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Tijd achteruitzett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erstell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elderhei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onkere del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ele afbeeld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ichte del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Nu registr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ater registr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e map Mijn afbeeldingen inclusief submappen als "weergegeven mappen" registreren in de databas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slaan in dezelfde map als oorspronkelijke besta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control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 tijdens laden van Window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iermee zorgt u ervoor dat Mediacontrole altijd beschikbaar is om op media te controleren, te beginnen vanaf de volgende keer dat u zich op de computer aanmeld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controle stopp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Tooncurve bewer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lles herstell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ap selec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elec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Naar medium/geheugenkaart expor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xpor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electeer het station waarnaar u wilt exporteren.\nDe bestanden worden in DCF-formaat geëxporteer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antal besta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Totale grootte besta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bruikte ruimte na het expor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image siz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beeldingsgrootte wijzi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utput image siz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beeldingsgrootte voor uitvo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op image to fit output image siz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beelding bijsnijden zodat deze overeenstemt met de afbeeldingsgrootte voor uitvo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electeer de bron waaruit u wilt impor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appen registreren voor weergav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egistr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Media files in both the selected folder and subfolders of the selected folder will be display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electeer de map die u wilt registreren en klik op Registreren.\n\nOpmerking: zowel de mediabestanden in de geselecteerde map als de mediabestanden in submappen van deze map zullen worden weergegev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firm Viewed Folder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eergegeven mappen bevesti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media files.\n\nTo confirm or remove folders, click Confirm Viewed Folders.\nNote: Registration can also be confirmed by selecting Settings on the Tools menu.</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appen en mediabestanden registreren.\n\nKlik op Weergegeven mappen bevestigen om mappen te bevestigen of te verwijderen.\nOpmerking: het registreren kan ook worden bevestigd door Instellingen te selecteren in het menu Extra.</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en extern programma selec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ïnstalleerde programma's op deze comput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Naa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mand-line option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ties voor opdrachtregel:</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Media File Format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ndersteunde mediabestandsformat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media file format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ndersteunde mediabestandsformat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e: Only media files taken or recorded with a Sony digital still camera or Sony digital video camera are supported for use with this progra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merking: alleen mediabestanden gemaakt met een Sony digitale fotocamera of een Sony digitale videocamera worden door dit programma ondersteu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veri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lle berichten tonen die zijn verborgen door "Dit bericht niet meer weergeven" te selec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erborgen berichten herstell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ocatie voor tijdelijke besta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eergegeven mapp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Toevoe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media files in registered folders and in subfolders of registered folders.\n\nYou cannot remove the folder selected as the "Location for Imported Media Files" fold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egistreer mappen om de inhoud in dit programma weer te geven.\nDit programma toont mediabestanden in geregistreerde mappen en hun submappen.\n\nDe map die als "Locatie voor geïmporteerde mediabestanden" is geselecteerd, kan niet worden verwijder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Trimm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op</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ijsnij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engte/breedte-verhoud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ode ogen reducti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Formaat wijzigen en opslaa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slaan i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standsnamen wijzi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ginnumm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oorbeel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rootte-instellin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chatting totaal aantal besta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Niet opslaa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media file has been edited. Do you want to save the chang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et mediabestand is bewerkt. Wilt u de wijzigingen opslaa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file displa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eergave van de mediabesta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 posi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ositie van de miniatu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venly space media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bestanden op gelijke afstand van elkaar plaats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below thumbnail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gevens die moeten worden weergegeven onder de miniatu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lenderweergav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etails die worden weergegev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xterne programma'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xterne programma's registr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appen geïmporteerd door Picture Packag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nkel afbeeldin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nkel video'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vious (Left Arro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orige (Pijl-link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xt (Right Arro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olgende (Pijl-recht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iavoorstelling (F1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zoomen (+)</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Uitzoomen (-)</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assend ma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are pixelgroott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inksom ro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echtsom ro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ngedaan maken (Ctrl+Z)</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drukken (Ctrl+P)</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spelen/pauze (Ent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ngedaan ma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nieuw</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lles afspelen/pauze (Ent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iavoorstelling afsluiten (F1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opiëren naar map</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opië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File Inform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e over het mediabesta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Picture Motion Browser niet starten omdat het installatieprogramma van Picture Motion Browser wordt uitgevoer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 Sluit Configuratietool af voordat u het programma star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splay b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eergeven op:</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roeperen op:</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rogrammanaa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ersi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appen registreren voor weergav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Media Fil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bestand weergeven/bewer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beeldingen per e-mail verze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chterui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oorui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mhoo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de Media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bestanden verber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iniatu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Jaaroverzicht ton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aandoverzicht ton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inimalis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aximalis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enen met extern programma</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te Disc</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isc ma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2.00.0927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1.2.00.09270</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s' niet vi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de map '%s' niet vi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 is al geope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s' niet openen omdat u geen toegangsrechten tot dit bestand heb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 omdat de vaste schijf vol i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 bestaat al. Wilt u het vervan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 is alleen-lez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s' niet impor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s' niet sluit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s' niet verwijd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 kan niet worden geschrev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geen map aanma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bestandsnaam worden gebruik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mapnaam worden gebruik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oer een bestandsnaam i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standsnaam is te lang. Voer een kortere naam i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dezelfde bestandsnaam niet twee keer in dezelfde map gebruiken, ook niet als de extensies verschillend zijn.\r\nGeef het bestand een andere naa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niet verwijderen omdat u geen toegangsrechten tot '%s' heb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et opgegeven bestand bestaat nie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niet verwijderen omdat '%s' alleen-lezen i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niet bladeren in de geselecteerde map omdat u er geen toegangsrechten voor heb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geen map aanmaken omdat er een ongeldige bestandsnaam is ingevoer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niet bladeren in het geselecteerde bestand omdat u er geen toegangsrechten voor heb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r is een geheugenfout opgetre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r is onvoldoende geheugen beschikbaa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et proces is geannuleerd vanwege een fout bij de geheugentoega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SupportedFil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NonSupportedFil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kenFil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rokenFil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SupportedMode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NonSupportedModel</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r\nThe media file may be corrup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s' niet openen.\r\nHet mediabestand is mogelijk beschadig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s' niet openen. Het bestandsformaat wordt niet ondersteu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s' niet openen omdat de afbeelding met een niet-ondersteunde camera is gemaak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het oorspronkelijke bestand niet vinden.\r\nMogelijk is het verplaatst of verwijder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the file. The image file may be corrup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enen. Mogelijk is het afbeeldingsbestand corrup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et besturingssysteem van deze computer wordt niet ondersteund door dit programma.</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e processor van deze computer wordt niet ondersteund door dit programma.</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ap '%s' bestaat niet.\r\nWilt u deze map aanma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s' niet start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de geselecteerde printer niet vi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leurbeheer is niet ingeschakeld in de printer.\r\nWilt u doorgaan met afdruk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ommige van de geselecteerde bestanden bevatten videodata.\r\nVideo kan niet worden afgedruk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ideo kan niet worden afgedruk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printed.\r\nTo print them, use a RAW image development progra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bestanden zijn RAW-afbeeldingsbestanden.\r\nRAW-bestanden kunnen niet worden afgedrukt.\r\nGebruik een programma voor het ontwikkelen van RAW-afbeeldingen om deze bestanden af te druk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printed.\r\nTo print them, use a RAW image development progra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AW-afbeeldingsbestanden kunnen niet worden afgedrukt.\r\nGebruik een programma voor het ontwikkelen van RAW-afbeeldingen om deze bestanden af te druk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r kunnen maximaal %d bestanden tegelijk worden afgedruk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e bewerking is niet uitgevoerd op alleen-lezen besta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e bewerking is niet uitgevoerd op bestanden\r\nwaarvoor u geen toegangsrechten heb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media files\r\nthat do not have enough inform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e bewerking is niet uitgevoerd op de mediabestanden waarover\r\nonvoldoende informatie beschikbaar i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media files. \r\nA maximum of %d files can be open at a tim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de geselecteerde mediabestanden niet openen.\r\nEr kunnen maximaal %d bestanden tegelijk geopend zij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ommige van de geselecteerde bestanden bevatten videodata.\r\nVideo kan niet per e-mail worden verzo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sent by e-mai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bestanden zijn RAW-afbeeldingsbestanden.\r\nRAW-bestanden kunnen niet per e-mail worden verzo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ideo kan niet per e-mail worden verzo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sent by e-mai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AW-afbeeldingsbestanden kunnen niet per e-mail worden verzo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ommige van de geselecteerde bestanden bevatten videodata.\r\nHet formaat van video kan niet worden aangepas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resiz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bestanden zijn RAW-afbeeldingsbestanden.\r\nHet formaat van RAW-bestanden kan niet worden gewijzig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et formaat van video kan niet worden aangepas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resiz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et formaat van RAW-afbeeldingsbestanden kan niet worden gewijzig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het formaat niet aanpassen van bestanden waarvoor u geen schrijftoegang heb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ommige van de geselecteerde bestanden bevatten videodata.\r\nVideo kan niet worden geroteer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ideo kan niet worden geroteer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non-supported format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geen bestanden in niet-ondersteunde formaten ro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because the file format is not suppor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niet roteren omdat het bestandsformaat niet wordt ondersteu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geen afbeeldingsbestanden roteren waarvoor u geen schrijftoegang heb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this image file because you do not have write privileg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afbeeldingsbestanden waarvoor u geen schrijftoegang hebt niet ro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 \r\nAre you sure you want to rotate the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U hebt alleen-lezen afbeeldingen geselecteerd.\r\nWeet u zeker dat u deze afbeeldingen wilt ro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is image file is read-only.\r\nAre you sure you want to rotate i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it afbeeldingsbestand is alleen-lezen.\r\nWeet u zeker dat u dit bestand wilt ro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end to the Recycle Bin because you do not have access privileges for this media fil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dit mediabestand niet naar de Prullenbak verplaatsen omdat u geen toegangsrechten tot dit bestand heb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files for which you do not have access privileges cannot be sent to the Recycle Bi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bestanden waartoe u geen schrijftoegang hebt kunnen niet naar de Prullenbak worden verplaats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 Are you sure you want to send it to the Recycle Bi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 is alleen-lezen. Weet u zeker dat u het bestand naar de Prullenbak wilt verplaats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or its related files are read-only. Are you sure you want to send them to the Recycle Bi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 of de bijbehorende bestanden zijn alleen-lezen. Weet u zeker dat u de bestanden naar de Prullenbak wilt verplaats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lected media files will be hidden.\r\n\r\nNote: You can show hidden media files by selecting "Show Hidden Media Files" from the "View" menu.</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e geselecteerde mediabestanden worden verborgen.\r\n\r\nnOpmerking: selecteer "Verborgen mediabestanden weergeven" in het menu "Beeld" om verborgen mediabestanden weer te gev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 is al geregistreer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media files in '%s' and in subfolders of this folder from the database? \r\nThe media files themselves will not be deleted from your comput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beheerinformatie over alle mediabestanden in '%s' en in submappen van deze map uit de database wilt verwijderen? \r\nDe mediabestanden zelf worden niet van uw computer verwijder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d-only media files are selected.\r\nAre you sure you want to change the dat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U hebt alleen-lezen mediabestanden geselecteerd.\r\nWeet u zeker dat u de datum wilt wijzi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hange the date because the file formats of the media files are not suppor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de datum niet wijzigen omdat de bestandsformaten van de mediabestanden niet worden ondersteu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e datums van een of meer bestanden kunnen niet worden gewijzigd.\r\nMogelijk hebt u geen schrijftoegang tot de bestanden of zijn de bestanden beschadig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cannot be processed because their file formats are not suppor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nkele van de mediabestanden kunnen niet worden verwerkt omdat de bestandsformaten niet worden ondersteu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eet u zeker dat u wilt stoppen met bijwerken?\r\nDe informatie die tot nu toe is bijgewerkt, is al aan de database toegevoeg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you want to search for media files in the viewed folders and subfolders of the viewed folders again to update the database?\r\n\r\nNote: This process may take 10 minutes or long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ilt u nogmaals zoeken naar mediabestanden in de weergegeven mappen en submappen van de weergegeven mappen om de database bij te werken?\r\n\r\nOpmerking: dit kan 10 minuten of langer du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gister an entire driv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geen volledig station registr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has been updated.\r\n\r\nThe database will now be updated to work with %s.\r\n\r\n  Note: This process may take 10 minutes or long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 is bijgewerkt.\r\n\r\nDe database wordt nu bijgewerkt voor gebruik met %s.\r\n\r\n  Opmerking: dit kan 10 minuten of langer du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gister additional external programs. The maximum programs that can be registered is %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geen extra externe programma's registreren. Er kunnen maximaal %d programma's worden geregistreer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program.\r\nDo you want to remove this program from the external program lis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het opgegeven programma niet vinden.\r\nWilt u dit programma uit de lijst met externe programma's verwijd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tect the selected media.\r\nCheck that the memory card/device is connected to the computer and turned on, and try agai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het geselecteerde medium niet vinden.\r\nControleer of de geheugenkaart/het apparaat is ingeschakeld en verbonden met de computer en probeer het opnieuw.</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lected media files will not fit on the media.\r\nReduce the number of media file to be writte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e geselecteerde mediabestanden passen niet op het medium.\r\nVerminder het aantal mediabestanden die op het medium moeten worden geze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ple media files are selected. Select a video.</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erdere mediabestanden zijn geselecteerd. Selecteer een video.</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video is selec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r is geen video geselecteer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converted because they are in file formats that cannot be conver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mediabestanden worden niet geconverteerd omdat de bestandsformaten ervan niet kunnen worden geconverteer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nbeke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view media files, you must register the folders containing the media files as "viewed folders."\r\nYou can register folders by clicking the "Register Folders to View" button on the toolbar of the main windo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ls u mediabestanden wilt weergeven moet u de mappen met de mediabestanden registreren als "weergegeven mappen".\r\nKlik in de werkbalk van het hoofdvenster op de knop "Mappen registreren voor weergave" om mappen te registr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media file '%s' referred to in the database. Do you want to delete the management information for this file from the databas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het mediabestand '%s' waarnaar wordt verwezen in de database niet vinden. Wilt u de beheerinformatie voor dit bestand uit de database verwijd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media files in subfolders of this folder from the databas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de weergegeven map '%s' niet vinden.\r\nWilt u de beheerinformatie voor deze map en voor alle mediabestanden in de submappen van deze map uit de database verwijd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known driv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nbekend statio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all media files to the database may take 10 minutes or longer.\r\nAre you sure you want to continue?\r\n\r\nNote: You can work in the program during the registration proces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et registreren van alle mediabestanden in de database kan 10 minuten of langer duren.\r\nWeet u zeker dat u wilt doorgaan?\r\n\r\nOpmerking: u kunt werken in het programma tijdens het registratieproce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w viewed folders have been added to the list.\r\nIn some cases, it may take 10 minutes or longer for the folders to be registered and for the media files to appear.\r\n\r\nNote: You can work in the program during the registration proces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r zijn nieuwe weergegeven mappen toegevoegd aan de lijst.\r\nIn sommige gevallen kan het 10 minuten of langer duren alvorens de mappen zijn geregistreerd en de mediabestanden verschijnen.\r\n\r\nOpmerking: u kunt in het programma werken tijdens het registratieproce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view media files, you must register the folders containing the media files as "viewed folders.\r\n"Click "Register Folders to View" to register folder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ls u mediabestanden wilt weergeven moet u de mappen met de mediabestanden registreren als "weergegeven mappen".\r\nKlik op "Mappen registreren voor weergave" om mappen te registr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ome or all of the media files referred to in the database. Do you want to delete the management information from the database and refresh the display?\r\n\r\nNote: You can perform the same process by selecting "Refresh (F5)" from the "View" menu.</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enkele of alle mediabestanden waarnaar wordt verwezen in de database niet vinden. Wilt u de beheerinformatie uit de database verwijderen en de weergave vernieuwen?\r\n\r\nOpmerking: u kunt hetzelfde proces uitvoeren door "Vernieuwen (F5)" te selecteren in het menu "Weergav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Media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bestanden opslaa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 wordt opgesla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geselecteerde %d afbeeldingen wilt afdruk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drukken wordt voorberei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ven geduld svp...</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 selected %d media files to the Recycle Bin?\r\nAny related files are also sent to the Recycle Bi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d geselecteerde mediabestanden naar de Prullenbak wilt verplaatsen?\r\nBijbehorende bestanden worden ook naar de Prullenbak verplaats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s' to the Recycle Bin?\r\nAny related files are also sent to the Recycle Bi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eet u zeker dat u '%s' naar de Prullenbak wilt zenden?\r\nBijbehorende bestanden worden ook naar de Prullenbak verplaats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n\r\nNote: If files are too big for the Recycle Bin, they will be deleted from\r\n      the hard disk drive immediatel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n\r\nOpmerking: als de bestanden te groot zijn voor de Prullenbak,\r\nworden ze onmiddellijk van de harde schijf verwijder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 \r\nDo you want to delete the management information for this media file from the databas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s' niet vinden.\r\nWilt u de beheerinformatie voor dit mediabestand uit de database verwijd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ly related files of '%s' exist.\r\nDo you want to send the related files to the Recycle Bi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r bestaan alleen bijbehorende bestanden van '%s'.\r\nWilt u de bijbehorende bestanden naar de Prullenbak verplaats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geen bestand vinden om te verwer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 is al aanwezig in de uitvoermap.\r\nWilt u dit exemplaar vervan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ing %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 verwer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oltooi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erwerking van %s is overgesla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lle bewerkingen voltooi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appen registreren in databas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atabase bijwer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dating Databas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atabase bijwerk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onver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in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xpor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ilt u dit exemplaar vervan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r\nTo save, click OK, select Save As from the Save menu, and save the file with a new nam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 is alleen-lezen.\r\nAls u het bestand wilt opslaan, klikt u op OK, selecteert u Opslaan als in het menu Opslaan en slaat u het bestand onder een andere naam op.</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gistered.\r\n\r\nTo view media files, you must register the folders containing the media files as "viewed folders."\r\nYou can register folders by clicking the "Register Folders to View" button on the toolbar of the main window.\r\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 is geregistreerd.\r\n\r\nAls u mediabestanden wilt weergeven moet u de mappen met de mediabestanden registreren als "weergegeven mappen".\r\nKlik in de werkbalk van het hoofdvenster op de knop "Mappen registreren voor weergave" om mappen te registreren.\r\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will not be exported because they are in formats that cannot be exported.\r\nOnly JPEG files supporting Exif can be expor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nkele van de mediabestanden zullen niet worden geëxporteerd omdat ze een formaat hebben dat niet kan worden geëxporteerd.\r\nAlleen JPEG-bestanden die Exif ondersteunen kunnen worden geëxporteer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files in formats that cannot be exported are selected.\r\nOnly JPEG files supporting Exif can be expor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U hebt mediabestanden geselecteerd met een formaat dat niet kan worden geëxporteerd.\r\nAlleen JPEG-bestanden die Exif ondersteunen kunnen worden geëxporteer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en written to the media, the files will be renamed using the DCF sequential number forma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anneer de standen op het medium zijn gezet, wordt een andere naam aan de bestanden gegeven via het DCF-nummerreeksformaa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rings/ApplicationNam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trings/ApplicationNam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Ja op alle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Nee op alle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media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 mediabesta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l Media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lle mediabesta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sturing diavoorstell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to import media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ocatie voor het importeren van mediabesta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wijzig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lopend sor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lopend sor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app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lend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restric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en beperk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rict to the original ratio</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perken tot oorspronkelijke verhoud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Trimmen tot staande afdruksta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Trimmen tot liggende afdruksta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ode ogen reducti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ve media fil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bestand verplaats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besta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formaa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RF-besta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RF-formaa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R2-besta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R2-formaa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JPEG-besta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JPEG-formaa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TIFF-besta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TIFF-formaa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EG1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PEG1-besta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EG1 Forma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PEG1-formaa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rogramma'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Small (320 x 32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JPEG klein (320 x 320)</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Medium (640 x 64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JPEG normaal (640 x 640)</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Large (1280 x 128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JPEG groot (1280 x 1280)</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nd Original Imag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orspronkelijk bestand verze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bruikersinstellingen (JPEG-formaa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sic Quality (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envoudige kwaliteit (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sic Quality (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envoudige kwaliteit (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um Quality (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um kwaliteit (3)</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um Quality (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um kwaliteit (4)</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gh Quality (5)</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oge kwaliteit (5)</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gh Quality (6)</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oge kwaliteit (6)</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andmatig instell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orspronkelijke bestandsnaa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Nummerreek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ef een bestandsnaam op</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standsgegeven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f inform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xif-gegeven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ideogegeven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PS inform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PS-informati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culating estimated time remainin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esterende tijd schatt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sec.</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sec.</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mi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u.</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 %d mi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u. %d mi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me take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nametij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R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I</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U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C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K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per Lef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inksbov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per Righ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echtsbov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wer Lef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inksond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wer Righ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echtsond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GA (640 x 48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GA (640 x 480)</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DTV (1920 x 108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DTV (1920 x 1080)</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anmaakdatu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beeldingsbreedt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beeldingshoogt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druksta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Fabrikan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odelnaa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F-waarde len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randpuntafstand len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luitertij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iafragma</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lichtingscorrecti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lichtingsprogramma</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ichtmetingsmodu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itbalansinstellin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itbalansmodu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Flit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Flitsmodu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leurruimt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Type sceneregistrati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leurreproducti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ijzigingsdatu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f vers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xif-versi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antal besta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Zone matchin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SO-/zoneaanpass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temperatur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leurtemperatuu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compens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leurcorrecti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en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ti-shak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nti-shak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hance level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erbeteringsniveau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uu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frame rat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ideo beeldsnelhei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aspect ratio</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ideo lengte-breedteverhoud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audio channel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antal audiokanal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bruik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Niet gebruik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a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Ui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forceerde flit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en flit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utomodu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werk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1 %2° %3' %4"</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camera inform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en informatie over de camera)</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ss than %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inder dan %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ss than %d 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inder dan %d 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M or mor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 M of me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 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standsbrows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electeer een map.</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iniatuu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28</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3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33</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3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3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30</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3</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6</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9</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10</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14</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15</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18</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19</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2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2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23</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24</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rmationPanel/26</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tandaar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oteren [+180 gra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oteren [+90 gra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oteren [-90 gra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andmatige belicht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E-programma (Auto Exposur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erture priorit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rioriteit lensopen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rioriteit sluitertij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reatief programma</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ctief programma</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taa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igge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ichtmet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middel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enter weigh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idden gewo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spo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ervoudige spo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patter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ervoudig patroo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deeltelijk</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nder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ichtbronn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aglich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Fluorescere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candescen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ichtgeve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wolk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chaduw</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aglicht fluorescere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aglicht wit fluorescere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oel wit fluorescere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arm wit fluorescere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tandaard licht A</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tandaard licht B</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tandaard licht C</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 studio tungste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SO-studiokunstlich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verige lichtbronn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itbalan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andmati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chemer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PS tag vers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PS tag versi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reedtegraa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engtegraa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amera-instell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ealistisch</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evendi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DCF Import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 DCF Import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 %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e %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media files you want to import into the comput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electeer de camera of het medium waarvan u mediabestanden naar de computer wilt impor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ap voor het impor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slaan in nieuwe map</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slaan in bestaande map</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ijzi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 - Digital Still Camera/Memory Stick (DCF Forma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mportinstellingen - Digitale fotocamera/Memory Stick (DCF-formaa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mportinstellin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uplicaten niet impor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media files from media after they are imported to a comput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bestanden van medium verwijderen nadat ze naar de computer zijn geïmporteer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stellingen voor mediadetectie (beschikbaar als mediacontrole is ingeschakel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import confirmation dialog box</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ialoogvenster voor bevestigen van importeren weergev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importing media files automaticall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utomatisch het importeren van mediabestanden start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media files automatically into a new folder named for the import dat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bestanden automatisch importeren naar een nieuwe map met de importdatum als naam.</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 - Location for Imported Media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mportinstellingen - Locatie voor geïmporteerde mediabesta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mediabesta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viewed folders" can be selec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U kunt alleen mappen selecteren die zijn geregistreerd als "weergegeven mapp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DCF Import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ver DCF Import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mi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media files will be imported next time,\neven if you select the "Do not import duplicates" op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mdat informatie voor mediabeheer niet kan worden geschreven,\nworden dezelfde mediabestanden de volgende keer weer geïmporteerd,\nzelfs als u de optie "Duplicaten niet importeren" hebt geselecteer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lete media files from the media because it is set to write-protec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van het medium verwijderen omdat het tegen schrijven is beveilig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lete media files from the media because it is set to write-protected.\n\nBecause media management information cannot be written, \nthe same media files will be imported next time,\neven if you select the "Do not import duplicates" op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van het medium verwijderen omdat het tegen schrijven is beveiligd.\n\nOmdat informatie voor mediabeheer niet kan worden geschreven,\nworden dezelfde mediabestanden de volgende keer weer geïmporteerd,\nzelfs als u de optie "Duplicaten niet importeren" hebt geselecteer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import media files because the Picture Motion Browser setup program is runnin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importeren omdat het installatieprogramma van Picture Motion Browser wordt uitgevoer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nSluit Configuratietool af voordat u het programma star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geen bronmedium vinden voor het impor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new media files were foun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r zijn geen nieuwe mediabestanden aangetroff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media files\nfrom the camera or medi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geïmporteerde mediabestanden\nvan de camera of van het medium wilt verwijd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geen map aanmaken omdat er een ongeldige bestandsnaam is ingevoer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mapnaam worden gebruik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media file import:\n\n'%s'\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de volgende map voor het importeren van mediabestanden niet vinden:\n\n'%s'\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 omdat de vaste schijf vol i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medium of camera niet vi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media files to this fold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 bestaat al.\nWilt u mediabestanden naar deze map impor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e mapnaam is te lang. Geef een kortere naam op.</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ul een naam in voor de map.</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Media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bestanden verwijd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ing imported media files from the medi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ïmporteerde mediabestanden van het medium verwijd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protected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beveiligde bestanden niet verwijd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gital Still Camera/Memory Stick (DCF Forma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igitale fotocamera/Memory Stick (DCF-formaa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gital Still Camera/Memory Stick (DCF Forma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igitale fotocamera/Memory Stick (DCF-formaa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r video taken with a Cyber-shot or pictures on a Memory Stick taken with a Handyca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electeer deze optie voor het importeren van afbeeldingen of video's die met een Cyber-shot zijn gemaakt of afbeeldingen op een Memory Stick die met een Handycam zijn gemaak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2.00.0927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1.2.00.09270</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Settings Initialization Too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 over Configuratietool</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 Version %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onfiguratietool Picture Motion Browser versie %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onfiguratietool Picture Motion Brows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processes you want to perform, and click Star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electeer de processen die u wilt uitvoeren en klik op Start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ore the program to its default setting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tandaardinstellingen van programma herstell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Tijdelijke bestanden verwijd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all temporary files, which speed up image displa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erwijder alle tijdelijke bestanden om de weergave van afbeeldingen te versnell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bruikersspecifieke opstartinstellingen herstell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s the start-up settings, such as the size and position of the main windo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pstartinstellingen herstellen, zoals grootte en positie van het hoofdvenst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Settings Initialization Too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ver Configuratietool Picture Motion Brows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onfiguratietool Picture Motion Brows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Tijdelijke bestanden verwijd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ebruikersspecifieke opstartinstellingen herstell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store the program to its default setting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standaardinstellingen van het programma wilt herstell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un the following proces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eet u zeker dat u het volgende proces wilt uitvo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unning. Quit Picture Motion Browser before using the Picture Motion Browser Settings Initialization Too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wordt uitgevoerd. Sluit Picture Motion Browser voordat u de configuratietool van Picture Motion Browser gebruik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the Settings Initialization Tool because the Picture Motion Browser setup is runnin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de configuratietool niet starten omdat het installatieprogramma van Picture Motion Browser wordt uitgevoer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the program to its original installation settings. \nMedia files stored on the computer will not be deleted. \nTo view media files again, register folders containing media files that you want to view by clicking the "Register Folders to View" button on the toolbar of the main window.</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e oorspronkelijke installatie-instellingen van het programma herstellen.\nMediabestanden die op de computer staan worden niet verwijderd.\nAls u opnieuw mediabestanden wilt weergeven, klikt u in de werkbalk van het hoofdvenster op de knop "Mappen registreren voor weergave" om de mappen met mediabestanden die u wilt weergeven te registr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 comple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roces voltooi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2.00.0927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1.2.00.09270</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Location Settings Too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ver de Tool voor locatie-instell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LocaleSett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Settings Tool Version %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Tool voor locatie-instelling versie %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LocaleSett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LocaleSett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LocaleSett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Settings Too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Tool voor locatie-instell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LocaleSett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LocaleSett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your country/are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electeer uw la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LocaleSett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egio:</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LocaleSett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untry/Are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an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LocaleSett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Settings Too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Tool voor locatie-instell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LocaleSett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Location Settings Too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ver de Tool voor locatie-instellin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LocaleSett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het installatieprogramma van Picture Motion Browser wordt uitgevoerd.</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LocaleSett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nSluit Configuratietool af voordat u het programma star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LocaleSett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LocaleSett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lected values could not be saved because an unknown error occurr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e geselecteerde waarden zijn niet opgeslagen omdat een onbekende fout is opgetre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LocaleSett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nRun the Settings Initialization Tool to initialize the program, and then start the program again.\nIf you cannot start the program, reinstall Picture Motion Brows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het programma niet kan worden geïnitialiseerd.\nVoer Configuratietool uit om het programma te initialiseren en start het programma opnieuw.\nAls u het programma niet kunt starten, installeert u Picture Motion Browser opnieuw.</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LocaleSett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nPlease reinstall Picture Motion Browser agai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benodigde bestanden niet bestaan.\nInstalleer Picture Motion Browser opnieuw.</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LocaleSett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LocaleSett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0.0927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1.0.00.09270</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LocaleSett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leSettingUIRes.dl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ocaleSettingUIRes.dll</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LocaleSett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LocaleSett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LocaleSett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mportinstelling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mediabesta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stellingen voor mediacontrol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 over Mediacontrol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fsluit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fo over Mediacontrol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 Version %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controle Picture Motion Browser versie %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stellingen voor mediacontrol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 tijdens laden van Window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iermee zorgt u ervoor dat Mediacontrole altijd beschikbaar is om op media te controleren, te beginnen vanaf de volgende keer dat u zich op de computer aanmeld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electeer de bron waaruit u wilt importer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controle Picture Motion Brows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s media checking.\nThe Import Media Files window appears automatically when media with media files is detect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nHet venster Mediabestanden importeren wordt automatisch weergegeven wanneer een medium met mediabestanden wordt gevond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f you stop checking for media, the Handycam "One Touch Disc Burn" feature cannot be used.\nAre you sure you want to stop checking for medi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ls u het controleren op media wilt stoppen, kan de functie One Touch Disc Burn op de Handycam niet worden gebruikt.\nWeet u zeker dat u het controleren op media wilt stoppe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f the Media Check Tool is not running, the Handycam will be unable to start One Touch Disc Burn.\n\nAre you sure you want to stop the Media Check Tool from starting when Windows starts up?</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ls Mediacontrole niet actief is, kan de Handycam One Touch Disc Burn niet starten.\n\nWeet u zeker dat u niet wilt dat Mediacontrole wordt gestart bij het laden van Window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2.00.0927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1.2.00.09270</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8:02:00Z</dcterms:created>
  <dc:creator>Hitext S.A.</dc:creator>
  <dc:description/>
  <dc:language>en-US</dc:language>
  <cp:lastModifiedBy>Hitext S.A.</cp:lastModifiedBy>
  <dcterms:modified xsi:type="dcterms:W3CDTF">2006-10-25T08:06:00Z</dcterms:modified>
  <cp:revision>2</cp:revision>
  <dc:subject/>
  <dc:title>About Information Tool</dc:title>
</cp:coreProperties>
</file>