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8" w:type="dxa"/>
        <w:jc w:val="left"/>
        <w:tblInd w:w="-113" w:type="dxa"/>
        <w:tblLayout w:type="fixed"/>
        <w:tblCellMar>
          <w:top w:w="0" w:type="dxa"/>
          <w:left w:w="108" w:type="dxa"/>
          <w:bottom w:w="0" w:type="dxa"/>
          <w:right w:w="108" w:type="dxa"/>
        </w:tblCellMar>
      </w:tblPr>
      <w:tblGrid>
        <w:gridCol w:w="3164"/>
        <w:gridCol w:w="3164"/>
        <w:gridCol w:w="1210"/>
        <w:gridCol w:w="1350"/>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eer de functies die u wilt installeren en deselecteer de functies die u niet wilt installeren. Klik op Volgende om door te gaa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olgende&g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eer het gewenste type installati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ype installati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 is configuring the new program install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 configureert de nieuwe installati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tatus van de installati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ransfer rat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verdrachtssnelhei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t programma kan alleen door een Administrator worden uitgevoerd.\nNeem contact op met uw systeembeheerder, of meld u af en meld u vervolgens aan met een Administrator-accoun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op uw computer wordt niet ondersteund door dit programma.\nDe installatie vordt afgebrok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luit alle programma's af die verband houden met %s en begin de installatie opnieuw.</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yber-shot Viewer is geïnstalleerd.\nEr zal een upgrade worden uitgevoerd van Cyber-shot Viewer \nnaar Picture Motion Browser, waardoor u over een scala aan nieuwe en verbeterde functies zult beschikken.\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eeds geïnstalleerd.\nPicture Motion Browser zal worden bijgewerkt met nieuwe en verbeterde functies.\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 Windows 98, Windows Me,\nor earlier Windows operating system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niet installeren omdat dit programma geen ondersteuning biedt voor\nWindows 98, Windows Me of eerdere versies van Window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nWindows %s Service Pack %d or earlier Windows operating systems.\nUpdate to Service Pack %d or later, and then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niet installeren omdat dit programma geen ondersteuning biedt voor\nWindows %s Service Pack %d of eerdere versies van Windows.\nVoer een update uit naar Service Pack %d of later en probeer het opnieuw.</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ony Picture Utility.\nTo continue,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t programma zal Sony Picture Utility bijwerken.\nKlik op Volgende om door te gaa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ony Picture Utility\nis already installed on this computer.\nThe program will now qui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eze update kan niet worden toegepast omdat een nieuwere versie van Sony Picture Utiliy\nal is geïnstalleerd op deze computer.\nHet programma wordt nu afgeslot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Welcome to the Sony Picture Utility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Welkom bij het updateprogramma voor Sony Picture Utility</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Picture Utility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Updateprogramma voor Sony Picture Utility</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apply the update because %s is not installed.</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de update niet toepassen omdat %s niet geïnstalleerd i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nTo continue,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t programma zal %s bijwerken.\nKlik op Volgende om door te gaa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nis already installed on this computer.\nThe program will now qui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eze update kan niet worden toegepast omdat een nieuwere versie van %s\nal is geïnstalleerd op deze computer.\nHet programma wordt nu afgeslot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Welcome to the %s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Welkom bij het updateprogramma voor %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Updateprogramma voor %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 location of the program on the Start menu has changed. To start the program, click the Start button, point to All Programs (or Programs, for versions of Windows other than Windows XP), point to Sony Picture Utility, and then click Image Data Converter S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e locatie van het programma in het menu Start is gewijzigd. Als u het programma wilt starten, klikt u op de knop Start, selecteert u achtereenvolgens Alle Programma's (of Programma's voor andere versies van Windows dan Windows XP) en Sony Picture Utility en klikt u op Image Data Converter S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re are no programs requiring updating on this computer.\nConfirm that programs that can be updated are installed, and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Er zijn geen programma's op deze computer die moeten worden bijgewerkt.\nControleer of de programma's die kunnen worden bijgewerkt zijn geïnstalleerd en probeer het opnieuw.</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ulpprogramma'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nfiguratietoo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ndersteuning</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ductregistrati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t correcte formaat is afhankelijk van het Handycam-model en het televisiekleurensysteem in uw geografische regi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TSC, 1080/60i (het video-formaat dat over het algemeen in de VS en Japan wordt gebruik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AL, 1080/50i (het video-formaat dat over het algemeen in Europa en China wordt gebruik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eer het video-formaat dat wordt gebruikt door uw Handycam.</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eren va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 (Handycam)</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ulpprogramma's voor de Handycam (model met harde schijf)</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ellingen voor One Touch Disc Bur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of computer (disc)</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gitale fotocamera of Memory Stick (DCF-formaa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nfirm camera connec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ntroleer de aansluiting op de camer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ake sure a supported camera is connected.</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Zorg dat er een ondersteunde camera is aangeslot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m Sony Picture Utility te kunnen gebruiken, moet er een ondersteunde camera op de computer zijn aangesloten.\nVolg de onderstaande instructies.\n\n 1. Zet de ondersteunde camera aan.\n 2. Sluit de camera aan op de computer via een USB-kabel.\n 3. Selecteer op de camera de stand voor aansluiting op een computer.\n     (Als de camera een dergelijke stand niet heeft, gaat u naar stap 4.)\n 4. Klik op Volgende nadat de aansluiting gereed i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geen aangesloten camera vinden.\nControleer of de aangesloten camera de camera is waar deze CD bij hoort en probeer de camera opnieuw aan te sluiten.\nOpmerking: Raadpleeg de gebruikershandleiding van de camera voor informatie over het aansluiten op een comput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ulpprogramma locatie-instelling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cation setting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catie-instelling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nThe programs will be installed automatically pre-configured for your selected country/are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eer uw land of regio.\nBij installatie worden de programma's automatisch voorgeconfigureerd voor het door u geselecteerde land of de door u geselecteerde regi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Regi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m Sony Picture Utility te kunnen gebruiken, moet er een ondersteunde camera op de computer zijn aangesloten.\nVolg de onderstaande instructies.\n\n  1. Selecteer "PLAY/EDIT" op de camcorder.\n  2. Sluit de camcorder aan op de computer met behulp van een USB-kabel of i.LINK-kabel.\n  3. Als u de camcorder via een USB-kabel op de computer aansluit, wordt "USB SELECT."\n     weergegeven op het display van de camcorder. Selecteer "Memory Stick"\n     op het display.\n  4. Klik op Volgende nadat de aansluiting gereed i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 from Handycam (Tap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eren van Handycam (Tap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USB Driv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USB Driv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ic UDF Read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ic UDF Read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rectX Runtim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rectX Runtim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1.1</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1.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icrosoft Windows Media Forma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icrosoft Windows Media Forma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Album Edito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Album Edito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Jump</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Jump</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2.0.00.1416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2.0.00.1416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0:22:00Z</dcterms:created>
  <dc:creator>Hitext S.A.</dc:creator>
  <dc:description/>
  <dc:language>en-US</dc:language>
  <cp:lastModifiedBy>Hitext S.A.</cp:lastModifiedBy>
  <dcterms:modified xsi:type="dcterms:W3CDTF">2007-03-09T10:22:00Z</dcterms:modified>
  <cp:revision>1</cp:revision>
  <dc:subject/>
  <dc:title>InstallShield Wizard</dc:title>
</cp:coreProperties>
</file>