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Naam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Programmabestand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lader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ransferformaa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estandsformaat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Andere weergav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it-diept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Kleurruimt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Compressi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8-bi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16-bi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OK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Annule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electeer profie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eschikbare profielen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estandstyp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Profielnaa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Naam fabrikan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Externe programma'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oon enkel weergaveprofiel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leurbehe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Het met het besturingssysteem momenteel geassocieerde weergaveprofiel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letdoorzichtighei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Voeg toe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Wi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werk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registreerde programma's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sRGB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dobeRGB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Camera-instell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Geef profiel weer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Ander weergaveprofie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Wijzig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oorkeur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Opmerking: Een ander weergaveprofiel dan sRGB specificeren kan de grafische weergave vertragen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Maak palet doorzichti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oorzichtigheid van actieve palett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0%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oorzichtigheid van inactieve palett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s to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Standaard werkkleurruimt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oo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Extern programma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it-diept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leurruimt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Compressi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lle RAW-bestanden in de geselecteerde map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RAW-bestanden geselecteerd in de Brows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Voeg RAW-bestanden uit submappen to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Verwerk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s de geselecteerde beeldverwerkingsinstellingen toe op elk RAW-bestan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s de eigen instellingen van elk RAW-bestand toe op elk RAW-bestan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stands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fr-FR"/>
        </w:rPr>
      </w:pPr>
      <w:r>
        <w:rPr>
          <w:lang w:val="fr-FR"/>
        </w:rPr>
        <w:t>Bewaar format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waar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standsnaam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atchverwerk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een bestandsnaa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bruik de originele bestandsnaa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+ 5-digit numm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Weergav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avanceerd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waa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Te verwerken afbeeld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avanceerde instellingen voor bestandsindeling opslaa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Menu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opieer naar map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Wis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Verplaats naar map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standsbrows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lak beeldverwerkings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Roteer linkso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opieer beeldverwerkings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Roteer rechtso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Op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lichtingscompensati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Sluitertij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Membraanwaard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ISO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Modelnaa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Aantal afbeeldingen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oon alleen RAW-bestand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Miniatuurgroott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Rangschik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Datum opnam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Miniatur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Midde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Rappor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Klei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Groo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Laad pagina opnieuw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standsnaa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Detail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elp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Image Data Converter SR Help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Recente bestand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Wis menu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oorkeuren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erberg Image Data Converter S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top Image Data Converter S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erberg ander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oon alle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enst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Inzoom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rows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electeer alle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andtoo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ool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Uitzoom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anpassen aan venst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Ware groott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oon dubbele weergav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enstersynchronisati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ynchroniseren met originele afbeeld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Geef afgekapte schaduwen we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ef afgekapte markeringen we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Minimalise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ef kleuren buiten register we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Synchroniseer met afbeelding dat momenteel bewerkt word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Zoomtoo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Zoneselectietoo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Open vanuit bestandsbrows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luit alle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atchverwerking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oofdmenu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ewerk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erste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Opnieuw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Werkkleurruimt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fr-FR"/>
        </w:rPr>
      </w:pPr>
      <w:r>
        <w:rPr>
          <w:lang w:val="fr-FR"/>
        </w:rPr>
        <w:t>Hoofdpale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fr-FR"/>
        </w:rPr>
      </w:pPr>
      <w:r>
        <w:rPr>
          <w:lang w:val="fr-FR"/>
        </w:rPr>
        <w:t>Palett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Navigato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istogra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fbeeldingseigenschapp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Witbalan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EV wijzig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cherpt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Contras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in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erzadig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Kleurreproducti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Tooncurv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eeldverwerkings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Verberg alle palett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Ruisonderdrukk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eeldeffec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Werkbalk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Zoo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Too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lles naar voorgron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gevens versturen naar een geregistreerd programma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Over Image Data Converter S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Open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Sluit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ruk af…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waar als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stan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Ja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Ja op alles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Ne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leurruimte: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Compressie: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standstype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leurcorrecti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oorschiet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Miss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rempe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Camera-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oeveelhei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B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Y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Herstell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lles herstell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waar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waar 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e huidig geselecteerde waarden in de wijzigingspaletten zullen opgeslagen worden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naam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rootte wijzi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Item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Vooraf ingestel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Kleurtemperatuu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/>
      </w:pPr>
      <w:r>
        <w:rPr/>
        <w:t>Grijspunt specificer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selecteerde beeldverwerkingsinstelling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naam: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gina-instelling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piergrootte:\\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Richting:\\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Staan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Liggend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agina-instelling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eeldschaal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Druk af...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Print gehele beeld\\n(Bepaalde delen van het afdrukgebied worden mogelijk niet opgevuld.)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Zoom de afbeelding tot het afdrukgebied vol is\\n(Een gedeelte van de afbeelding wordt mogelijk afgesneden.)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Gebruik het kleurbeheer van de printer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fdrukke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Breek af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nl-NL"/>
        </w:rPr>
      </w:pPr>
      <w:r>
        <w:rPr>
          <w:lang w:val="nl-NL"/>
        </w:rPr>
        <w:t>Afbeeldingen opslaan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fr-FR"/>
        </w:rPr>
      </w:pPr>
      <w:r>
        <w:rPr>
          <w:lang w:val="fr-FR"/>
        </w:rPr>
        <w:t>Versie-informatie</w:t>
      </w:r>
    </w:p>
    <w:p>
      <w:pPr>
        <w:pStyle w:val="PlainText"/>
        <w:tabs>
          <w:tab w:val="clear" w:pos="720"/>
          <w:tab w:val="left" w:pos="3189" w:leader="none"/>
          <w:tab w:val="left" w:pos="6766" w:leader="none"/>
          <w:tab w:val="left" w:pos="9818" w:leader="none"/>
        </w:tabs>
        <w:rPr>
          <w:lang w:val="fr-FR"/>
        </w:rPr>
      </w:pPr>
      <w:r>
        <w:rPr>
          <w:lang w:val="fr-FR"/>
        </w:rPr>
        <w:t>Versie 0.0.00.00000</w:t>
      </w:r>
    </w:p>
    <w:p>
      <w:pPr>
        <w:pStyle w:val="PlainText"/>
        <w:rPr>
          <w:lang w:val="fr-FR" w:eastAsia="en-US"/>
        </w:rPr>
      </w:pPr>
      <w:r>
        <w:rPr>
          <w:lang w:val="fr-FR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39:00Z</dcterms:created>
  <dc:creator>LebrunD</dc:creator>
  <dc:description/>
  <dc:language>en-US</dc:language>
  <cp:lastModifiedBy>LebrunD</cp:lastModifiedBy>
  <dcterms:modified xsi:type="dcterms:W3CDTF">2005-06-23T09:39:00Z</dcterms:modified>
  <cp:revision>2</cp:revision>
  <dc:subject/>
  <dc:title>Naam:</dc:title>
</cp:coreProperties>
</file>