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Wat is dit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stellingen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fo over Sony Notebook Setu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OK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List1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fo over deze compute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ysteeminformat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roductinformat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Wachtwoord voor op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chtwoord invoeren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chtwoord instellen voor op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Toevoegen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ijzigen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issen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chtwoord maken voor op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chtwoord wijzigen voor op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chtwoord wissen voor op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chtwoord controleren bij opstart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chtwoord controleren bij hervatten na 'systeem in slaapstand.'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chtwoord voor opstarten invoer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l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eriële poor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Poorttoewijzing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/O-adres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RQ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Conflict tussen systeembronn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Oorspronkelijke ins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Opstartvolgord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orspronkelijk volum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i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Midd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oo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nimatie weergeven bij op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pparaa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Lage-tonenversterk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a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Geluidsbestand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Lage tonen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Mi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Max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oge tonen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ooraf ingesteld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Printerpoor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Printerpoortmodu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Normaal (alleen Output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Bi-directioneel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EC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Broninstelling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DMA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Knoppen P1/P2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uidige instelling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avanceerd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Extern scher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LCD en extern scher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Alleen extern scher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chermresolutie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leur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Alleen LC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neltoets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Extern scherm Fn + F7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Wijzig de schermresolutie na het wijzigen van uitvoerscherm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LCD en extern scherm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Alleen extern scherm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lug and Display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utomatische uitvoerfunctie inschakel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eergave toelaten op het LCD-scherm van de notebook en het externe scher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enster Schermwisseling weergeven wanneer een extern scherm aangesloten i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Ballon weergeven wanneer een extern scherm aangesloten i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AIO ontwerpinstell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AIO voorkeurontwer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Favoriet ontwer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tandaard Windows ontwer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Gemeenschappelijk met "Schermeigenschap"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 kunt ook met de rechtermuisknop klikken op het bureaublad en het snelmenu gebruiken om het vensterontwerp te wijzig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VAIO Software Keyboard starten vanaf welkomstscherm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ef het VAIO Software Keyboard niet weer wanneer het opvouwtoetsenbord aangesloten i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ef de VAIO Virtual Desktop weer wanneer de schermresolutie groter is dan de LCD-resolutie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utomatische helderhei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lders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tandaar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onkers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oepassing specificer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oepass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Opt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Werkma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avanceeerde vensterontwerpinstelling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tatic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roott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Lettertyp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ictogra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pin1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Menu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itelbalk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chuifbalk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Berichtvenste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i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la de huidige instellingen op als favorie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tation/Port replicat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Uitvoerinstelling voor OPTICAL OU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en uitvoer naar luidspreker en OPTICAL OUT op docking station/port replicat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igitale uitvoer enkel naar luidspreker en OPTICAL OUT op docking station/port replicat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igitale en analoge uitvoer naar luidspreker en OPTICAL OUT op docking station/port replicat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stelling uitvoerfrequentie voor OPTICAL OU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48KHz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44KHz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Open VAIO LAUNCHER bij verbinding met docking station/port replicator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noppen (Normaal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llumineer de knoppen bij het indrukk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pecificeer de individuele knopinstellingen in Staand modus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Toon de knopbeschrijving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Staand modu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tandaardinstelling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avanceerd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noppen (Staand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Normaal modu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noppen (Extern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avanceerde knopinstelling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bruik VAIO Software Keyboard als toetscode-invoer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rogrammadetail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Naa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a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Bladeren..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chermresolutie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oon de inhoud zowel op het LCD-scherm als het extern scherm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Wijzig de schermresolutie wanneer de inhoud op het extern scherm wordt weergegev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chermresolutie op het extern scher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restat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heugenbus: 266 MHz/Kernfrequentie afbeeldingen: 200 MHz\n\nVoorrang wordt gegeven aan energiebespar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heugenbus: 333 MHz/Kernfrequentie afbeeldingen: 250 MHz\n\nVoorrang wordt gegeven aan prestat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VD-kno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LC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LCD helderheid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Cinema modus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olledig scherm modus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Gelui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Virtuele Surround Sound-technologie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urround modus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amergrootte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luit de DVD-speler wanneer de knop ingedrukt wordt terwijl de speler gestart word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Niet als DVD-knop gebruik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uidige instell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fo over Sony Notebook Setu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emp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chakelt de ingebouwde luidsprekers aan/ui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tand by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laatst uw computer in energiebesparende modus met behoud van uw huidige werkstatus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laapstan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laat de huidige werkstatus op de vaste schijf op en schakelt de computer ui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Max. helderhei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telt het LCD op maximale helderhei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Extern scher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electeert een extern scherm, dat aangesloten is op uw computer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nneer de knop opnieuw wordt ingedrukt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oepassing 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tart de toepassing die u specificeer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pecificeer een te starten programma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noppen P1/P2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-Kno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oftware Keyboar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VAIO Function Select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Volume +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Volume -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Helderhei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Zoo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raai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ownload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rogramma 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Toets toewijz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Niets do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Uitschakel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tarten (%s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oets (%s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rimaire klik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econdaire klik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Midden klik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nop/Zone/Teken volledig uitgeschakel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a naar de Start-kno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Ga naar het menu van het huidige venste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t huidige venster minimaliser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t huidige venster maximaliser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mhoog schuiv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mlaag schuiv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aar links schuiv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aar rechts schuiv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lik tweemaal op de linker kno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Een webpagina achteruit blader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Een webpagina vooruit blader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e huidige webpagina herlad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Ga naar een webpagina in uw standaard browse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top met het laden van de huidige webpagina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ruk op de toets Pagina omhoo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ruk op de toets Pagina omlaa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ruk op de toets Pijl omhoo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ruk op de toets Pijl omlaa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ruk op de toets Pijl naar link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ruk op de toets Pijl naar recht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chuif met het aanwijsapparaat terwijl de knop ingedrukt word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nder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Geen wijzig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9 (donker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2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3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4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5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6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7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8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iveau 1 (licht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i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a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bruik de virtuele Surround Sound-technologie nie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bruik de dolby virtuele luidsprekertechnologie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bruik de dolby hoofdtelefoontechnologie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tandaar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Breedte 1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Breedte 2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roo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Mediu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lei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Voer uw nieuw wachtwoord voor opstarten in.\r\nU kunt elke willekeurige combinatie van maximaal zeven letters (hoofdlettergevoelig) of cijfers gebruik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oer het wachtwoord opn. i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Gelieve uw wachtwoord voor opstarten in te voer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 heeft een foutief wachtwoord voor opstarten ingevoer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t wachtwoord voor opstarten bevat meer dan 7 tekens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Controle wachtwoord voor opstarten mislukt.\nVoer het wachtwoord voor opstarten opn. i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t wachtwoord voor opstarten bevat een ongeldig teken.\nU mag alleen letters of cijfers gebruik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ls u een wachtwoord voor opstarten wilt maken,\nkunt u uw notebook niet opstarten zonder het wachtwoord te controleren.\nWilt u doorgaan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PGELET:\nDeze operatie wist het wachtwoord voor opstarten.\nWilt u doorgaan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 kunt deze operatie niet annuleren tot u een wachtwoord voor opstarten registreer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eze pagina is beveiligd met een wachtwoord. Voer uw wachtwoord voor opstarten in en klik op OK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t wachtwoord voor opstarten dat u heeft ingevoerd, is niet geregistreerd.\r\nOm controle van het wachtwoord voor opstarten te activeren, klikt u op Toevoegen en registreert u uw wachtwoor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t wachtwoord voor opstarten, is gecontroleer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w wachtwoord voor opstarten is gewist. Controle van wachtwoord voor opstarten, is uitgeschakel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w wachtwoord voor opstarten is gewijzig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lik op Annuleren om uw wachtwoord voor opstarten ongewijzigd te laten. Uw oude wachtwoord is nog steeds geldig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nbekende apparaatnaa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iskettestatio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asteschijfstatio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Cd-rom-statio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eriële I/O-poor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Printerpoor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anwijsapparaa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anraakpaneel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ysteembronconflic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en systeembronconflic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Ander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Model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ummy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256 kB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512 kB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128 kB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1024 kB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2048 kB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Byte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Byte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MByte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Byte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Byte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Byte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386-ser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486-ser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586-ser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686-ser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gereserveer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Bania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Pentium (P24T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Pentiu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Pentium (P54C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Cyrix M1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Cyrix M1sc x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AMD K5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Intel(R) Mobile Pentium(R) processor met MMX(tm)-technolog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AMD K6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Pentium OverDrive met MMX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Cyrix GX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ransmeta Crusoe(TM) processor met LongRun(TM) energiebehee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entium OverDriv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tel(R) Banias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tel(R) Mobile Pentium(R) II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tel(R) Celeron(R)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Mobile Intel(R) Pentium(R) III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tel(R) Pentium(R) 4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Mobile Intel(R) Pentium(R) III Processor-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Pentium Pro OverDriv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Mobile Intel(R) Celeron(R)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Mobile Intel(R) Pentium(R) 4 Processor-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fr-FR"/>
        </w:rPr>
      </w:pPr>
      <w:r>
        <w:rPr>
          <w:lang w:val="fr-FR"/>
        </w:rPr>
        <w:t>Intel(R) Pentium(R) M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an de modelnaam van deze computer niet vinden.\nSony Notebook Setup wordt niet juist uitgevoer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an de BIOS-versie van deze computer niet vinden.\nSony Notebook Setup wordt niet juist uitgevoer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ony Notebook Setup ondersteunt de modelnaam van deze machine niet.\nGelieve de laatste versie van Sony Notebook Setup te installer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ony Notebook Setup ondersteunt de BIOS-versie van deze machine niet.\nGelieve de laatste versie van Sony Notebook Setup te installer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l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tandaar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 dient de notebook opnieuw op te starten voordat de wijzigingen van kracht worden.\nWilt u de notebook nu opnieuw opstarten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nbekend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lik op OK om ALLE instellingen naar hun standaardwaarde terug te zett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ommige instellingen die u geselecteerd heeft, zijn in conflict.\nWij raden u aan deze instellingen niet te gebruik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pties wachtwoord opstart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electeer een geheugen- en afbeeldingconfiguratie voor de prestatiecontrole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pecificeer de actie wanneer de DVD-knop ingedrukt word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ysteeminformati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pstartvolgorde en oorspronkelijke volume-instelling\r\nOm de apparaatvolgorde te wijzigen, gebruikt u het aanwijsapparaat om het apparaat naar zijn nieuwe locatie te slep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 lage-tonenversterk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 xml:space="preserve">Apparaten activeren\r\nU kunt apparaten uitschakelen om bronnen te sparen. </w:t>
      </w:r>
      <w:r>
        <w:rPr>
          <w:lang w:val="nl-NL"/>
        </w:rPr>
        <w:t>Een vinkje duidt aan dat het apparaat geactiveerd is. Klik op het aankruisvakje om de instelling te wijzigen. Selecteer het apparaatpictogram en klik op de knop [Instellingen] als u de apparaatinstellingen wilt wijzig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 knoppen P1/P2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neltoetsinstelling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 xml:space="preserve">De functie voor automatische externe uitvoer is ingesteld. </w:t>
      </w:r>
      <w:r>
        <w:rPr>
          <w:lang w:val="nl-NL"/>
        </w:rPr>
        <w:t>Wanneer de notebook aangesloten wordt op een extern scherm, wordt de externe uitvoer automatisch ingeschakel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pecificeer het vensterontwerp voor individuele schermresoluties en starten van software op het welkomstscherm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 automatische helderhei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 S-Kno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stellingen voor de Station/Port replicator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pecificeer de individuele knopinstellingen in de Normaal modus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pecificeer de individuele knopinstellingen in de Staand modus\r.\nWanneer Specificeer de individuele knopinstellingen in de Staand modus niet geselecteerd is op het tabblad Knoppen (Normaal), zijn er geen wijzigingen mogelijk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pecificeer de individuele knopinstelling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pecificeer de instellingen voor de schermresolutie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electeer een programmabestand om als Programmatoewijzing gebruikt te worden.\r\nKlik op de nabijgelegen knop om de details te specificeren.\r\nVoor de toetstoewijzing, typt u rechtstreeks de naam van de toets i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 xml:space="preserve">De poort of het apparaat voor dit scherm is momenteel uitgeschakeld. </w:t>
      </w:r>
      <w:r>
        <w:rPr>
          <w:lang w:val="nl-NL"/>
        </w:rPr>
        <w:t>Om de instellingen te wijzigen, activeert u de poort of het apparaat op het scherm Poorten activer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pparaatbeheer geeft aan dat een interrupt van de printerpoort niet gebruikt mag word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ECP-modus functioneert niet volledig, omdat Apparaatbeheer aangeeft dat een interrupt van de printerpoort niet gebruikt mag worden. U wordt aangeraden de instellingen voor de interrupt te wijzigen met Apparaatbeheer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Er is een fout opgetreden bij het schrijven van data.\nDe BIOS-instelling is mogelijk beschadig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 kunt de SXBIOS service niet gebruiken.\nDe installatie van de Sony Notebook Setup is mogelijk beschadigd.\nGelieve de Sony Notebook Setup opnieuw te installer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an de Apparaatbesturingsservice niet gebruiken.\nDe installatie van Sony Notebook Setup is mogelijk beschadigd.\nGelieve Sony Notebook Setup opnieuw te installer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an de Apparaatbesturingsservice niet normaal verlat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Kan de apparaatstatus niet wijzigen.\nDe nieuwe instelling is mogelijk beschikbaar als u de notebook opnieuw opstar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 xml:space="preserve">U staat op het punt de ingebouwde touchpad uit te schakelen. </w:t>
      </w:r>
      <w:r>
        <w:rPr>
          <w:lang w:val="nl-NL"/>
        </w:rPr>
        <w:t>Als er geen externe muis aangesloten is op uw systeem, zal de muisaanwijzer niet beschikbaar zijn. Bent u er zeker van dat u de ingebouwde touchpad wilt uitschakelen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an dynamic link library ''%s'' niet openen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an de functie %s niet vinden in dynamic link library ''%S''.\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 xml:space="preserve">Opladen SnyUtils.dll mislukt. </w:t>
      </w:r>
      <w:r>
        <w:rPr>
          <w:lang w:val="nl-NL"/>
        </w:rPr>
        <w:t>Zorg ervoor dat het bestand juist geïnstalleerd is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 xml:space="preserve">Initialisatie Sony Notebook Setup mislukt. </w:t>
      </w:r>
      <w:r>
        <w:rPr>
          <w:lang w:val="nl-NL"/>
        </w:rPr>
        <w:t>Zorg ervoor dat het programma juist geïnstalleerd is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 xml:space="preserve">Systeemfout. </w:t>
      </w:r>
      <w:r>
        <w:rPr>
          <w:lang w:val="nl-NL"/>
        </w:rPr>
        <w:t>Zorg ervoor dat Sony Notebook Setup juist geïnstalleerd is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electeer een toepassing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pecificeer een programma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nopinstelling mislukt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Wenst u uw computer af te sluiten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e configuratie is niet ingeschakeld. Wenst u uw computer nu af te sluiten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Max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Aangepas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e lichtsensor meet de helderheid buiten en regelt de helderheid van het scherm in overeenstemming.\r\nU kunt de algemene helderheid bijstellen door gebruik te maken van de schuifbalk rechts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 xml:space="preserve">Deze instelling is enkel geldig wanneer het scherm ingesteld is op automatische helderheid. </w:t>
      </w:r>
      <w:r>
        <w:rPr>
          <w:lang w:val="nl-NL"/>
        </w:rPr>
        <w:t>Druk op de knop Helderheid om het scherm in te stellen op automatische helderhei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pmerking: U dient uw computer af te sluiten en opnieuw te starten om de bovenstaande configuratie te activeren.\r\n\r\n(Uw computer herstarten activeert de configuratie niet.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e starten DVD-spele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Uitvoerbare bestanden (*.exe)|*.exe|Alle bestanden (*.*)|*.*||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e linker klikactie dient toegewezen te worden aan ten minste één knop.\r\nWijs de linker klikactie toe aan een andere knop en wijzig vervolgens de knoptoewijzing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e instellingen op het tabblad Knoppen (Staand) zullen ook gewijzigd worden volgens de wijzigingen die gemaakt worden aan de instellingen op het tabblad Knoppen (Normaal).\r\nOK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e Draai-actie dient toegewezen te worden aan ten minste één knop.\r\nWijs de Draai-actie toe aan een andere knop en wijzig vervolgens de knoptoewijzing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Alle standaardinstellingen op het tabblad Knoppen (Normaal) en het tabblad Knoppen (Staand) hervatten.\r\nOK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Alle standaardinstellingen hervatten.\r\nOK?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Wiss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Toetstoewijz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Programmatoewijzing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ony Notebook Setu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NSetup.ch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NSetup.chm::/txt/Context.txt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NSRes.dll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BIOS configuratiehulpprogramma voor VAIO notebook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CPU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Klokfrequentie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ysteemgeheugen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Cachegeheugen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ideogeheugen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terne HDD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Fabrikant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Modelnaam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ervice labelnummer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erienummer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Fabricagedatum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BIOS-versie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ersie besturingssysteem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erienr. besturingssysteem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OEM-gegevens: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temnaam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Waarde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Normaal (alleen Output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Bi-directioneel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EC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Conflict tussen systeembronn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Interruptaanvraag (IRQ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Directe geheugentoegang (DMA)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Printerpoortmodu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/O-adres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Ultra lage spanning Intel(R) Celeron(R)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Lage spanning Intel(R) Pentium(R) M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Ultra lage spanning Intel(R) Pentium(R) M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Mobile Intel(R) Pentium(R) 4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Intel(R) Celeron(R) M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Ultra lage spanning Intel(R) Celeron(R) M Processo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e huidige schermresolutie is %d x %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e huidige instellingen worden opgeslagen als favoriet van %d x %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Toepassing om vensters kleiner te mak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e schermresolutie werd gewijzigd.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Het vensterontwerp werd gewijzigd met een andere software.\nWenst u het huidig vensterontwerp te behouden?\n\n\nKlik op Ja om de instelling te wijzigen naar Gemeenschappelijk met "Schermeigenschap" en de huidige instellingen voor het vensterontwerp te behouden.\nKlik op Nee om de vorige %s te herstellen.\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AIO voorkeurontwer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Favoriet ontwer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Standaard Windows ontwerp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Uitvoerbare toepassingen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>
          <w:lang w:val="nl-NL"/>
        </w:rPr>
      </w:pPr>
      <w:r>
        <w:rPr>
          <w:lang w:val="nl-NL"/>
        </w:rPr>
        <w:t>Venster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Normaal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Software\\Sony Corporation\\Sony Notebook Setup\\Settings\\DisplaySettings\\</w:t>
      </w:r>
    </w:p>
    <w:p>
      <w:pPr>
        <w:pStyle w:val="PlainText"/>
        <w:tabs>
          <w:tab w:val="clear" w:pos="720"/>
          <w:tab w:val="left" w:pos="4297" w:leader="none"/>
          <w:tab w:val="left" w:pos="8594" w:leader="none"/>
          <w:tab w:val="left" w:pos="9818" w:leader="none"/>
        </w:tabs>
        <w:rPr/>
      </w:pPr>
      <w:r>
        <w:rPr/>
        <w:t>DisplayDesign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5:33:00Z</dcterms:created>
  <dc:creator>HiText S.A.</dc:creator>
  <dc:description/>
  <dc:language>en-US</dc:language>
  <cp:lastModifiedBy>HiText S.A.</cp:lastModifiedBy>
  <dcterms:modified xsi:type="dcterms:W3CDTF">2004-09-27T15:33:00Z</dcterms:modified>
  <cp:revision>2</cp:revision>
  <dc:subject/>
  <dc:title>What's this</dc:title>
</cp:coreProperties>
</file>