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13" w:type="dxa"/>
        <w:tblLayout w:type="fixed"/>
        <w:tblCellMar>
          <w:top w:w="0" w:type="dxa"/>
          <w:left w:w="108" w:type="dxa"/>
          <w:bottom w:w="0" w:type="dxa"/>
          <w:right w:w="108" w:type="dxa"/>
        </w:tblCellMar>
      </w:tblPr>
      <w:tblGrid>
        <w:gridCol w:w="2916"/>
        <w:gridCol w:w="3416"/>
        <w:gridCol w:w="3890"/>
        <w:gridCol w:w="976"/>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be written to a disc.\nThe media files on the resulting disc can be viewed on a comput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 geselecteerde mediabestanden worden naar een disc geschreven.\nDe mediabestanden op deze disc kunnen op een computer worden bekek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umber of media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antal mediabestand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dd media files by dragging them from the main window to the area belo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leep mediabestanden van het hoofdvenster naar het gebied hieronder om mediabestanden toe te voeg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Writing optio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chrijfoptie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D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VD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eef een maximumsnelheid op voor het schrijven naar de disc.</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pmerking: de standaardinstelling is geschikt voor de meeste situatie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optio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pties voor de gegevensdisc</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ize im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rootte van afbeeldingen wijzig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Output image s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fbeeldingsgrootte voor uitvo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op images to fit the selected siz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fbeeldingen bijsnijden zodat de grootte overeenstemt met de geselecteerde afbeeldingsgroott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edia file lis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Lijst met de mediabestand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nclude on the disc a list of the media files (in HTML forma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en lijst met de mediabestanden (in HTML-formaat) toevoegen aan de disc</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Overig</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erborgen berichten herstell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erstell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lle berichten tonen die zijn verborgen door "Dit bericht niet meer weergeven" te selecter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eating a Data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egevensdisc mak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Cre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ata Disc Creatio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1.0.00.1020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1.0.00.10202</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iscMakerLOC.ex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PUDiscMakerLOC.ex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Mak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ata Disc Mak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_UI0.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amp;Cre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ata Disc amp;Creatio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_UI0.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DiscMak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ataDiscMak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_UI0.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_UI0.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You cannot use the following characters in the disc name.\r\n%s\r\nEnter a disc name without these charact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 volgende tekens kunnen niet in de discnaam worden gebruikt.\r\n%s\r\nGeef een discnaam op zonder deze teke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add media files while creating a data disc.\r\nFinish creating the current data disc, and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toevoegen terwijl een gegevensdisc wordt gemaakt.\r\nWacht totdat de huidige gegevensdisc is gemaakt en probeer het opnieuw.</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have already been added.\r\nYou cannot add a media file more than onc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zijn al toegevoegd.\r\nU kunt een mediabestand niet meerdere keren toevoeg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have the same names as media files that have already been added.\r\nThe names of the newly added files that have the same names will be modified to avoid file name conflicts on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hebben dezelfde namen als mediabestanden die al zijn toegevoegd.\r\nDe namen van pas toegevoegde bestanden met dezelfde namen zullen worden gewijzigd om bestandsnaamconflicten op de disc te voorkom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Cre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egevensdisc mak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02d-%02dT%02d:%02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02d-%02dT%02d:%02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otale grootte bestand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otal file size/Disc space:</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otale bestandsgrootte/Discruimt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View all media files on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lle mediabestanden op de disc bekijk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lick an image to start playing the associated video.</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lik op een afbeelding om het afspelen van de bijbehorende video te start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layback may not be possible in computer environments that do not support the file formats us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Mogelijk kunnen bestanden niet worden afgespeeld in computeromgevingen die de gebruikte bestandsformaten niet ondersteun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D-ROM</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D-ROM</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ping the process.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et proces wordt gestopt. Een ogenblik gedul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specified path name is too long.\r\nThe maximum number of characters allowed for the temporary folder path name is %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 opgegeven padnaam is te lang.\r\nHet maximumaantal toegestane tekens voor de padnaam van de tijdelijke map is %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space on the drive (%s) selected for the storage of temporary files.\r\nIncrease the available space on the drive, and try again.\r\n\r\nFree space needed: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er onvoldoende vrije ruimte is op het station (%s) dat is geselecteerd voor het opslaan van tijdelijke bestanden.\r\nVergroot de beschikbare ruimte op het station en probeer het opnieuw.\r\n\r\nBenodigde vrije ruimte: %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folder specified for temporary file storage cannot be found.\r\nCheck the location setting for the temporary files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de map die is opgegeven voor het opslaan van tijdelijke bestanden niet kan worden gevonden.\r\nControleer de locatie-instellingen voor de map voor tijdelijke bestand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you do not have write privileges for the folder specified for temporary file storage.\r\nCheck the location setting for the temporary files folde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u geen schrijfbevoegdheid hebt voor de map die is opgegeven voor het opslaan van tijdelijke bestanden.\r\nControleer de locatie-instellingen voor de map voor tijdelijke bestand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name of the following file is too long.\r\n%s\r\nThe file name will be changed to the following shorter name.\r\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 naam van het volgende bestand is te lang.\r\n%s\r\nDe bestandsnaam wordt gewijzigd in de volgende kortere naam.\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2 stopped because there is not enough free disk space on the drive (%1) selected for the storage of temporary files.\r\nIncrease the available space on the drive, and try again.\r\n\r\nFree space needed: %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2 is gestopt omdat er onvoldoende vrije ruimte is op het station (%1) dat is geselecteerd voor het opslaan van tijdelijke bestanden.\r\nVergroot de beschikbare ruimte op het station en probeer het opnieuw.\r\n\r\nBenodigde vrije ruimte: %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s) cannot be found.\r\nCheck that the device is connected to the computer and turned on, and try agai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et doelstation (%s) kan niet worden gevonden.\r\nControleer of het apparaat op de computer is aangesloten en is ingeschakeld, en probeer het opnieuw.</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cannot be found.\r\nThese files will not be included on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kunnen niet worden gevonden.\r\nDeze bestanden zullen niet op de disc worden gezet.</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Unable to fit the selected media files onto a disc.\r\nTotal file size/Disc space:\\t%s / %s\r\n\r\nEither insert a recordable disc that can hold more data, or reduce the number of media files to be written.\r\nTo reduce the number of media files, click Cancel to quit the program, reduce the number of media files, and try again.\r\n\r\nNote: Disc recognition begins automatically when a disc is inse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mediabestanden niet op een disc passen.\r\nTotale bestandsgrootte/Discruimte:\\t%s / %s\r\n\r\nPlaats een beschrijfbare disc met een grotere opslagcapaciteit of verminder het aantal mediabestanden dat u naar de disc wilt schrijven.\r\nKlik op Annuleren om het programma af te sluiten, verminder het aantal mediabestanden en probeer het opnieuw, als u het aantal mediabestanden wilt verminderen.\r\n\r\nOpmerking: een geplaatste disc wordt automatisch herken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1 does not support %2 discs.\r\nThe following disc types can be used.\r\n\r\n%3\r\n\r\nInsert a supported recordable disc, and try again.\r\n\r\nNote: Disc recognition begins automatically when a disc is inse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2-discs worden door %1 niet ondersteund.\r\nDe volgende disctypes kunnen worden gebruikt.\r\n\r\n%3\r\n\r\nPlaats een ondersteunde beschrijfbare disc en probeer het opnieuw.\r\n\r\nOpmerking: een geplaatste disc wordt automatisch herken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is disc is not supported.\r\nInsert a supported recordable disc, and try again.\r\n\r\nNote: Disc recognition begins automatically when a disc is inse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deze disc niet wordt ondersteund.\r\nPlaats een ondersteunde beschrijfbare disc en probeer het opnieuw.\r\n\r\nOpmerking: een geplaatste disc wordt automatisch herken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is disc is not supported.\r\nThe specified drive (%s) may not support a disc designed for high-speed recording.\r\nInsert a supported recordable disc, and try again.\r\n\r\nNote: Disc recognition begins automatically when a disc is inse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deze disc niet wordt ondersteund.\r\nMogelijk worden discs voor het schrijven met hoge snelheid niet ondersteund door het opgegeven station (%s).\r\nPlaats een ondersteunde beschrijfbare disc en probeer het opnieuw.\r\n\r\nOpmerking: een geplaatste disc wordt automatisch herken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disc inserted into the drive (%s) already contains data.\r\nTo write new data, the existing data must be erased.\r\n\r\nDo you want to erase the existing data?</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 disc in het station (%s) bevat al gegevens.\r\nOm nieuwe gegevens op de disc te zetten, moet de huidige disc worden gewist.\r\n\r\nWilt u de huidige gegevens wiss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s) is in use by another program.\r\nQuit all programs that use the drive, and click Retry.\r\nClick Cancel to cancel disc creation.</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s) door een ander programma wordt gebruikt.\r\nSluit alle programma's af die het station gebruiken en klik op Opnieuw.\r\nKlik op Annuleren om het maken van de disc te annuler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 (%s).\r\n\r\nNote: Writing will start automatically after the disc is insert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station (%s).\r\n\r\nOpmerking: het schrijven wordt automatisch gestart nadat de disc is geplaatst.</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haracters that cannot be used for file or folder names on the disc have been found.\r\n%s\r\nThese characters will be changed to space character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r zijn tekens gevonden die niet kunnen worden gebruikt in de namen van bestanden of mappen op de disc.\r\n%s\r\nDeze tekens worden gewijzigd in spatie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r\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de disc niet wissen omdat er een fout is opgetreden.\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 disc error occurred.\r\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op de disc is opgetreden\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 drive error occurred.\r\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op het station is opgetreden.\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 during the writing process.\r\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is opgetreden tijdens het schrijfproces.\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the destination drive (%s) was disconnected.\r\n%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de verbinding met het doelstation (%s) is verbroken.\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nsert another recordable disc into the drive, and click OK to restart the process from the beginning.\r\nClick Cancel to stop the process and qu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Plaats een andere beschrijfbare disc in het station en klik op OK om het proces opnieuw vanaf het begin te starten.\r\nKlik op Annuleren om het proces te stoppen en het programma af te sluit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inserted disc cannot be written to again.\r\n\r\nInsert another recordable disc into the drive, and click OK to restart the process from the beginning.\r\nClick Cancel to stop the process and qu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r kan niet opnieuw naar de geplaatste disc worden geschreven.\r\n\r\nPlaats een andere beschrijfbare disc in het station en klik op OK om het proces opnieuw vanaf het begin te starten.\r\nKlik op Annuleren om het proces te stoppen en het programma af te sluit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 the process and quit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top het proces en sluit %s af.</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inserted disc cannot be written to again.\r\nStop the process and quit %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r kan niet opnieuw naar de geplaatste disc worden geschreven.\r\nStop het proces en sluit %s af.</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mak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Finishing the process.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et proces wordt voltooid. Een ogenblik gedul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aving temporary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opslaa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Writing data to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Gegevens naar de disc schrijv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mporteren van de brondisc...</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Videobestanden importeren van de brondisc...</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uthoring wordt uitgevoer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mak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isc voltooi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Informatie over disc wordt opgehaald. Een ogenblik gedul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X Speed</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Snelheid %sx</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DVD-station (%2) (%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D Drive (%2) (%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CD-station (%2) (%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find drive (%c:).</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Kan station (%c:) niet vind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24:00Z</dcterms:created>
  <dc:creator>Hitext S.A.</dc:creator>
  <dc:description/>
  <dc:language>en-US</dc:language>
  <cp:lastModifiedBy>Hitext S.A.</cp:lastModifiedBy>
  <dcterms:modified xsi:type="dcterms:W3CDTF">2006-10-25T12:24:00Z</dcterms:modified>
  <cp:revision>1</cp:revision>
  <dc:subject/>
  <dc:title>Start</dc:title>
</cp:coreProperties>
</file>