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MS Sans Serif" w:ascii="MS Sans Serif" w:hAnsi="MS Sans Serif"/>
                <w:vanish/>
                <w:color w:val="0000FF"/>
                <w:sz w:val="17"/>
                <w:szCs w:val="17"/>
                <w:lang w:val="en-US" w:eastAsia="en-US"/>
              </w:rPr>
              <w:t xml:space="preserve">No Handycam (Hard Disk Drive) is connected.\r\nThe process will begin when a Handycam (Hard Disk Drive) is connected.\r\nIf a Handycam is not recognized after connection, confirm that the Picture Motion Browser Media Check Tool is running by making sure its icon appears in the Windows Taskbar Notification Area.\r\n\r\nNote: Recognition of the Handycam begins automatically when it is connected. 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MS Sans Serif" w:ascii="MS Sans Serif" w:hAnsi="MS Sans Serif"/>
                <w:sz w:val="17"/>
                <w:szCs w:val="17"/>
                <w:lang w:val="nl-NL"/>
              </w:rPr>
              <w:t>Er is geen Handycam (model met harde schijf) aangesloten.\r\nHet proces begint wanneer een Handycam (model met harde schijf) wordt aangesloten.\r\nWanneer een aangesloten Handycam niet wordt herkend, dient u te controleren of Mediacontrole Picture Motion Browser actief is (het pictogram van Mediacontrole wordt weergegeven in het systeemvak op de taakbalk).\r\n\r\nOpmerking: wanneer een Handycam wordt aangesloten, wordt het apparaat automatisch herkend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MS Sans Serif" w:ascii="MS Sans Serif" w:hAnsi="MS Sans Serif"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MS Sans Serif" w:hAnsi="MS Sans Serif" w:cs="MS Sans Serif"/>
                <w:lang w:val="en-US"/>
              </w:rPr>
            </w:pPr>
            <w:r>
              <w:rPr>
                <w:rFonts w:cs="MS Sans Serif" w:ascii="MS Sans Serif" w:hAnsi="MS Sans Serif"/>
                <w:lang w:val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sz w:val="17"/>
                <w:szCs w:val="17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MS Sans Serif" w:ascii="MS Sans Serif" w:hAnsi="MS Sans Serif"/>
                <w:vanish/>
                <w:color w:val="0000FF"/>
                <w:sz w:val="17"/>
                <w:szCs w:val="17"/>
                <w:lang w:val="en-US" w:eastAsia="en-US"/>
              </w:rPr>
              <w:t>Cannot export because too many media files were selected.\r\nFiles selected: %1 / Max. number of files that can be exported: %2\r\nSelect fewer media files, or delete some media files from the Handycam, and try again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MS Sans Serif" w:ascii="MS Sans Serif" w:hAnsi="MS Sans Serif"/>
                <w:sz w:val="17"/>
                <w:szCs w:val="17"/>
                <w:lang w:val="nl-NL"/>
              </w:rPr>
              <w:t>Kan niet exporteren omdat er te veel mediabestanden zijn geselecteerd.\r\nGeselecteerde bestanden: %1 / Maximumaantal bestanden dat kan worden geëxporteerd: %2\r\nSelecteer minder mediabestanden of verwijder enkele mediabestanden van de Handycam, en probeer het opnieuw.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17"/>
                <w:szCs w:val="17"/>
                <w:lang w:val="en-US"/>
              </w:rPr>
            </w:pPr>
            <w:r>
              <w:rPr>
                <w:rFonts w:cs="MS Sans Serif" w:ascii="MS Sans Serif" w:hAnsi="MS Sans Serif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sz w:val="17"/>
                <w:szCs w:val="17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MS Sans Serif" w:ascii="MS Sans Serif" w:hAnsi="MS Sans Serif"/>
                <w:vanish/>
                <w:color w:val="0000FF"/>
                <w:sz w:val="17"/>
                <w:szCs w:val="17"/>
                <w:lang w:val="en-US" w:eastAsia="en-US"/>
              </w:rPr>
              <w:t>Some media files were not completely imported.\r\nFiles that could not be imported were divided into multiple files, and the resulting pieces that could be imported were import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MS Sans Serif" w:ascii="MS Sans Serif" w:hAnsi="MS Sans Serif"/>
                <w:sz w:val="17"/>
                <w:szCs w:val="17"/>
                <w:lang w:val="nl-NL"/>
              </w:rPr>
              <w:t>Enkele mediabestanden zijn niet volledig geïmporteerd.\r\nDe bestanden die niet konden worden geïmporteerd zijn onderverdeeld in meerdere bestanden. De resulterende delen die konden worden geïmporteerd zijn geïmporteerd.</w:t>
            </w:r>
            <w:r>
              <w:rPr>
                <w:rStyle w:val="Tw4winMark"/>
                <w:lang w:val="en-US"/>
              </w:rPr>
              <w:t>&lt;0}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sz w:val="17"/>
                <w:szCs w:val="17"/>
                <w:lang w:val="en-US"/>
              </w:rPr>
            </w:pPr>
            <w:r>
              <w:rPr>
                <w:rFonts w:cs="MS Sans Serif" w:ascii="MS Sans Serif" w:hAnsi="MS Sans Serif"/>
                <w:sz w:val="17"/>
                <w:szCs w:val="17"/>
                <w:lang w:val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17"/>
                <w:szCs w:val="17"/>
                <w:lang w:val="en-US"/>
              </w:rPr>
            </w:pPr>
            <w:r>
              <w:rPr>
                <w:rFonts w:cs="MS Sans Serif" w:ascii="MS Sans Serif" w:hAnsi="MS Sans Serif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sz w:val="17"/>
                <w:szCs w:val="17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MS Sans Serif" w:ascii="MS Sans Serif" w:hAnsi="MS Sans Serif"/>
                <w:vanish/>
                <w:color w:val="0000FF"/>
                <w:sz w:val="17"/>
                <w:szCs w:val="17"/>
                <w:lang w:val="en-US" w:eastAsia="en-US"/>
              </w:rPr>
              <w:t>The process stopped because the folder to be exported to or files in the folder to be exported to are set as read-only.\r\nCheck the attributes of the folder to be exported to and of any files in the folder to be exported to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MS Sans Serif" w:ascii="MS Sans Serif" w:hAnsi="MS Sans Serif"/>
                <w:sz w:val="17"/>
                <w:szCs w:val="17"/>
                <w:lang w:val="nl-NL"/>
              </w:rPr>
              <w:t>Het proces is gestopt omdat de map voor het exporteren of bestanden in de map voor het exporteren het kenmerk alleen-lezen hebben.\r\nControleer de kenmerken van de map voor het exporteren en van de bestanden in deze map.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17"/>
                <w:szCs w:val="17"/>
                <w:lang w:val="en-US"/>
              </w:rPr>
            </w:pPr>
            <w:r>
              <w:rPr>
                <w:rFonts w:cs="MS Sans Serif" w:ascii="MS Sans Serif" w:hAnsi="MS Sans Serif"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3:00Z</dcterms:created>
  <dc:creator>Hitext S.A.</dc:creator>
  <dc:description/>
  <dc:language>en-US</dc:language>
  <cp:lastModifiedBy>Hitext S.A.</cp:lastModifiedBy>
  <dcterms:modified xsi:type="dcterms:W3CDTF">2006-08-21T08:55:00Z</dcterms:modified>
  <cp:revision>3</cp:revision>
  <dc:subject/>
  <dc:title>No Handycam (Hard Disk Drive) is connected</dc:title>
</cp:coreProperties>
</file>