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bookmarkStart w:id="0" w:name="OLE_LINK1"/>
      <w:bookmarkEnd w:id="0"/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FF"/>
          <w:sz w:val="20"/>
          <w:szCs w:val="20"/>
          <w:lang w:val="en-US" w:eastAsia="en-US"/>
        </w:rPr>
        <w:t>Cannot update the management information for the HD movies on the Handycam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nl-NL"/>
        </w:rPr>
        <w:t>Kan de beheerinformatie voor de HD-films op de Handycam niet bijwerken.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FF"/>
          <w:sz w:val="20"/>
          <w:szCs w:val="20"/>
          <w:lang w:val="en-US" w:eastAsia="en-US"/>
        </w:rPr>
        <w:t>Some media files could not be exported because they are in formats that cannot be exported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  <w:lang w:val="nl-NL"/>
        </w:rPr>
        <w:t>Enkele mediabestanden zijn niet geëxporteerd omdat het bestandsformaat ervan niet kan worden geëxporteerd.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5:57:00Z</dcterms:created>
  <dc:creator>Jusnot Fabien</dc:creator>
  <dc:description/>
  <dc:language>en-US</dc:language>
  <cp:lastModifiedBy>Hitext S.A.</cp:lastModifiedBy>
  <dcterms:modified xsi:type="dcterms:W3CDTF">2006-07-24T15:57:00Z</dcterms:modified>
  <cp:revision>2</cp:revision>
  <dc:subject/>
  <dc:title>Cannot update the management information for the HD movies on the Handycam</dc:title>
</cp:coreProperties>
</file>