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4" w:type="dxa"/>
        <w:jc w:val="left"/>
        <w:tblInd w:w="-113" w:type="dxa"/>
        <w:tblLayout w:type="fixed"/>
        <w:tblCellMar>
          <w:top w:w="0" w:type="dxa"/>
          <w:left w:w="108" w:type="dxa"/>
          <w:bottom w:w="0" w:type="dxa"/>
          <w:right w:w="108" w:type="dxa"/>
        </w:tblCellMar>
      </w:tblPr>
      <w:tblGrid>
        <w:gridCol w:w="4562"/>
        <w:gridCol w:w="4562"/>
        <w:gridCol w:w="3130"/>
        <w:gridCol w:w="1350"/>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orgen afbeeldingen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jl 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jl 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ren zonder afbeeldingen niet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s van alle afbeeldingen wijzigen en tijd hetzelfde laten, ten opzichte van geselecteerd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afbeeldingen in de geselecteerde map als de afbeeldingen in submappen van deze map zullen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en afbeeldingen registreren.\n\nKlik op Weergegeven mappen bevestigen om mappen te bevestigen of te verwijderen.\nOpmerking: het registreren kan ook worden bevestigd door Instellingen te selecteren in het menu Ex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leen afbeeldingen gemaakt met een Sony digitale fotocamera of beelden opgenomen met een Sony digitale videocamera worden door dit programma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nDit programma toont afbeeldingen in geregistreerde mappen en hun submappen.\n\nDe map die als "Locatie voor geïmporteerde afbeeldingen" map is geselecteerd, kan niet worde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afbeelding is bewerkt. Wilt u de wijziging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ave van 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op gelijke afstand van elkaar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afbeelding (pijl 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afbeelding (pijl 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707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Afbeeldingen importeren wordt automatisch weergegeven wanneer media met afbeeldinge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u het controleren op media wilt stoppen, kan de functie One Touch Disc Burn op de Handycam niet worden gebruikt.\nWeet u zeker dat u het controleren op media wilt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Mediacontrole niet actief is, kan de Handycam One Touch Disc Burn niet starten.\n\nWeet u zeker dat u niet wilt dat Mediacontrole wordt gestart bij het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afbeeldingen naar de computer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Memory Stick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importeren - Digitale fotocamera/Memory Stick (DCF-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an media verwijderen nadat ze naar de computer zijn geïm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 in nieuwe map met de importdatum als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 kunt alleen mappen selecteren die zijn geregistreerd als "weergegeven ma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afbeeldingen de volgende keer weer geïmporteerd,\nzelfs als u de optie "Duplicaten niet importeren" hebt geselec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importeren omdat het installatieprogramma van Picture Motion Browser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afbeeldingen aangetroff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afbeeldingen\nuit de camera of van de media wilt 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afbeeldingen niet vinden:\n\n'%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media of camera niet vi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bestaat al.\nWilt u afbeeldingen in deze map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ïmporteerde afbeeldingen worden van de media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Memory Stick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e fotocamera/Memory Stick (DCF-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comput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 in a Handycam or from other disc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om afbeeldingen en video's van een disc in een Handycam of van andere discs te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ze disc niet initialiseren.\r\nPlaats een beschrijfbare disc en wacht tot de disc wordt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ondersteunt het schrijven naar 8-cm discs alleen bij Handycams.\r\nOm naar een 8-cm disc te schrijven, selecteert u "Handycam" als doelstation.\r\n(Als u een 12-cm disc gebruikt, hoeft u het doelstation niet te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 een station aan op de computer en schakel het apparaat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map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tekens "%s" mogen niet worden gebruikt in de map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rive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riveU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tarten van de voorbeeldweergave wordt mogelijk vertraagd omdat enkele van de mediabestanden moeten worden geconverteerd.\r\nDe benodigde tijd voor het converteren is afhankelijk van de grootte van de bestanden en de snelheid van d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LimitOverOfFAT3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LimitOverOf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sca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disc die is beschreven in het AVCHD-formaat in statio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t u geen DVD's afspelen.\r\nU kunt met dit programma alleen discs afspelen die zijn beschreven in het AVCHD-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it disctype niet wordt ondersteund.\r\nU kunt met dit programma alleen discs afspelen die zijn beschreven in het AVCHD-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r\nAls u stopt, kan er niet opnieuw naar de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AutoEjection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AutoEjection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 de Handycam (model met harde schijf) of het station aan op de computer en schakel het apparaat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 lo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de video minder dan 0,5 seconden duu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Opslaan van IN tot OUT" en slaat u het bestand op onder een nieuwe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disc kopiëren.\nSelecteer een kopieermetho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k een duplicaat van de huidige inhoud van de disc op een ander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in AVCHD-formaat converteren en DV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er een video in AVCHD-formaat en maak een DVD die kan worden afgespeeld op de meeste DVD-speler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s as the source to be copied and copy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kopie van een disc maken.\nSelecteer het station vanaf waar u wilt kopiëren en de locatie waarnaar u wilt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elijk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tijdelijk opslaan van de brondisc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doel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uikbare disctypes voor het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 Wilt u nog een kopie maken?\n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ven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reiding voor schrijven voltooid.\nKlik op Starten om het schrijven te begi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itwe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lingen voo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de tijdelijke bestanden die worden gemaakt tijdens het maken van discs en tijdens het importeren en exporteren van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maximumsnelheid op voor het schrijven naar d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de standaardinstelling is geschikt voor de meeste situati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Handycam aangesloten.\nHet proces wordt gestart wanneer een Handycam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de Handycam wordt automatisch herkend wanneer het apparaat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 remaining to be written (at %s eac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 (van %s) die nog moeten worden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terende inhou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Het maken van de disc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öpi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Do you want to make another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nWilt u nog een exemplaa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discs crea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gemaakte disc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containing 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met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Video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naar de computer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die nog niet eerder door Easy PC Back-up zijn geïmporteerd worden geïmporteerd naar de computer.\n\nSelecteer hieronder de bestandstypen die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 - %d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s - %d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 %d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maken met één druk op de kn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naar een disc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n die u op de disc wil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vereiste discs (elk met een capaciteit van 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lik op Instellingen om de geavanceerde instellingen voor het maken van een disc aan te 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die nog niet eerder met behulp van One Touch Disc Burn zijn opgeslagen op een disc, worden geselecteerd om te worden geschreven.\nU kunt de bestandstypen die u op de disc wilt opslaan wijzigen door de instellingen op de Handycam te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maken op basis van 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chikbare afspeellijs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n importeer mediabestanden naar d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HD-films die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glocatie in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een nieuw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de bestaan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HD-films zonder beheerinformatie op de Handycam gevonden.\nHD-films zonder beheerinformatie kunnen door de Handycam niet worden herkend,\nmaar kunnen naar de computer worden geïmporteerd.\n\nGeef aan wat met deze bestanden moet gebe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naar de computer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van de Handycam 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afbeeldingen en video's op een harde schijf vastle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 op basis van \n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n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enm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rstel van 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 (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kijken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bestand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lo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naamloos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foutbericht beschikb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probeerd een bewerking uit te voeren die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vereiste bron is niet beschikb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oldoende geheu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geldig argument aangetroff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ldige 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ocument niet 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ocument 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de wijzigingen in %1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leeg document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 is te groot om te worden geop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afdruktaak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lp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terne toepassingsfo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opdracht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oldoende geheugen om de bewerking uit te vo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alle ingangen in het systeemregister (of INI-bestand) zij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alle ingangen in het systeemregister (of INI-bestand) zij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vereist het bestand %s. Dit bestand is niet op het systeem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is gekoppeld aan de ontbrekende export %s in het bestand %s. Deze computer heeft mogelijk een niet-compatibele versie va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tussen %1 en %2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tal tussen %1 en %2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maximaal %1 tekens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kn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op tussen 0 en 25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positief geheel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datum en/of tij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valuta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UI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tij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datu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erwachte bestandsinde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nKan dit bestand niet vinden.\nControleer of het juiste pad en de juiste bestandsnaam zijn op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oelstation is v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lezen van %1. Het bestand wordt door iemand anders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1. Het bestand is alleen-lezen of het wordt door iemand anders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lezen v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schrijven v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2\nDoorgaan met uitvoeren van scri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zondering verzend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alleen-schrijven eigenschap ni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alleen-lezen eigenschap nie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ondersteuning voor het e-mailsysteem niet la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LL-bestand voor het e-mailsysteem is ongeldi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verzenden van het bericht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bekende fout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is niet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geldig p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geopend omdat er te veel geopende bestanden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toegang tot %1 is geweig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geldige bestandsingang gekoppeld a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verwijderd omdat het de actieve map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gemaakt omdat de map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ekopdracht is mislukt op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hardware-I/O-fout gemeld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fout bij het delen opgetreden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vergrendelingsfout opgetreden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ijf vol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oegang te verkrijgen tot %1 voorbij het eind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bij een poging toegang te 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schrijven naar %1 terwijl deze bezig was m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lezen van %1 terwijl deze bezig was me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heeft een ongeldige inde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verwacht objec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juist sche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schak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chak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en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707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e eerst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iscs 1 tot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Schakel over naar de gebruiker die %1 uitvoert, sluit %1 af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beheerinformatie is geïnitialiseerd.\r\nKlik op OK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wordt afgesloten omdat de verbinding met de Handycam is verbro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niet genoeg vrije ruimte is op de harde schijf om de mediabestanden te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wordt afgesloten omdat de verbinding met de Handycam is verbro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 hebt mediabestanden geselecteerd waarvan het bestandsformaat niet kan worden geëxporteerd.\r\nAlleen AVCHD 1080i videobestanden die zijn gemaakt met een Handycam kunnen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exporteren niet starten omdat er niet genoeg vrije ruimte is op de Handycam.\r\n\\tGeselecteerd: %s / Vrije ruimte: %s\r\nSelecteer minder mediabestanden of verhoog de beschikbare ruimte op de Handycam,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r\nThe process will begin when a Handycam (Hard Disk Drive) is connected.\r\r\n\r\nNote: Recognition of the Handycam begins automatically when it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Handycam (model met harde schijf) aangesloten.\r\r\nHet proces begint wanneer een Handycam (model met harde schijf) wordt aangesloten.\r\r\n\r\nOpmerking: wanneer een Handycam wordt aangesloten, wordt het apparaa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aantal van de mediabestanden worden niet geëxporteerd omdat ze in een formaat zijn dat niet kan worden geëxporteerd.\r\nAlleen AVCHD 1080i videobestanden die zijn gemaakt met een Handycam kunnen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op de harde schijf om de mediabestanden te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eeds overgebrachte gegevevens zijn mogelijk beschadigd, omdat het proces niet normaal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 \r\n- Videos less than 0.5 second long\r\n- 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van de volgende typen kunnen worden geëxporteerd:\r\n- Niet-AVCHD 1080i-video's \r\n- Video's die minder dan 0,5 seconden duren\r\n-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alle HD-films zonder beheerinformatie van de Handycam wilt 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computer is niet op netstroom aangesloten.\r\nHet is niet aan te raden deze bewerking uit te voeren terwijl de computer op batterijstroom werkt, omdat de bewerking zal mislukken als de batterij leeg raa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r\n{ApplicationName} wordt af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s were selected. Select the media files you want to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Selecteer de mediabestanden die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worden verwijder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zijn van de Handycam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importeren is voltooid.\r\n\r\nAlle HD-films zonder beheerinformatie worden van de Handycam verwijderd.\r\nHD-films zonder beheerinformatie die niet zijn geïmporteerd worden ook verwijderd.\r\nWeet u zeker dat u wilt verder g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l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3.0705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9:50:00Z</dcterms:created>
  <dc:creator>Hitext S.A.</dc:creator>
  <dc:description/>
  <dc:language>en-US</dc:language>
  <cp:lastModifiedBy>Hitext S.A.</cp:lastModifiedBy>
  <dcterms:modified xsi:type="dcterms:W3CDTF">2006-07-11T09:50:00Z</dcterms:modified>
  <cp:revision>1</cp:revision>
  <dc:subject/>
  <dc:title>File</dc:title>
</cp:coreProperties>
</file>