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90" w:type="dxa"/>
        <w:jc w:val="left"/>
        <w:tblInd w:w="-113" w:type="dxa"/>
        <w:tblLayout w:type="fixed"/>
        <w:tblCellMar>
          <w:top w:w="0" w:type="dxa"/>
          <w:left w:w="108" w:type="dxa"/>
          <w:bottom w:w="0" w:type="dxa"/>
          <w:right w:w="108" w:type="dxa"/>
        </w:tblCellMar>
      </w:tblPr>
      <w:tblGrid>
        <w:gridCol w:w="4562"/>
        <w:gridCol w:w="4562"/>
        <w:gridCol w:w="3130"/>
        <w:gridCol w:w="1536"/>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computer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van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e importeren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from a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als u afbeeldingen en video's afkomstig van een disc importee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tation wordt door een ander programma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ze disc niet initialiseren.\r\nPlaats een beschrijfbare disc en wacht tot de disc wordt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vervangen en het proces opnieuw te starten. Klik op Annuleren om het proces t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apparaat is aangesloten op een USB-poort die geen ondersteuning biedt voor Hi-speed USB.\r\nMogelijk werken een aantal functies niet normaal wanneer dit USB-poorttype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nect a drive or a Handycam that records to a hard disk drive to the computer, and turn the device 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 de Handycam (model met harde schijf) of het station aan op de computer en schakel het apparaat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map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tekens "%s" mogen niet worden gebruikt in de map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riveU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riveU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Insert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Insert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stimate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stimate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Unsupported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Unsupported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Fi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TitleChapterCountOv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TitleChapterCountO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HelpFileNot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HelpFileNotFo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AddFileCountMax</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AddFileCountMa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Critical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CriticalErro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And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NormalErrorAndLo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FileDe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FileDelete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iscCapacityOv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DiscCapacityOv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FolderSelectDialogTit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FolderSelectDialogTit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tarten van de voorbeeldweergave wordt mogelijk vertraagd omdat enkele van de mediabestanden moeten worden geconverteerd.\r\nDe benodigde tijd voor het converteren is afhankelijk van de grootte van de bestanden en de snelheid van de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rase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Erase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Messages/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Messages/Canc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ProgressPercent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ProgressPercent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Jp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Jp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E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E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Nt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Nt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P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P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lo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Canc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Y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N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LimitOverOfFAT3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rrors/LimitOverOfFAT3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ediabestanden sca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ErasingMediu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GeneralCaption/Erasing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Phase/ErasingMediu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Phase/Erasing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Confirm/CompleteBur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Confirm/CompleteBurn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disc die is beschreven in het AVCHD-formaat in statio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t u geen DVD's afspelen.\r\nU kunt met dit programma alleen discs afspelen die zijn beschreven in het AVCHD-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it disctype niet wordt ondersteund.\r\nU kunt met dit programma alleen discs afspelen die zijn beschreven in het AVCHD-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r\nAls u stopt, kan er niet opnieuw naar de disc worden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AutoEjectionMediu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AutoEjection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rive/DeviceNot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rive/DeviceNotFo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Writable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Warnings/Disc/NotWritable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de video minder dan één seconde duu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Opslaan van IN tot OUT" en slaat u het bestand op onder een nieuwe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a disc.\nSelect a copy metho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disc kopiëren.\nSelecteer een kopieermethod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k een duplicaat van de huidige inhoud van de disc op een ander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 in AVCHD-formaat converteren en DV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verteer een video in AVCHD-formaat en maak een DVD die kan worden afgespeeld op de meeste DVD-speler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nSelect drive or Handycam that records to a hard disk drive as the source to be copied and copy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kopie van een disc maken.\nSelecteer de Handycam (model met harde schijf) of het station vanaf waar u wilt kopiëren en de locatie waarnaar u wilt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n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elijk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tijdelijk opslaan van de brondisc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doelstation en het gebruikte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doelstation en het gebruikte medi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doel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uikbare disctypes voor het 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 Wilt u nog een kopie maken?\nDe disc wordt hoe dan ook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ven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bereiding voor schrijven voltooid.\nKlik op Starten om het schrijven te begin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uitwe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1.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lingen voor 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temporary files created during disc creation and media file import and 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de tijdelijke bestanden die worden gemaakt tijdens het maken van discs en tijdens het importeren en exporteren van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maximumsnelheid op voor het schrijven naar de 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de standaardinstelling is geschikt voor de meeste situati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nThe process will begin when a Handycam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Handycam aangesloten.\nHet proces wordt gestart wanneer een Handycam wordt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Recognition of the Handycam begins automatically when it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de Handycam wordt automatisch herkend wanneer het apparaat wordt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maining cont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terende inhou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Disc Creation Comp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 Het maken van de disc is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öpi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n\nDo you want to make another 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n\nWilt u nog een exemplaar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 automatic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hoe dan ook automatisch uitgewor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OneTouch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naar de computer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die nog niet eerder door Easy PC Back-up zijn geïmporteerd worden geïmporteerd naar de computer.\n\nSelecteer hieronder de bestandstypen die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maken met één druk op de kn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rite the media files on the Handycam to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naar een disc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typen die u op de disc wil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vereiste discs (elk met een capaciteit van 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lik op Instellingen om de geavanceerde instellingen voor het maken van een disc aan te 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are selected to be written.\nYou can change the types of files to be saved to disc by changing the settings on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lleen mediabestanden die nog niet eerder met behulp van One Touch Disc Burn zijn opgeslagen op een disc, worden geselecteerd om te worden geschreven.\nU kunt de bestandstypen die u op de disc wilt opslaan wijzigen door de instellingen op de Handycam te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s maken op basis van een 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chikbare afspeellijs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n importeer mediabestanden naar de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glocatie in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een nieuw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de bestaande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Mod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Hard Disk Drive Mod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als u afbeeldingen en video's importeert die zijn gemaakt met een 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maken op basis van een afspeellij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enm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 (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kijken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film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 (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bestande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mlo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naamloos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be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foutbericht beschikb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probeerd een bewerking uit te voeren die niet wordt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vereiste bron is niet beschikb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voldoende geheu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geldig argument aangetroff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geldige 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ocument niet op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ocument ni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de wijzigingen in %1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leeg document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bestand is te groot om te worden geop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afdruktaak niet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lp niet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terne toepassingsfo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opdracht is mislu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voldoende geheugen om de bewerking uit te vo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t alle ingangen in het systeemregister (of INI-bestand) zijn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t alle ingangen in het systeemregister (of INI-bestand) zijn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programma vereist het bestand %s. Dit bestand is niet op het systeem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programma is gekoppeld aan de ontbrekende export %s in het bestand %s. Deze computer heeft mogelijk een niet-compatibele versie van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heel getal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tal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heel getal tussen %1 en %2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tal tussen %1 en %2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maximaal %1 tekens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een kn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eheel getal op tussen 0 en 25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positief geheel getal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datum en/of tijd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valuta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GUID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tijd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f een datum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verwachte bestandsinde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nKan dit bestand niet vinden.\nControleer of het juiste pad en de juiste bestandsnaam zijn op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doelstation is v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lezen van %1. Het bestand wordt door iemand anders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1. Het bestand is alleen-lezen of het wordt door iemand anders gebrui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lezen va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bij het schrijven va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2\nDoorgaan met uitvoeren van scrip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itzondering verzende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alleen-schrijven eigenschap niet lez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alleen-lezen eigenschap niet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ondersteuning voor het e-mailsysteem niet la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DLL-bestand voor het e-mailsysteem is ongeldi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verzenden van het bericht is misluk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fout opgetre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bekende fout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is niet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bevat een ongeldig pa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kan niet worden geopend omdat er te veel geopende bestanden zij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toegang tot %1 is geweig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geldige bestandsingang gekoppeld aan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kan niet worden verwijderd omdat het de actieve map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kan niet worden gemaakt omdat de map vol i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ekopdracht is mislukt op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hardware-I/O-fout gemeld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fout bij het delen opgetreden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vergrendelingsfout opgetreden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ijf vol tijdens een poging om toegang te ver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oegang te verkrijgen tot %1 voorbij het eindpu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bij een poging toegang te krijgen tot %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e schrijven naar %1 terwijl deze bezig was met lez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een poging gedaan om te lezen van %1 terwijl deze bezig was met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heeft een ongeldige inde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bevat een onverwacht objec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bevat een onjuist sche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itschak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chak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men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0.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r de Handycam 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reke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D-fil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D-fil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 u. %d 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opgenomen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het ophalen van beheerinformatie uit de Handycam is mislukt. De beheerinformatie op de Handycam is mogelijk beschad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de benodigde informatie niet uit de Handycam kan worden opgehaald. De beheerinformatie op de Handycam is mogelijk beschadig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 en %2 kunnen niet tegelijk worden uitgevoerd. Sluit %1 af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Switch to the user running %1, quit %1, and then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2 kan niet worden uitgevoerd, omdat een andere gebruiker momenteel %1 uitvoert.\r\nSchakel over naar de gebruiker die %1 uitvoert, sluit %1 af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the program.\r\n\r\nNote: If the management information is initialized, information about which files One Touch Disc Burn and Easy PC Back-up have previously saved will be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heerinformatie beschadigd is.\r\nKlik op OK als u wilt proberen de beheerinformatie te initialiseren.\r\nKlik op Annuleren als u het programma wilt afsluiten.\r\n\r\nOpmerking: als u de beheerinformatie initialiseert, gaat informatie verloren over welke bestanden u met behulp van One Touch Disc Burn en Easy PC Back-up eerder hebt opgesl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initi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opha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nOK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nOK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stations om naar te schrij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quit because communication with the Handycam was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en %s is afgesloten omdat de verbinding met de Handycam is verbro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map voor het importeren niet ka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u geen toegangsrechten hebt tot de map waarnaar u importee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t enough free hard disk spac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er niet genoeg vrije ruimte is op de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al bestanden met dezelfde naam bestaan in de map waarnaar u importee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im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importeren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quit because communication with the Handycam was lo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huidige bewerking is gestopt en %s is afgesloten omdat de verbinding met de Handycam is verbro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ïm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 \r\nOnly AVCHD 1080i video recorded by a Handycam can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 hebt mediabestanden geselecteerd waarvan het bestandsformaat niet kan worden geëxporteerd.\r\nAlleen AVCHD 1080i videobestanden die zijn gemaakt met een Handycam kunnen worden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is gestopt omdat er niet genoeg vrije ruimte is op de Handycam.\r\nSelecteer minder mediabestanden of verhoog de beschikbare ruimte op de Handycam,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het exporteren niet starten omdat er niet genoeg vrije ruimte is op de Handycam.\r\n\\tGeselecteerd: %s / Vrije ruimte: %s\r\nSelecteer minder mediabestanden of verhoog de beschikbare ruimte op de Handycam, en probeer het 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Handycam is connected.\r\nThe process will begin when a Handycam is connected.\r\n\r\nNote: Recognition of the Handycam begins automatically when it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geen Handycam aangesloten.\r\nHet proces begint wanneer een Handycam wordt aangesloten.\r\n\r\nOpmerking: wanneer een Handycam wordt aangesloten, wordt het apparaat automatisch herke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 \r\nOnly AVCHD 1080i video recorded by a Handycam can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aantal van de mediabestanden worden niet geëxporteerd omdat ze in een formaat zijn dat niet kan worden geëxporteerd.\r\nAlleen AVCHD 1080i videobestanden die zijn gemaakt met een Handycam kunnen worden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al de huidige disc niet opnieuw kunnen worden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r geen locatie voor tijdelijke bestanden is geselecteerd.\r\nSelecteer een 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1 GB of free hard drive space on the drive({WorkingDriveLetter}), and click Retry.\r\nTo stop One Touch Disc Burn, click 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in de door u geselecteerde locatie voor tijdelijke bestanden voor de geplaatste disc (8,5 GB).\r\nOm door te gaan met One Touch Disc Burn, plaatst u een disc van 4,7 GB of maakt u ten minste %1 GB ruimte vrij op de harde schijf van station({WorkingDriveLetter}), en probeert u het opnieuw.\r\nOm One Touch Disc Burn te stoppen, klikt u op 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is gestopt.\r\nEen aantal mediabestanden is niet naar de disc geschreven omdat er een fout is opgetreden tijdens het One Touch Disc Burn-proc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 maar een aantal mediabestanden is niet naar de disc geschreven.\r\nWilt u nog een exemplaar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 om naar te schrijven.\r\nSluit een station aan.\r\n\r\nOpmerking: dit venster wordt automatisch gesloten wanneer een station wordt aan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Any data transferred may be corrupted because the process did not complete normal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verbinding met de Handycam is verbroken.\r\nReeds overgebrachte gegevevens zijn mogelijk beschadigd, omdat het proces niet normaal is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pen?\r\nAls u het exporteren stopt, zullen de mediabestanden waarvan de beheerinformatie op de Handycam nog niet is bijgewerkt niet worden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completed.\r\nSome media files could not be expor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r\nEen aantal mediabestanden is niet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r\n{ApplicationName} will qu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die door One Touch Disc Burn kunnen worden opgeslagen.\r\n{ApplicationName} wordt afgeslo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op de Handycam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Handycam bevat geen afspeellijs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van de geselecteerde ty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WritingDriveLet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arten.\r\nPlaats een beschrijfbare disc in station{(WritingDriveLet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is voltooid.\r\nPlaats een andere beschrijfbare disc in het 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worden opgeslagen.\r\nDe nieuwe instellingen worden van kracht de volgende keer dat u %s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 hebt een disc van 8,5 GB geplaatst.\r\nDe inhoud past op een disc van 4,7 GB. Willt u een disc van 8,5 GB gebrui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al: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rije schijfruimt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e Touch Disc Burn wordt voorberei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disc wordt voltooid. Een ogenblik gedu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 %s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sort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borgen afbeeldingen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Mod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rig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jl lin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jl rech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ren zonder afbeeldingen niet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s van alle afbeeldingen wijzigen en tijd hetzelfde laten, ten opzichte van geselecteerd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r medium/geheugenkaart 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afbeeldingen in de geselecteerde map als de afbeeldingen in submappen van deze map zullen worden weer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en afbeeldingen registreren.\n\nKlik op Weergegeven mappen bevestigen om mappen te bevestigen of te verwijderen.\nOpmerking: het registreren kan ook worden bevestigd door Instellingen te selecteren in het menu Extr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merking: alleen afbeeldingen gemaakt met een Sony digitale fotocamera of beelden opgenomen met een Sony digitale videocamera worden door dit programma ondersteun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nDit programma toont afbeeldingen in geregistreerde mappen en hun submappen.\n\nDe map die als "Locatie voor geïmporteerde afbeeldingen" map is geselecteerd, kan niet worden verwijd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 afbeelding is bewerkt. Wilt u de wijzigingen 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eergave van 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op gelijke afstand van elkaar plaats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rige afbeelding (pijl link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gende afbeelding (pijl recht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nHet venster Afbeeldingen importeren wordt automatisch weergegeven wanneer media met afbeeldingen worden gevond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s u het controleren op media wilt stoppen, kan de functie One Touch Disc Burn op de Handycam niet worden gebruikt.\nWeet u zeker dat u het controleren op media wilt stoppe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If the Media Check Tool is not running, the Handycam will be unable to start One Touch Disc Burn.\n\nAre you sure you want to stop the Media Check Tool from starting when Windows starts u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Als Mediacontrole niet actief is, kan de Handycam One Touch Disc Burn niet starten.\n\nWeet u zeker dat u niet wilt dat Mediacontrole wordt gestart bij het laden van Window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1.02.06290</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2:02:00Z</dcterms:created>
  <dc:creator>Hitext S.A.</dc:creator>
  <dc:description/>
  <dc:language>en-US</dc:language>
  <cp:lastModifiedBy>Hitext S.A.</cp:lastModifiedBy>
  <dcterms:modified xsi:type="dcterms:W3CDTF">2006-07-07T12:03:00Z</dcterms:modified>
  <cp:revision>1</cp:revision>
  <dc:subject/>
  <dc:title>Select the media files you want to import into the computer</dc:title>
</cp:coreProperties>
</file>