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AIO Recovery Utility - Wizard Herstell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Toepassing herstell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uidig proces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Bezig met het installeren van ???? ..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erstreken tijd: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Tijd: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3.Toepassing herstell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1. Systeemherstel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rstel de geselecteerde schijf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2. Windows Setup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oer Windows Setup ui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rstel de in de fabriek geïnstalleerde toepassing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AIO Recovery Utility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OK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Overslaa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Opmerkingen bij installatie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lp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lik op [OK] om het herstel van de toepassingen te hervatten zodra de installatie van [Titel] is voltooi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Klik op [Overslaan] indien u [Titel] niet installeer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U kunt de volgende toepassingen installeren met de meegeleverde CD. </w:t>
      </w:r>
      <w:r>
        <w:rPr>
          <w:lang w:val="nl-NL"/>
        </w:rPr>
        <w:t>\nRaadpleeg de Gids Probleemoplossing en Herstel van uw VAIO-systeem. \n\n[Toepassing1]\n[Toepassing2]\n[Toepassing3]\n[Toepassing4]\n[Toepassing5]\n[Toepassing6]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Installatie van [Titel] start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Installer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Afsluit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electeer de toepassing die u wilt herstellen en klik op [Installeren].\n\nIndien u toepassingen die al zijn geïnstalleerd opnieuw wilt installeren, verwijder deze dan eerst voordat u verdergaa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Lijst met toepassing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Terug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Opnieuw start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tart opnieuw na %d seconden.\n\nGa door met de installatie nadat de computer opnieuw is gestar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Bezig met voorbereiden voor installatie.\nEventjes geduld..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Nieuw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Info over VAIO Recovery Utility..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lik op [OK] om het herstel van de toepassingen te starten. \n\nIndien u de toepassingen niet herstelt, wordt de computer \nmogelijk instabiel. Dit herstelproces moet nu uitgevoerd wor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e AC-adapter is niet aangesloten. \nSluit de AC-adapter aan om te voorkomen dat de stroom uitvalt tijdens het herstelproces. \n\nKlik op [OK] nadat u de AC-adapter hebt aangeslot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optische schijf nodig om de toepassing te kunnen herstellen. \nSluit een schijf aan en klik op [OK] om door te gaa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tart opnieuw na %d sec.\n\nGa door met de installatie nadat het systeem opnieuw is gestar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herstel van de toepassingen is voltooid.\nU bent aan het einde gekomen van het herstelproces.   \n\nKlik op [OK] om de computer opnieuw te start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herstel van de toepassingen is voltooid.\nU bent aan het einde gekomen van het herstelproces.   \n\nVerwijder de disc en klik op [OK] om de computer opnieuw te start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De installatie van %s is voltooi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Kan de disc niet laden. </w:t>
      </w:r>
      <w:r>
        <w:rPr>
          <w:lang w:val="nl-NL"/>
        </w:rPr>
        <w:t>Controleer of de juiste disc is geplaatst en plaats zonodig de juiste C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Plaats "%s" en klik op [OK]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Plaats de Herstel-disc en klik op [OK]. </w:t>
      </w:r>
      <w:r>
        <w:rPr>
          <w:lang w:val="nl-NL"/>
        </w:rPr>
        <w:t>\nIndien u de Toepassingsherstel-disc bij de hand hebt, plaats deze dan in het systeem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Plaats de Herstel-disc en klik op [OK]. \nIndien u de "%s" bij de hand hebt, plaats deze dan in het systeem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AIO Recovery Utility-code: %d   \nGa door met het herstelproce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AIO Recovery Utility-code: %d   \nWeet u zeker dat u deze fout wilt negeren en door wilt gaan met het herstelproces?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Weet u zeker dat u VAIO Recovery Utility wilt afsluiten?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Kan niet overschakelen naar Stand-by of Slaapmodus.\nMaak geen gebruik van Stand-by of Slaapmodu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Begin met het installeren van %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lik op [OK] om het herstel van de toepassingen te hervatten wanneer de installatie van %s voltooid i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Klik op [Overslaan] indien u %s niet wilt installer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U kunt de volgende toepassingen installeren met de meegeleverde disc.\nRaadpleeg de Gids Probleemoplossing en Herstel van uw VAIO-systeem.\n\n%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>
          <w:lang w:val="nl-NL"/>
        </w:rPr>
        <w:t xml:space="preserve">De volgende toepassingen zijn niet geïnstalleerd. </w:t>
      </w:r>
      <w:r>
        <w:rPr/>
        <w:t>\n\n%s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De volgende toepassingen zijn niet geïnstalleerd. </w:t>
      </w:r>
      <w:r>
        <w:rPr>
          <w:lang w:val="nl-NL"/>
        </w:rPr>
        <w:t>\n\n%s\n\nIndien u deze toepassingen niet installeert, wordt de computer mogelijk instabiel.\nWeet u zeker dat u de installatie van deze toepassingen wilt stoppen en\nterug wilt gaan naar het scherm Toepassing herstellen?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Met het optiehulpprogramma kunt u specifieke vooraf geïnstalleerde toepassingen herstellen.\nWilt u het optiehulpprogramma starten?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electeer de toepassing die u wilt herstellen en klik op [Installeren].\n\nIndien u toepassingen die eerder zijn geïnstalleerd opnieuw wilt installeren, verwijder deze dan voordat u verdergaa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e geselecteerde module bestaat uit de volgende toepassingen. \n\nSelecteer de toepassing die u wilt herstellen en klik op [Installeren]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Selecteer een toepassing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Bezig met herstell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3. </w:t>
      </w:r>
      <w:r>
        <w:rPr>
          <w:lang w:val="nl-NL"/>
        </w:rPr>
        <w:t>Het herstel van de toepassingen is bezig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Herstel-disc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Toepassingsherstel-disc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Toepassingsherstel-disc %s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it programma kan alleen op Windows XP worden uitgevoer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het herstel van de toepassingen niet starten omdat er nog een ander herstel-hulpprogramma geopend i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it programma kan alleen op VAIO computers worden uitgevoerd.\n\nDeze computer wordt niet als een Sony VAIO computer herken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e AC-adapter is niet aangesloten.\nSluit de AC-adapter aan om te voorkomen dat de stroom uitvalt tijdens het herstelproce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eze software kan alleen worden gebruikt door een lid van een beheerdersaccount.\n\nMeld u af en opnieuw aan als lid van een beheerdersaccount of raadpleeg de systeembeheerder. Start dit programma vervolgens opnieuw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het herstel van de toepassingen niet starten omdat de gebruiker is gewijzigd. \nMeld u aan met de juiste gebruikersaccoun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Kan VAIO Recovery Utility niet starten. </w:t>
      </w:r>
      <w:r>
        <w:rPr>
          <w:lang w:val="nl-NL"/>
        </w:rPr>
        <w:t>\nKrijg geen toegang tot de herstelpartitie. Het systeem-ID of de herstelpartitie zelf is gewijzigd.\nHerstel de oorspronkelijke standaardinstellingen van de computer met de Recovery Media Ki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VAIO Recovery Utility niet starten omdat een andere toepassing gebruikmaakt van de herstelpartitie.\nSluit alle geopende programma's en start de computer opnieuw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Krijg geen toegang tot de herstelpartitie. </w:t>
      </w:r>
      <w:r>
        <w:rPr>
          <w:lang w:val="nl-NL"/>
        </w:rPr>
        <w:t>Het systeem-ID of de herstelpartitie zelf is gewijzigd.\nHerstel de oorspronkelijke standaardinstellingen van de computer met de Recovery Media Ki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het systeem-ID van de herstelpartitie niet herstellen. \nStart de computer opnieuw om de herstelpartitie te herstell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de status van de herstelpartitie niet herstellen. \nStart de computer opnieuw om de status van de herstelpartitie te herstell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herstelbestand is niet compatibel met deze computer. \nBevestig het model van de computer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Kan het herstelbestand niet vin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heeft zich een opdrachtfout voorgedaan. 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>
          <w:lang w:val="nl-NL"/>
        </w:rPr>
        <w:t xml:space="preserve">Er heeft zich een omgevingsfout voorgedaan. </w:t>
      </w:r>
      <w:r>
        <w:rPr/>
        <w:t>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>
          <w:lang w:val="nl-NL"/>
        </w:rPr>
        <w:t xml:space="preserve">Er heeft zich een fout voorgedaan tijdens het gebruik van het herstelbestand. </w:t>
      </w:r>
      <w:r>
        <w:rPr/>
        <w:t>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>
          <w:lang w:val="nl-NL"/>
        </w:rPr>
        <w:t xml:space="preserve">Er heeft zich een fout voorgedaan in het herstelbestand. </w:t>
      </w:r>
      <w:r>
        <w:rPr/>
        <w:t>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>
          <w:lang w:val="nl-NL"/>
        </w:rPr>
        <w:t xml:space="preserve">Er heeft zich een fout voorgedaan. </w:t>
      </w:r>
      <w:r>
        <w:rPr/>
        <w:t>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>
          <w:lang w:val="nl-NL"/>
        </w:rPr>
        <w:t xml:space="preserve">Er heeft zich een onherstelbare uitzonderingsfout voorgedaan. </w:t>
      </w:r>
      <w:r>
        <w:rPr/>
        <w:t>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heeft zich een onbekende fout voorgedaan. (Foutcode = %d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\nStart het herstelproces van de computer opnieuw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Afbrek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oorgaa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lp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Neger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Nee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OK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Opnieuw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Opnieuw prober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Ja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AIO Recovery Utility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Open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Opslaan als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Alle bestanden (*.*)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Naamloos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een naamloos bestand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erberge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Er is geen foutbericht beschikbaar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geprobeerd een bewerking uit te voeren die niet wordt ondersteun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en vereiste bron is niet beschikbaar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onvoldoende geheug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heeft zich een onbekende fout voorgedaa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ongeldig argument gevon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Ongeldige bestandsnaam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document niet open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document niet opslaa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Wijzigingen opslaan op %1?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geen leeg document mak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it bestand is te groot om te open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de afdruktaak niet start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Kan Help niet start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Interne toepassingsfou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e opdracht is misluk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onvoldoende geheugen om de bewerking uit te voer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ermeldingen in het systeemregister werden verwijderd en het INI-bestand (indien aanwezig) werd verwijder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Niet alle vermeldingen in het systeemregister (of INI-bestand) werden verwijder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voor dit programma vereiste bestand (%s) werd niet op dit systeem gevon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Dit programma is gekoppeld aan uitvoer %s in het bestand %s. Deze computer heeft misschien een incompatibele versie van %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geheel getal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getal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geheel getal in tussen %1 en %2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getal in tussen %1 en %2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niet meer dan %1 tekens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electeer een knop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geheel getal in tussen 0 en 255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positief geheel getal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oer een datum en/of tijd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oer een valuta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oer een GUID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Voer een tijd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Voer een datum i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Onverwachte bestandsindeling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\nKan dit bestand niet vinden.\nVerzekert u zich ervan dat u het juiste pad en de juiste bestandsnaam hebt opgegev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De doelschijf is vol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%1 kan niet worden gelezen. </w:t>
      </w:r>
      <w:r>
        <w:rPr>
          <w:lang w:val="nl-NL"/>
        </w:rPr>
        <w:t>Dit bestand is geopend door iemand ander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 xml:space="preserve">Kan niet schrijven naar %1. </w:t>
      </w:r>
      <w:r>
        <w:rPr>
          <w:lang w:val="nl-NL"/>
        </w:rPr>
        <w:t>Dit is een bestand met het kenmerk alleen-lezen of het is geopend door iemand ander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onverwachte fout opgetreden bij het lezen van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onverwachte fout opgetreden bij het schrijven van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: %2\nDoorgaan met het uitvoeren van het script?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Uitzondering bij verzending: %1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alleen-schrijven eigenschap niet lez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alleen-lezen eigenschap niet schrijv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Kan de ondersteuning voor het e-mailsysteem niet la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DLL-bestand voor het mailsysteem is ongeldig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verzenden van het bericht is misluk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geen fout opgetre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onbekende fout opgetreden bij een poging toegang te krijgen tot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werd niet gevond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bevat een ongeldig pa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kan niet worden geopend omdat er te veel geopende bestanden zij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Toegang tot %1 werd geweigerd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ongeldige bestandsingang gekoppeld aan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kan niet worden verwijderd omdat het de actieve map i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kan niet worden gemaakt omdat de directory vol is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Het zoeken op %1 is misluk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hardware I/O-fout opgetreden bij een poging toegang te krijgen tot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share-fout opgetreden bij een poging toegang te krijgen tot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vergrendelingsfout opgetreden bij een poging toegang te krijgen tot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chijf is vol geraakt bij een poging toegang te krijgen tot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poging gedaan om tot voorbij het eindpunt toegang te krijgen tot %1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poging gedaan om te schrijven naar %1 terwijl deze bezig was met lez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Er is een poging gedaan om te lezen van %1 terwijl deze bezig was met schrijven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heeft een ongeldige indeling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bevat een onverwacht object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%1 bevat een onjuist schema.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pixels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chakel het selectievakje uit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>
          <w:lang w:val="nl-NL"/>
        </w:rPr>
      </w:pPr>
      <w:r>
        <w:rPr>
          <w:lang w:val="nl-NL"/>
        </w:rPr>
        <w:t>Schakel het selectievakje in</w:t>
      </w:r>
    </w:p>
    <w:p>
      <w:pPr>
        <w:pStyle w:val="PlainText"/>
        <w:tabs>
          <w:tab w:val="clear" w:pos="720"/>
          <w:tab w:val="left" w:pos="6588" w:leader="none"/>
          <w:tab w:val="left" w:pos="13428" w:leader="none"/>
          <w:tab w:val="left" w:pos="14868" w:leader="none"/>
        </w:tabs>
        <w:rPr/>
      </w:pPr>
      <w:r>
        <w:rPr/>
        <w:t>Gemengd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56:00Z</dcterms:created>
  <dc:creator>HiText S.A.</dc:creator>
  <dc:description/>
  <dc:language>en-US</dc:language>
  <cp:lastModifiedBy>HiText S.A.</cp:lastModifiedBy>
  <dcterms:modified xsi:type="dcterms:W3CDTF">2004-09-29T07:56:00Z</dcterms:modified>
  <cp:revision>2</cp:revision>
  <dc:subject/>
  <dc:title>VAIO Recovery Utility - Recovery WizardVAIO Recovery Utility - Wizard Herstellen</dc:title>
</cp:coreProperties>
</file>