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InstallShield Wizard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@10550,10551;1;0;;0,128,128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Selecteer de functies die u wilt installeren en deselecteer de functies die u niet wilt installeren. Klik op Volgende om door te gaan.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Option1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Option2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Option3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Option4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Option5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&lt; Terug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Volgende&gt;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Annuleren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Selecteer het gewenste type installatie.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Type installatie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C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Dit programma kan alleen door een Administrator worden uitgevoerd. Neem contact op met uw systeembeheerder, of meld u af en meld u vervolgens aan met een Administrator-account.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Het besturingssysteem op uw computer wordt niet ondersteund door dit programma. De installatie vordt afgebroken.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Sluit alle programma's af die verband houden met %s en begin de installatie opnieuw.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Cyber-shot Viewer is geïnstalleerd. Er zal een upgrade worden uitgevoerd van Cyber-shot Viewer naar Picture Motion Browser, waardoor u over een scala aan nieuwe en verbeterde functies zult beschikken.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Picture Motion Browser is reeds geïnstalleerd. Picture Motion Browser zal worden bijgewerkt met nieuwe en verbeterde functies.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Kan de update niet toepassen omdat noch Picture Motion Browser noch Cyber-shot Viewer zijn geïnstalleerd.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Dit programma zal Sony Picture Utility bijwerken. Klik op Volgende om door te gaan.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Deze update kan niet worden toegepast omdat een nieuwere versie van Sony Picture Utiliy al is geïnstalleerd op deze computer. Het programma wordt nu afgesloten.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Welkom bij het updateprogramma voor Sony Picture Utility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Updateprogramma voor Sony Picture Utility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Hulpprogramma's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Mediacontrole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Configuratietool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Ondersteuning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Softwareondersteuning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Productregistratie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Help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Het correcte formaat is afhankelijk van het Handycam-model en het televisiekleurensysteem in uw geografische regio.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NTSC, 1080/60i (het video-formaat dat over het algemeen in de VS en Japan wordt gebruikt)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PAL, 1080/50i (het video-formaat dat over het algemeen in Europa en China wordt gebruikt)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Speler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Video-formaat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Selecteer het video-formaat dat wordt gebruikt door uw Handycam.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Importeren van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Mediabestanden importeren (Handycam)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Digitale fotocamera (DCF-formaat)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Handycam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Informatietool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Handycam (model met harde schijf)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Hulpprogramma's voor de Handycam (model met harde schijf)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HDD Handycam Utility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Instellingen voor One Touch Disc Burn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Handycam of computer (disc)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Digitale fotocamera of Memory Stick (DCF-formaat)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Sony Corporation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InstallShield Resource DLL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1.1.01.07200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InstallShield Resource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Copyright 2006 Sony Corporation</w:t>
      </w:r>
    </w:p>
    <w:p>
      <w:pPr>
        <w:pStyle w:val="Normal"/>
        <w:tabs>
          <w:tab w:val="clear" w:pos="720"/>
          <w:tab w:val="left" w:pos="3164" w:leader="none"/>
          <w:tab w:val="left" w:pos="6328" w:leader="none"/>
          <w:tab w:val="left" w:pos="7067" w:leader="none"/>
        </w:tabs>
        <w:rPr>
          <w:lang w:val="nl-NL"/>
        </w:rPr>
      </w:pPr>
      <w:r>
        <w:rPr>
          <w:lang w:val="nl-NL"/>
        </w:rPr>
        <w:t>_ISUser.d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_RET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FF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8:37:00Z</dcterms:created>
  <dc:creator>Hitext S.A.</dc:creator>
  <dc:description/>
  <dc:language>en-US</dc:language>
  <cp:lastModifiedBy>Hitext S.A.</cp:lastModifiedBy>
  <dcterms:modified xsi:type="dcterms:W3CDTF">2006-07-25T08:37:00Z</dcterms:modified>
  <cp:revision>2</cp:revision>
  <dc:subject/>
  <dc:title>InstallShield Wizard</dc:title>
</cp:coreProperties>
</file>