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1210"/>
        <w:gridCol w:w="135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 Wizard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nstallShield Wizar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10550,10551;1;0;;0,128,12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@10550,10551;1;0;;0,128,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features you want to install, and deselect the features you do not want to install.  Click Next to continue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electeer de functies die u wilt installeren en deselecteer de functies die u niet wilt installeren. Klik op Volgende om door te gaan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ption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ption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ption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ption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ption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Back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&lt; Teru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&gt;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olgende&gt;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nnuler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setup type that best suits your needs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electeer het gewenste type installatie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Typ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ype installati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can be run by Computer Administrators only.\nPlease contact your system administrator or log off and log on again using a Computer Administrator account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it programma kan alleen door een Administrator worden uitgevoerd.\nNeem contact op met uw systeembeheerder, of meld u af en meld u vervolgens aan met een Administrator-accoun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erating system version on your computer is not supported by this program.\nThe setup will now exit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et besturingssysteem op uw computer wordt niet ondersteund door dit programma.\nDe installatie vordt afgebroken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quit all programs related to %s and start the setup again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luit alle programma's af die verband houden met %s en begin de installatie opnieuw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ber-shot Viewer is installed.\nCyber-shot Viewer will be upgraded to Picture Motion Browser, which \noffers a variety of new and improved features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yber-shot Viewer is geïnstalleerd.\nEr zal een upgrade worden uitgevoerd van Cyber-shot Viewer \nnaar Picture Motion Browser, waardoor u over een scala aan nieuwe en verbeterde functies zult beschikken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 is already installed.\nPicture Motion Browser will be updated with new and improved features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icture Motion Browser is reeds geïnstalleerd.\nPicture Motion Browser zal worden bijgewerkt met nieuwe en verbeterde functies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pply the update because neither Picture Motion Browser\nnor Cyber-shot Viewer is installed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Kan de update niet toepassen omdat noch Picture Motion Browser\nnoch Cyber-shot Viewer zijn geïnstalleerd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will update the Sony Picture Utility.\nTo continue, click Next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it programma zal Sony Picture Utility bijwerken.\nKlik op Volgende om door te gaan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pdate cannot be applied because a newer version of Sony Picture Utility\nis already installed on this computer.\nThe program will now quit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eze update kan niet worden toegepast omdat een nieuwere versie van Sony Picture Utiliy\nal is geïnstalleerd op deze computer.\nHet programma wordt nu afgesloten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to the Sony Picture Utility Update Progra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Welkom bij het updateprogramma voor Sony Picture Utilit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Picture Utility Update Progra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pdateprogramma voor Sony Picture Utilit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ulpprogramma'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Check Tool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ediacontrol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 Initialization Tool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nfiguratietool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ndersteunin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Support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oftwareondersteunin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Registration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roductregistrati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elp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rrect format varies with the Handycam model and the TV color system in your geographic region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et correcte formaat is afhankelijk van het Handycam-model en het televisiekleurensysteem in uw geografische regio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, 1080/60i (the video format commonly used in the U.S. and Japan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TSC, 1080/60i (het video-formaat dat over het algemeen in de VS en Japan wordt gebruikt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, 1080/50i (the video format commonly used in Europe and China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AL, 1080/50i (het video-formaat dat over het algemeen in Europa en China wordt gebruikt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er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peler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Format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ideo-formaa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video format used by your Handycam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electeer het video-formaat dat wordt gebruikt door uw Handycam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ro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mporteren va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Media Files (Handycam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ediabestanden importeren (Handycam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Still Camera (DCF Format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igitale fotocamera (DCF-formaat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andyca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Tool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nformatietool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 (Hard Disk Drive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andycam (model met harde schijf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 (Hard Disk Drive) Tool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ulpprogramma's voor de Handycam (model met harde schijf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D Handycam Utilit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DD Handycam Utilit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ouch Disc Burn Setting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nstellingen voor One Touch Disc Bur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 or Computer (Disc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andycam of computer (disc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Still Camera or Memory Stick (DCF Format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igitale fotocamera of Memory Stick (DCF-formaat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ony Corporatio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 Resource DLL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nstallShield Resource DLL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720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.1.01.07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 Resourc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nstallShield Resourc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pyright 2006 Sony Corporatio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_ISUser.dll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isuse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21:00Z</dcterms:created>
  <dc:creator>Hitext S.A.</dc:creator>
  <dc:description/>
  <dc:language>en-US</dc:language>
  <cp:lastModifiedBy>Hitext S.A.</cp:lastModifiedBy>
  <dcterms:modified xsi:type="dcterms:W3CDTF">2006-07-25T08:31:00Z</dcterms:modified>
  <cp:revision>5</cp:revision>
  <dc:subject/>
  <dc:title>InstallShield Wizard</dc:title>
</cp:coreProperties>
</file>