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2808"/>
        <w:gridCol w:w="3060"/>
        <w:gridCol w:w="2880"/>
        <w:gridCol w:w="12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computer wilt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p om te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eren van afbeeld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 importeren media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e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en video's die met behulp van een Handycam zijn opgenom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rige (Pijl-li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gende (Pijl-rech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VD wilt schrij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gebru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een ontwerp voor de DVD-men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ntwer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 titles f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tels maken vo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etter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sturingselemen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ovenka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ettertype-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 custom font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angepaste lettertype-instellingen gebrui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etter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ij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ursie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o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le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le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tion voor het maken van dis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doelstation en het gebruikte 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nneer u een DVD voor de eerste keer afspee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with the Title 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ginnen met het titelmen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playing the first chap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ginnen met afspelen van het eerste hoofdstu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video-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video qua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video-kwalit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gang van afbeeld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ergavetijd voor elke afbeeld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doelstation en het gebruikte 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ch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 (F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spelen (F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use (F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uze (F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ous Chapter (Ctrl+Le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rig hoofdstuk (Ctrl+Li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Chapter (Ctrl+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gend hoofdstuk (Ctrl+Rech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leur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verteren naar MPEG-2 en 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rtnum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onversion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 voor video-convers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ly available when converting AVCHD 1080i to MPEG-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een beschikbaar wanneer u AVCHD 1080i naar MPEG-2 convertee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kwalit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 voor audio-convers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 all audio to MPEG aud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e audio naar MPEG audio conve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 all audio except Dolby Digital aud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e audio behalve Dolby Digital audio conve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dio not in Dolby Digital format will be converted to MPEG aud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dio die niet in het Dolby Digital-formaat is wordt naar MPEG audio geconvertee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de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versieresulta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geconverteerde bestanden zijn opgeslagen in de volgend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converteerde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volgende bestanden kunnen niet worden geconvertee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iet-geconverteerde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e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a disc recorded by a Handycam.\nSelect a copy metho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disc kopiëren die is beschreven met een Handycam.\nSelecteer een kopieermeth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disc 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ak een duplicaat van de huidige inhoud van de disc op een andere 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 in AVCHD-formaat converteren en DVD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verteer een video in AVCHD-formaat en maak een DVD die kan worden afgespeeld op de meeste DVD-spel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 recorded by Handycam.\nSelect Handycam or drive as the source to be copied and copy 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kopie maken van een disc die is beschreven met een Handycam.\nSelecteer de Handycam of het station waarvan u wilt kopiëren en de locatie waarnaar u wilt 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piëren na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jdelijk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tijdelijk opslaan van de brondiscgegeve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doelstation en het gebruikte 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doelstation en het gebruikte 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doel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merking: een geplaatste disc wordt automatisch herk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uikbare disctypes voor het 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 Wilt u nog een kopie maken?\nDe disc wordt hoe dan ook automatisch uitgewor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ven star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orbereiding voor schrijven voltooid.\nKlik op Starten om het schrijven te beginn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uitwer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 trimm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 IN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punt instell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 OUT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punt instell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 from IN to 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spelen van IN tot 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rame 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from IN to 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slaan van IN tot 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video 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frame opslaan in dezelfde map als die van het oorspronkelijke best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videobestand open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ergave van het OUT-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IN-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IN-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ergave van het IN-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OUT-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OUT-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p voorwaarts (Alt+Rech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p achterwaarts (Alt+Li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s' niet opslaan omdat u geen toegangsrechten hebt voor de map voor het 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schijf en probeer het opnieuw.\r\n\r\nBenodigde vrije ruimte: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titels dat wordt ondersteund door de discstandaard is bere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deze disc niet initialiseren.\r\nPlaats een beschrijfbare disc en wacht tot de disc wordt herk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wijzigen en het proces opnieuw te starten. Klik op Annuleren om het proces te 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doelstation kan niet worden gevonden.\r\nControleer of het apparaat op de computer is aangesloten en is ingeschakeld, en probeer het opnieu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r\nPlaats een beschrijfbare disc en wacht tot de disc wordt herk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die u naar de disc wilt schrijven niet kunnen worden gevonden.\r\nMogelijk zijn ze verwijderd of verplaat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slow USB device is connected.\r\nSome features may not operate normally with this de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traag USB-apparaat is aangesloten.\r\nEnkele functies werken mogelijk niet normaal met dit appar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luit een Handycam of een station aan op de computer en schakel het apparaat 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CHD 1080i-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CHD 1080i-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ef een mapnaam o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tekens "%s" mogen niet worden gebruikt in de map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afspeelfunctie wordt niet ondersteund op computers die op afstand zijn aangeslo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Warnings/Disc/NotInsert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Warnings/Disc/NotInsert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EstimateErr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Estimate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Unsupported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Unsupporte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No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No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TitleChapterCountOv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TitleChapterCountOv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HelpFileNotFou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HelpFileNotFo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AddFileCountM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AddFileCountMa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NormalErr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Normal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CriticalErr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Critical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NormalErrorAndLo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NormalErrorAndLo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FileDe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FileDele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DiscCapacityOv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DiscCapacityOv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GeneralCaption/FolderSelectDialogTit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GeneralCaption/FolderSelectDialog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starten van de voorbeeldweergave wordt mogelijk vertraagd omdat enkele van de mediabestanden moeten worden geconverteerd.\r\nDe benodigde tijd voor het converteren is afhankelijk van de grootte van de bestanden en de snelheid van de compu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rrors/Erase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rrors/Erase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Messages/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Messages/Canc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StringFormat/ProgressPercent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StringFormat/ProgressPercent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Jp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Jp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E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E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Nt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Nt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P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StringFormat/DiscTitleP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GeneralCaption/Cl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GeneralCaption/Clo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GeneralCaption/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GeneralCaption/Canc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GeneralCaption/Y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GeneralCaption/Y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GeneralCaption/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GeneralCaption/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k video-best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CHD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mediabestanden scann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Automatisch een optimale schrijfsnelheid selecteren op basis van het doelstation en het gebruikte 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Handmatig een schrijfsnelheid selecteren alvorens naar de disc te schrij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GeneralCaption/ErasingMediu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GeneralCaption/Erasing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Phase/ErasingMediu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Phase/Erasing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Warnings/Confirm/CompleteBur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Warnings/Confirm/CompleteBur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ats een disc die is beschreven in het AVCHD-formaat in station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t dit programma kunt u geen DVD's afspelen.\r\nU kunt met dit programma alleen discs afspelen die zijn beschreven in het AVCHD-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it disctype niet wordt ondersteund.\r\nU kunt met dit programma alleen discs afspelen die zijn beschreven in het AVCHD-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ef een bestandsnaam o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r\nAls u stopt, kan er niet opnieuw naar de disc worden geschre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Warnings/Drive/DeviceNotFou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Warnings/Drive/DeviceNotFo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behulp van het apparaat waarmee u de disc hebt beschre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Warnings/Disc/NotWritable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Warnings/Disc/NotWritableDi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de video minder dan één seconde duu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Opslaan van IN tot OUT" en slaat u het bestand op onder een nieuwe 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e %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rive for play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tion voor het af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ledig scherm (F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ledig scherm afsluiten (F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lantenregistrat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el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horing Tool for DV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thoring Tool for DV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 Creamp;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 mamp;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Conversion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 Conversion To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amp;nvert to MPEG-2 and Sa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amp;nverteren naar MPEG-2 en opsla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Convers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Convers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mp;ideo Trim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amp;ideo trimm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mp;Video Trim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mp;Video trimm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00211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211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00211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211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thoring Tool for AVCH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uthoring Tool for AVCH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VCH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CHD Camp;re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CHD mamp;ak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VCH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CHDAuth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VCHDAuth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VCH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VCHDAUTHOR_UI0.X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06:00Z</dcterms:created>
  <dc:creator>Hitext S.A.</dc:creator>
  <dc:description/>
  <dc:language>en-US</dc:language>
  <cp:lastModifiedBy>Hitext S.A.</cp:lastModifiedBy>
  <dcterms:modified xsi:type="dcterms:W3CDTF">2006-05-11T12:45:00Z</dcterms:modified>
  <cp:revision>4</cp:revision>
  <dc:subject/>
  <dc:title>Select the media files you want to import into the computer</dc:title>
</cp:coreProperties>
</file>