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752" w:type="dxa"/>
        <w:jc w:val="left"/>
        <w:tblInd w:w="-113" w:type="dxa"/>
        <w:tblLayout w:type="fixed"/>
        <w:tblCellMar>
          <w:top w:w="0" w:type="dxa"/>
          <w:left w:w="108" w:type="dxa"/>
          <w:bottom w:w="0" w:type="dxa"/>
          <w:right w:w="108" w:type="dxa"/>
        </w:tblCellMar>
      </w:tblPr>
      <w:tblGrid>
        <w:gridCol w:w="5903"/>
        <w:gridCol w:w="5903"/>
        <w:gridCol w:w="3596"/>
        <w:gridCol w:w="1350"/>
      </w:tblGrid>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the media files you want to import into the comput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eer de mediabestanden die u naar de computer wilt impor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olgende &g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mporting Media Fil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mport Media Fil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Geef een locatie op voor het opslaan van de geïmporteerde mediabestan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ap om te impor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slaan in nieuwe ma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slaan in bestaande ma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ijzi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icture impor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mporteren van afbeeldin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edia files to impor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e importeren mediabestan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ver Disc Import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on %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e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ver Disc Import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n a DVD disc taken with a Handycam.</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voor het importeren van afbeeldingen die met behulp van een Handycam op een dvd-disc zijn opgenom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orige (Pijl-link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olgende (Pijl-recht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fspelen/Pauze (F6)</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1.01.03270</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1.01.0327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 mak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olgende&g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V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eer de mediabestanden die u naar de dvd wilt schrijv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usag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gebruik:</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a design for the DVD menu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eer een ontwerp voor de dvd-menu'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ntwer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reate titles fo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itels maken voo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na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Lettertyp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oorbeeld weergev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oorbeeld weergev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oorbereiden... Een ogenblik gedul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review control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esturingselementen voor voorbeeldweergav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ovenkan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chrijven naar de dis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Font Setting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Lettertype-instellin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Use custom font setting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angepaste lettertype-instellingen gebruik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Lettertyp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ij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e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ursief</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Groo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Gemiddel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le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leu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oorbeel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oepass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herkenn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lgeme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ation voor het maken van disc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eer hoe de schrijfsnelheid wordt ingestel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utomatically select an optimum writing speed based on the drive and media us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utomatisch een optimale schrijfsnelheid selecteren op basis van het gebruikte station en mediu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anually select a writing speed before writing to the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andmatig een schrijfsnelheid selecteren alvorens naar de disc te schrijv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n the first play of a DV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anneer u een dvd voor de eerste keer afspeel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art playing the first chapt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eginnen met afspelen van het eerste hoofdstuk</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art with the Title menu</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eginnen met het titelmen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 video forma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video-formaa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 video qualit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video-kwalitei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fbeeldin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vergang van afbeeldin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play time for each pictur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eergavetijd voor elke afbeeldin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en schrijfsnelheid selec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rive and media us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eer een snelheid voor het schrijven naar de disc.\n(De beschikbare snelheden zijn afhankelijk van het gebruikte station en mediu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AuthoringWi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AuthoringW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UDVDAuthor Localize Resourc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UDVDAuthor Localize Resour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UDVDAuthor.ex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UDVDAuthor.ex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1.01.03270</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1.01.0327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vert to MPEG-2 and Sav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verteren naar MPEG-2 and opslaa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slaan 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estandsnamen wijzi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artnumm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oorbeel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 conversion setting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stellingen voor video-conversi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œœœ 1080i ‚©‚ç MPEG-2 ‚É•ÏŠ·‚·‚éê‡‚Ì‚Ý—LŒø‚Å‚·)</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œœœ 1080i ‚©‚ç MPEG-2 ‚É•ÏŠ·‚·‚éê‡‚Ì‚Ý—LŒø‚Å‚·)</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kwalitei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udio conversion setting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stellingen voor audio-conversi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vert all audio to MPEG audio</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lle audio naar MPEG audio conver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vert all audio except Dolby Digital audio</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lle audio behalve Dolby Digital audio conver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udio not in Dolby Digital format will be converted to MPEG audio.)</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udio die niet in het Dolby Digital-formaat is wordt naar MPEG audio geconverteer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amenvattin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antal bestan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Geschatte totale grootte van de bestan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version Result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versieresultat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e converted files were saved in the following fold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 geconverteerde bestanden zijn opgeslagen in de volgende ma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verted fil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Geconverteerde bestan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e following files could not be convert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 volgende bestanden kunnen niet worden geconverteer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Unconverted fil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iet-geconverteerde bestan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UVideoConversion Localize Resourc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UVideoConversion Localize Resour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1.01.03270</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1.01.0327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ver Video Disc Copi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ideo Disc Copier Version %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ideo Disc Copier versie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 a disc recorded by a Handycam.\nSelect a copy metho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en disc kopiëren die is opgenomen met een Handycam.\nSelecteer een kopieermethod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 a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en disc kopië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uplicate the disc's current contents onto another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aak een duplicaat van de huidige inhoud van de disc op een andere dis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vert VideoCD video to DVD Video, and create a DV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vert VideoCD video to DVD Video, and create a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vert VideoCD video to DVD Video, and create a DVD disc compatible with most player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vert VideoCD video to DVD Video, and create a DVD disc compatible with most player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reate a copy of a disc recorded by Handycam.\nSelect Handycam or drive as the source to be copied and copy to.</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en kopie maken van een disc die is opgenomen met een Handycam.\nSelecteer de Handycam of het station waarvan u wilt kopiëren en de locatie waarnaar u wilt kopië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r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 to:</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opiëren na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ijdelijke ma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storing source disc data temporaril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Geef een locatie op voor het tijdelijk opslaan van de brondiscgegeven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eer hoe de schrijfsnelheid wordt ingestel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utomatically select an optimum writing speed based on the drive and media us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utomatisch een optimale schrijfsnelheid selecteren op basis van het gebruikte station en mediu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anually select a writing speed before writing to the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andmatig een schrijfsnelheid selecteren alvorens naar de disc te schrijv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herkenn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en schrijfsnelheid selec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rive and media us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eer een snelheid voor het schrijven naar de disc.\n(De beschikbare snelheden zijn afhankelijk van het gebruikte station en mediu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wiss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 disc wordt gewist. Een ogenblik gedul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plaats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target driv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laats een beschrijfbare disc in het doelst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ote: Writing will start automatically after the disc is insert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merking: het schrijven wordt automatisch gestart nadat de disc is geplaats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Usable disc types for the cop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ruikbare disctypes voor het kopië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Copy Complet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opiëren van disc voltooi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copy completed. Do you want to make another copy?\nRegardless, the disc will be ejected automaticall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opiëren van disc voltooid. Wilt u nog een kopie maken?\nDe disc wordt hoe dan ook automatisch uitgeworp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art Writing</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chrijven start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reparation for writing completed.\nClick Start to begin writing.</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oorbereiding voor schrijven voltooid.\nKlik op Starten om het schrijven te beginn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edium bevesti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opping DVD writing. Please wai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t schrijven naar de dvd wordt gestopt. Een ogenblik gedul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ver Video Disc Copi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uitwerp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1.01.03270</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1.01.0327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dit Video</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 bewerk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t IN Poin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punt instell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t OUT Poin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UT-punt instell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lay from IN to OU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fspelen van IN tot OU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ave Fram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Frame opslaa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ave from IN to OU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slaan van IN tot OU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aving</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aving the video...</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 video opslaa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ave the Video</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 opslaa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ave the video between the specified IN and OUT points.\n(The video will be saved in the same folder as the original fil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 video opslaan tussen de opgegeven IN- en OUT-punten.\n(De video wordt opgeslagen in dezelfde map als die van het oorspronkelijke bestan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ave the Fram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Frame opslaa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t frame opslaan in dezelfde map als die van het oorspronkelijke bestan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ening the video fil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t videobestand open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howing the OUT poin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eergave van het OUT-pun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IN poin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voor het IN-pun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IN poin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na het IN-pun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howing the IN poin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eergave van het IN-pun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OUT poin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voor het OUT-pun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OUT poin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na het OUT-pun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fspelen/Pauze (F6)</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ap voorwaart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ap achterwaart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UVideoTrimming Localize Resourc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UVideoTrimming Localize Resour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1.01.03270</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1.01.0327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mp;Toepass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het helpbestand niet vin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het programma niet kan worden geïnitialiseerd.\r\nVoer Configuratietool uit om het programma te initialiseren en start het programma opnieuw.\r\nAls u het programma niet kunt starten, installeert u Picture Motion Browser opnieuw.</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nodigde bestanden niet bestaan.\r\nInstalleer Picture Motion Browser opnieuw.</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het installatieprogramma van Picture Motion Browser wordt uitgevoer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 Sluit Configuratietool af voordat u het programma star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nodigde bestanden niet bestaan of de bestanden beschadigd zij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to store temporary files.\r\nIncrease the available space on the hard disk drive selected to store temporary files, and try agai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niet beginnen omdat er onvoldoende vrije schijfruimte is op de harde schijf die u hebt geselecteerd voor het opslaan van tijdelijke bestanden.\r\nVerhoog de beschikbare ruimte op de harde schijf die u hebt geselecteerd voor het opslaan van tijdelijke bestanden en probeer het opnieuw.</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het doelstation door een ander programma wordt gebruikt.\r\nSluit alle programma's af die het station gebruiken en klik op Opnieuw.\r\nKlik op Annuleren om het maken van de disc te annul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mediabestanden worden niet naar de disc geschreven omdat de bestandsformaten ervan niet worden ondersteun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 om naar de disc te schrijv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chapters and titles has been reach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meer toevoegen omdat het maximum aantal hoofdstukken en titels is bereik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meer toevoegen.\r\nEr kunnen maximaal %d mediabestanden naar een disc worden geschrev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r\nInsert a recordable disc, and wait for it to be recogniz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deze disc niet initialiseren.\r\nPlaats een beschrijfbare disc en wacht tot de disc wordt herken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ls u de instellingen wijzigt, overschrijdt de inhoud de beschikbare ruimte op de disc\r\nWeet u zeker dat u de instellingen wilt wijzi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add content while creating a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geen inhoud toevoegen terwijl een disc wordt gemaak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add content while the Settings window is ope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geen inhoud toevoegen terwijl het venster Instellingen geopend i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tart, omdat %s door een andere gebruiker wordt gebruik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de energiestatus van de computer niet ophalen. Controleer of de stroomaansluitingen van de computer correct zij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ze disc bevat al gegevens.\r\nOm nieuwe gegevens te schrijven moeten de bestaande gegevens worden gewist.\r\n\r\nWilt u de bestaande gegevens wiss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aken van disc voltooid. Wilt u nog een exemplaar maken?\r\nDe disc wordt hoe dan ook automatisch uitgeworp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laats een beschrijfbare disc in het station.\r\n\r\nOpmerking: het schrijven wordt automatisch gestart nadat de disc is geplaats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r\nOpmerking: als u stopt, wordt de disc automatisch uitgeworp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Als u het proces stopt, kan er niet opnieuw naar de geplaatste disc worden geschreven.\r\n\r\nOpmerking: als u het proces stopt, wordt de disc automatisch uitgeworp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t aangesloten station wordt niet ondersteun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deze disc.\r\nPlaats een beschrijfbare dis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 geplaatste disc wordt niet ondersteun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laats een disc in het st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evesti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issen bevesti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oppen bevesti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de gegevens niet op een disc passen. Beperk het aantal bestan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 slow USB device is connected.\r\nSome features may not operate normally with this devic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en traag USB-apparaat is aangesloten.\r\nEnkele functies werken mogelijk niet normaal met dit apparaa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 computer is niet aangesloten op het stroomnet.\r\nHet maken van een disc terwijl de computer op batterijstroom werkt is niet aan te raden, omdat het maken van de disc zal mislukken als de batterij leeg raak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station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station (%2)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C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C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fo over dis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formation over st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a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Usable disc typ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ruikbare disctyp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ndersteunde disctyp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nameformaa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pacitei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s die zijn gemarkeerd met * worden door dit station niet ondersteun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nect a Handycam or a drive to the computer, and turn it 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luit een Handycam of een station aan op de computer en schakel het apparaat 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timale snelhei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ijdelijke bestanden mak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chrijven naar de dis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bestanden importeren van de brondis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importeren van de brondis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uthoring wordt uitgevoer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mak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t proces wordt geannuleerd. Een ogenblik gedul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t schrijven naar de disc wordt gestopt. Een ogenblik gedul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formatie over disc wordt opgehaald. Een ogenblik gedul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aken van disc gestop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PEG2-bestan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PEG2-formaa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 1080i ????</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 1080i ????</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 1080i ??</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 1080i ??</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2t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2t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 bestaat al.\r\nWilt u mediabestanden naar deze map impor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Geef een mapnaam o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 mapnaam is te lang. Geef een kortere naam o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ze disc niet wordt ondersteun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ze disc door technologie ter bescherming van het auteursrecht is beveilig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het bronstation niet kan worden gevon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de brondisc niet kan worden gevon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geen bronmedium vinden voor het impor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r is geen mediabestand geselecteerd voor het impor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de harde schijf vol i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eet u zeker dat u het importeren wilt stopp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t bronstation kan niet worden gevonden.\r\nControleer of het apparaat op de computer is aangesloten en is ingeschakeld, en probeer het opnieuw.</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 brondisc voor het importeren is niet gevonden.\r\nControleer of de disc correct is geplaats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r is onvoldoende vrije schijfruimte op de harde schijf om de geselecteerde mediabestanden te importeren.\r\nBeperk het aantal mediabestanden dat u wilt importeren of verhoog de beschikbare ruimte op de harde schijf.</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en onbekend USB-apparaat is aangesloten.\r\nEnkele functies werken mogelijk niet normaal met dit apparaa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formatie over dis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otale grootte van de bestan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rije schijfruim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fbeeldin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geen bronstation vinden voor het impor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de bestanden die vereist zijn voor het maken van een menu niet impor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 bestanden die vereist zijn voor het maken van een menu zijn niet geïmporteer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geen menu mak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add content while previewing.</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geen inhoud toevoegen tijdens het weergeven van voorbeel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add content while this window is open.\r\nDisplay the media file selection window, and try agai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geen inhoud toevoegen terwijl dit venster geopend is.\r\nGeef het venster voor het selecteren van mediabestanden weer en probeer het opnieuw.</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het doelstation door een ander programma wordt gebruik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eergeven van voorbeeld gestopt omdat er een onbekende fout is opgetre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er een fout is opgetreden.\r\nKlik op Opnieuw om het proces opnieuw te starten. Klik op Annuleren om het proces te stopp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de disc omdat er een fout is opgetre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er een fout is opgetreden.\r\nEr kan niet opnieuw naar de geplaatste disc worden geschrev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eer een ma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ome media files to be written to the disc must be converted.\r\nThe time required for this process varies, depending upon the size of the files and the speed of the comput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nkele mediabestanden die u naar de disc wilt schrijven moeten worden geconverteerd.\r\nDe tijd die vereist is voor dit proces is afhankelijk van de grootte van de bestanden en de snelheid van de comput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oorbereiden... Een ogenblik gedul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uu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usage: %.1f / %.1f GB</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gebruik: %.1f / %.1f G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usage: %.1f MB / %.1f GB</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gebruik: %.1f MB / %.1f G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4d %02d %02d  %02d:%02d%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4d %02d %02d  %02d:%02d%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 %02d %04d  %02d:%02d%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 %02d %04d  %02d:%02d%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 mak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aken van dvd voltooi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plaats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edium bevesti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herkenn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ach Video File (Pictures will be combined into one titl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lk video-bestand (Afbeeldingen worden samengevoegd tot één tite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ach Data Take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lke opnamedatu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na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ite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lgeme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fbeeldin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oge kwalitei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andaar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 lijst met mediabestanden die zijn geselecteerd voor het schrijven wordt gewist omdat de video-formaatinstelling voor de mediabestanden is gewijzigd.\r\nGebruik Picture Motion Browser om de mediabestanden die u wilt schrijven opnieuw te selec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size will exceed the maximum file size allowed by your hard disk's file system.\r\nCannot create a disc where the temporary file size will exceed %s, because the location selected for the temporary file is on a drive with a FAT or FAT32 file system.</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de grootte van het tijdelijke bestand de maximale bestandsgrootte overschrijdt die door het bestandssysteem van de harde schijf wordt toegestaan.\r\nKan geen disc maken waar de bestandsgrootte van het tijdelijke bestand %s overschrijdt, omdat de locatie die u hebt geselecteerd voor het tijdelijke bestand zich op een station met een FAT- of FAT32-bestandssysteem bevind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CD ????(??) ??</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CD ????(??) ??</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eer de mediabestanden die u naar de disc wilt schrijv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mp;Instellin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mp;Alles selec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llamp;es wiss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mp;Start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gebruik: %s /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mp;Station voor het maken van disc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mp;Locatie voor tijdelijke bestan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mp;Blad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eer hoe de schrijfsnelheid wordt ingestel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rive and media us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utomatisch een optimale schrijfsnelheid selecteren op basis van het gebruikte station en mediu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andmatig een schrijfsnelheid selecteren alvorens naar de disc te schrijv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formaat voor uitvo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the output video format.\r\n (Select the same format as your Handycam.)</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eer het video-formaat voor uitvoer.\r\n (Selecteer hetzelfde formaat als dat van uw Handyc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 disc wiss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 disc wordt gewist. Een ogenblik gedul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aken van disc voltooi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r\nDo you want to make another cop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aken van disc voltooid.\r\nWilt u nog een exemplaar mak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en schrijfsnelheid select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eer een snelheid voor het schrijven naar de disc.\r\n(De snelheden zijn afhankelijk van het gebruikte station en mediu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r\nControleer of het apparaat op de computer is aangesloten en is ingeschakeld, en probeer het opnieuw.</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 ????? ??? ?????????????</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 ????? ??? ?????????????</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deze disc door technologie ter bescherming van het auteursrecht is beveilig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 DVD ??????????????\r\n????????????????????? ??? ?????????</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 DVD ??????????????\r\n????????????????????? ??? ?????????</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r\n????????????????????????? ?????????</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r\n????????????????????????? ?????????</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het station door een ander programma wordt gebruik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de opgegeven video niet afspel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afspeelfunctie niet wordt ondersteund op computers die op afstand zijn aangeslot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r zijn te veel video-bestanden geselecteerd.\r\nEr kunnen maximaal %d video-bestanden tegelijk worden geconverteer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Ge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orspronkelijke bestandsna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ummerreek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Geef een bestandsnaam o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estan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Geannuleerd door de gebruik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t bestandsformaat wordt niet ondersteun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t bestand ontbreekt of bestaat nie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en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r bestaat al een bestand met dezelfde naam in de map "Opslaan i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lez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schijf vol i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geen bestand voor uitvoer mak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r is een onverwachte fout opgetreden tijdens het converteren van het bestan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niet opslaan omdat er onvoldoende geheugen i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 (Foutcode: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verteren voorberei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er een fout is opgetreden.\r\nEr kan niet opnieuw naar de geplaatste disc worden geschreven.\r\nKlik op Opnieuw om de disc te wijzigen en het proces opnieuw te starten. Klik op Annuleren om het proces te stopp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de disc niet kopiëren omdat er een fout is opgetred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ilt u het kopieerproces stopp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ilt u het kopieerproces stoppen?\r\nAls u stopt, kan er niet opnieuw naar de disc worden geschrev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merking: als u het proces stopt, wordt de disc automatisch uitgeworp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it disctype niet wordt ondersteun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 brondisc leeg i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disc door technologie ter bescherming van het auteursrecht is beveilig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Finalize the disc with Handycam.</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disc niet is gefinaliseerd.\r\nFinaliseer de disc met de Handyc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 geselecteerde inhoud overschrijdt de beschikbare ruimte op de disc waarnaar u wilt schrijven.\r\nPlaats een andere disc om naar te schrijv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combinatie van bron- en doeldiscs niet wordt ondersteund.\r\nRaadpleeg de online helpfunctie van Video Disc Copier voor detail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niet opslaan omdat de conversie is misluk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one second long.</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an niet bewerken omdat de video minder dan één seconde duur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om IN to OUT", and save the file with a new nam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 is alleen-lezen. Om op te slaan, klikt u op OK, selecteert u "Opslaan van IN tot OUT" en slaat u het bestand op onder een nieuwe na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 is alleen-lezen. Om op te slaan, klikt u op OK, selecteert u "Frame opslaan" en slaat u het bestand op onder een nieuwe na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Weet u zeker dat u het opslaan wilt annul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 is opgeslagen in dezelfde map als die van het oorspronkelijke bestan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pun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UT-pun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eer de functies die u wilt installeren en deselecteer de functies die u niet wilt installeren. Klik op Volgende om door te gaa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olgende&g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eer het gewenste type installati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ype installati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t programma kan alleen door een Administrator worden uitgevoerd.\nNeem contact op met uw systeembeheerder, of meld u af en meld u vervolgens aan met een Administrator-accoun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t besturingssysteem op uw computer wordt niet ondersteund door dit programma.\nDe installatie vordt afgebrok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luit alle programma's af die verband houden met %s en begin de installatie opnieuw.</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yber-shot Viewer is geïnstalleerd.\nEr zal een upgrade worden uitgevoerd van Cyber-shot Viewer \nnaar Picture Motion Browser, waardoor u over een scala aan nieuwe en verbeterde functies zult beschikken.\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eeds geïnstalleerd.\nPicture Motion Browser zal worden bijgewerkt met nieuwe en verbeterde functies.\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xt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nfiguratietoo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Ondersteunin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Klantenregistrati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et correcte formaat is afhankelijk van het Handycam-model en het televisiekleurensysteem in uw geografische reg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NTSC, 1080/60i (het video-formaat dat over het algemeen in de VS en Japan wordt gebruik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AL, 1080/50i (het video-formaat dat over het algemeen in Europa en China wordt gebruik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pel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electeer het video-formaat dat wordt gebruikt door uw Handyc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mporteren va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 (Handyc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igitale fotocamera (DCF-formaa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1.01.03240</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1.1.01.0324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 Authoring Too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 Authoring Too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 amp;Authoring</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amp;authorin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Autho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VDAutho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 Conversion Too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 Conversion Too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CONVERSION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amp;nvert to MPEG-2 and Sav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Coamp;nverteren naar MPEG-2 and opslaa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CONVERSION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Conversion</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Convers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CONVERSION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CONVERSION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rowser /mod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rowser /mod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CONVERSION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 Trimming Too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 Trimming Too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TRIMMING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amp;ideo Trimming</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amp;ideo trimm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TRIMMING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Trimming</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Trimmin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TRIMMING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TRIMMING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rowser /mod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rowser /mod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TRIMMING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 Trimming Too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 Trimming Too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mp;Video Trimming</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mp;Video trimm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20021101</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2002110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20021104</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20021104</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Trimming</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VideoTrimmin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rowser /mod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browser /mod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8:35:00Z</dcterms:created>
  <dc:creator>Hitext S.A.</dc:creator>
  <dc:description/>
  <dc:language>en-US</dc:language>
  <cp:lastModifiedBy>Hitext S.A.</cp:lastModifiedBy>
  <dcterms:modified xsi:type="dcterms:W3CDTF">2006-05-11T12:45:00Z</dcterms:modified>
  <cp:revision>4</cp:revision>
  <dc:subject/>
  <dc:title>Select the media files you want to import into the computer</dc:title>
</cp:coreProperties>
</file>