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electeer de camera of het medium met de afbeeldingen die u naar de computer wilt importeren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tation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lles select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lles wiss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/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olgende &gt;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nnul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fbeeldingen importere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Totaal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topp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fbeeldingen import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Geef een locatie op voor het opslaan van de geïmporteerde mediabestanden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Map om te import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pslaan in nieuwe map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pslaan in bestaande map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Locatie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Wijzige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Importeren van afbeelding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fbeeldingen import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Te importeren mediabestand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&lt; Terug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Import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ver Disc Importer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Picture Motion Browser Disc Importer versie %s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Copyright 2006 Sony Corporatio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K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ver Disc Importer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Handycam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electeer deze optie voor het importeren van afbeeldingen die met behulp van een Handycam op een dvd-disc zijn opgenomen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orige afbeelding (Pijl-links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olgende afbeelding (Pijl-rechts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fspelen/Pauze (F6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toppen (F7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empen (F8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olume lager (F9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olume hoger (F10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Geluid (F8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ony Corporatio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PUDiscImporter Localize Resource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1.0.00.03200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PUDiscImporterLOC.dll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Copyright 2006 Sony Corporatio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Picture Motion Browser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1.1.01.03200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vd mak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olgende&gt;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&lt; Terug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nnul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tart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Instellinge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electeer de mediabestanden die u naar de dvd wilt schrijven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lles select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lles wiss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##Number of files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##Warning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iscgebruik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electeer een ontwerp voor de dvd-menu's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ntwerp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Menu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Titels maken voor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iscnaam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Lettertype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oorbeeld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oorbeeld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oorbereiden... Een ogenblik geduld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##30%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oorbeeld-besturingselement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Bovenkan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Menu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Enter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luit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isc make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chrijven naar de disc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30%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Lettertype-instelling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angepaste lettertype-instellingen gebruik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Lettertype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tijl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e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Cursief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Grootte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Groo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Gemiddeld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Klei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Kleur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##COLOR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##SAMPLE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K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Toepass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##Captio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##Messages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isc herkenne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Bezig met het herkennen van de geplaatste disc. Een ogenblik geduld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Instelling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lgeme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tation voor het maken van discs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Locatie voor tijdelijke bestand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Bladere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chrijfsnelheid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electeer hoe de schrijfsnelheid wordt ingesteld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utomatisch een optimale schrijfsnelheid selecteren op basis van het gebruikte station en medium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Handmatig een schrijfsnelheid selecteren alvorens naar de disc te schrijv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Wanneer u een dvd voor de eerste keer afspeel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Beginnen met afspelen van het eerste hoofdstuk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Beginnen met het titelmenu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vd-video-formaa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NTSC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PAL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vd-video-kwalitei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fbeelding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vergang van afbeelding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Weergavetijd voor elke afbeelding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ec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vdAuthoringWi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ony Corporatio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VD Authoring Tool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1.0.0.1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Copyright 2006 Sony Corporatio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PUDVDAuthor.exe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Picture Motion Browser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Converteren naar MPEG-2 and opslaa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pslaan in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Bladere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Bestandsnamen wijzig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tartnummer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oorbeeld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Instellingen voor video-conversie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##(œœœ 1080i ‚©‚ç MPEG-2 ‚É•ÏŠ·‚·‚éê‡‚Ì‚Ý—LŒø‚Å‚·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ideo-kwaliteit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ideo-formaat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NTSC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PAL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Instellingen voor audio-conversie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lle audio naar MPEG audio convert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lle audio behalve Dolby Digital audio convert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(Audio die niet in het Dolby Digital-formaat is wordt naar MPEG audio geconverteerd.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amenvatting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antal bestanden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Geschatte totale grootte van de bestanden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MB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tart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nnul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Convertere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Totaal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topp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Conversieresultat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e geconverteerde bestanden zijn opgeslagen in de volgende map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Geconverteerde bestanden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e volgende bestanden kunnen niet worden geconverteerd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Niet-geconverteerde bestanden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K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ony Corporatio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PUVideoConversion Localize Resource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1.0.00.03200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PUVideoConversionLOC.dll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Copyright 2006 Sony Corporatio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Picture Motion Browser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1.1.01.03200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ver Video Disc Copier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Picture Motion Browser Video Disc Copier versie 1.0.00.02211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Copyright 2006 Sony Corporatio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K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ideo Disc Copier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Een disc kopiëren die is opgenomen met een Handycam.\nSelecteer een kopieermethode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Een disc kopië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Maak een duplicaat van de huidige inhoud van de disc op een andere disc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##Convert VideoCD video to DVD Video, and create a DVD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##Convert VideoCD video to DVD Video, and create a DVD disc compatible with most players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luit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Een kopie maken van een disc die is opgenomen met een Handycam.\nSelecteer de Handycam of het station waarvan u wilt kopiëren en de locatie waarnaar u wilt kopiëren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Bron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Kopiëren naar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Instelling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tart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nnul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Instelling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Tijdelijke map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Geef een locatie op voor het tijdelijk opslaan van de brondiscgegevens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Locatie voor tijdelijke bestanden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Bladere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chrijfsnelheid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electeer hoe de schrijfsnelheid wordt ingesteld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utomatisch een optimale schrijfsnelheid selecteren op basis van het gebruikte station en medium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Handmatig een schrijfsnelheid selecteren alvorens naar de disc te schrijv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Cancel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isc kopiëre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topp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isc herkenne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Bezig met het herkennen van de geplaatste disc. Een ogenblik geduld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Een schrijfsnelheid select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electeer een snelheid voor het schrijven naar de disc.\n(De beschikbare snelheden zijn afhankelijk van het gebruikte station en medium.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chrijfsnelheid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isc wisse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e disc wordt gewist. Een ogenblik geduld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isc plaats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Plaats een beschrijfbare disc in het doelstation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pmerking: het schrijven wordt automatisch gestart nadat de disc is geplaatst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Bruikbare disctypes voor het kopiëren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Kopiëren van disc voltooid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Kopiëren van disc voltooid. Wilt u nog een kopie maken?\nDe disc wordt hoe dan ook automatisch uitgeworpen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Kopië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chrijven start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oorbereiding voor schrijven voltooid.\nKlik op Starten om het schrijven te beginnen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Medium bevestig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Het schrijven naar de dvd wordt gestopt. Een ogenblik geduld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ver Video Disc Copier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Help (F1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isc uitwerp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ony Corporatio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PUVideoDiscCopier Localize Resource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1.0.00.03200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PUVideoDiscCopierLOC.dll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Copyright 2006 Sony Corporatio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Picture Motion Browser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1.1.01.03200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ideo bewerk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IN-punt instell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UT-punt instell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fspelen van IN tot OU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Frame opslaa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00:00:00:00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pslaan van IN tot OU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luit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pslaa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ideo's opslaa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nnulere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ideo opslaa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De video opslaan tussen de opgegeven IN- en OUT-punten.\n(De video wordt opgeslagen in dezelfde map als die van het oorspronkelijke bestand.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Bestandsnaam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Bestandstype: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Opslaa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Frame opslaa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Het frame opslaan in dezelfde map als die van het oorspronkelijke bestand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Video-bestanden openen...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Weergave van het OUT-pun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pringen naar één frame voor het IN-pun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pringen naar één frame na het IN-pun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Weergave van het IN-pun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pringen naar één frame voor het OUT-pun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pringen naar één frame na het OUT-punt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Afspelen/Pauze (F6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tap voorwaarts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tap achterwaarts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Help (F1)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ony Corporatio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PUVideoTrimming Localize Resource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1.0.00.03200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PUVideoTrimmingLOC.dll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Copyright 2006 Sony Corporation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Sony Picture Utility</w:t>
      </w:r>
    </w:p>
    <w:p>
      <w:pPr>
        <w:pStyle w:val="Normal"/>
        <w:tabs>
          <w:tab w:val="clear" w:pos="720"/>
          <w:tab w:val="left" w:pos="3143" w:leader="none"/>
          <w:tab w:val="left" w:pos="6286" w:leader="none"/>
          <w:tab w:val="left" w:pos="6982" w:leader="none"/>
        </w:tabs>
        <w:rPr>
          <w:lang w:val="nl-NL"/>
        </w:rPr>
      </w:pPr>
      <w:r>
        <w:rPr>
          <w:lang w:val="nl-NL"/>
        </w:rPr>
        <w:t>1.1.01.032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30:00Z</dcterms:created>
  <dc:creator>Hitext S.A.</dc:creator>
  <dc:description/>
  <dc:language>en-US</dc:language>
  <cp:lastModifiedBy>Hitext S.A.</cp:lastModifiedBy>
  <dcterms:modified xsi:type="dcterms:W3CDTF">2006-03-29T08:30:00Z</dcterms:modified>
  <cp:revision>2</cp:revision>
  <dc:subject/>
  <dc:title>Select the camera or media that includes the images you want to import into the computer</dc:title>
</cp:coreProperties>
</file>