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3"/>
        <w:gridCol w:w="1350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camera or media that includes the images you want to import into the computer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eer de camera of het medium met de afbeeldingen die u naar de computer wilt importere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Driv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tatio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elect A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Alles selec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Clear A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&amp;es wiss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Next &gt;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Volgende &gt;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Imag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beeldingen importer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to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topp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Imag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beeldingen impor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a location to save imported media files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f een locatie op voor het opslaan van de geïmporteerde mediabestande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to be importe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om te impor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n a &amp;new fold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slaan in &amp;nieuwe ma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&amp;ave in the existing fold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slaan in &amp;bestaande ma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Change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Wijzig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impor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ren van afbeeldin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&amp;pictur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Afbeeldingen impor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files to impor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 importeren mediabestand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&amp;Bac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&amp;Teru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Impor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Impor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Disc Import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Disc Import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 Disc Importer Version %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 Disc Importer versie %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About Disc Import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Over Disc Import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is option when importing pictures on a DVD disc taken with a Handycam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eer deze optie voor het importeren van afbeeldingen die met behulp van een Handycam op een dvd-disc zijn opgenome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 Image (Left Arrow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ige afbeelding (Pijl-links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Image (Right Arrow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gende afbeelding (Pijl-rechts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Pause (F6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spelen/Pauze (F6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(F7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pen (F7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ing (F8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pen (F8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Down (F9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lager (F9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Up (F10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hoger (F10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(F8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luid (F8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 Localize Resour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 Localize Resour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Cre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mak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Next &gt;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Volgende&gt;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&amp;Bac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&amp;Teru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&amp;r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&amp;r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ettings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Instelling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media files to write to the DV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eer de mediabestanden die u naar de dvd wilt schrijve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elect A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Alles selec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Clear A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s &amp;wiss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Number of fil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Number of fil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Warn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Warn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usag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gebruik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design for the DVD menus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eer een ontwerp voor de dvd-menu's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twerp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Create titles for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Titels maken voor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Disc nam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Discnaam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Font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Lettertype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Preview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Voorbeeld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orbeel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. Please wait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orbereiden... Een ogenblik gedul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30%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30%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 controls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orbeeld-besturingselemen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venka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Clos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lui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mak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to the disc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ijven naar de disc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etting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type-instellin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custom font setting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gepaste lettertype-instellingen gebruik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Font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Lettertyp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jl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Bol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Ve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Itali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Cursief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ott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Larg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Groo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Mediu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&amp;middel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ma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&amp;ei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Color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Kleur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OLO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OLO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SAMPL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SAMPL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Apply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Toepass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ap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ap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Messag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Messag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ing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herkenn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ait for the inserted disc to be recognize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ig met het herkennen van de geplaatste disc. Een ogenblik geduld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ellin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me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Drive for creating disc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tation voor het maken van disc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Location for temporary fil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Locatie voor tijdelijke bestand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Browse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Blader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spee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ijfsnelhe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how the writing speed is set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eer hoe de schrijfsnelheid wordt ingestel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ally &amp;select an optimum writing speed based on the drive and media use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Automatisch een optimale schrijfsnelheid selecteren op basis van het gebruikte station en mediu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Manually select a writing speed before writing to the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Handmatig een schrijfsnelheid selecteren alvorens naar de disc te schrijv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first play of a DV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neer u een dvd voor de eerste keer afspeel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tart playing the first chapt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Beginnen met afspelen van het eerste hoofdstu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&amp;tart with the Title menu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&amp;ginnen met het titelmenu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video form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ideo-forma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NT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NT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P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P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DVD video quality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Dvd-video-kwalitei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beeldin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tion of pictur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gang van afbeeldin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Display time for each pictur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Weergavetijd voor elke afbeeld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AuthoringWi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AuthoringWi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Authoring Too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Authoring Too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.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.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.ex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.ex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to MPEG-2 and Sav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eren naar MPEG-2 and opslaa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&amp;ave i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&amp;slaan i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&amp;wse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Blader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file &amp;nam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ands&amp;namen wijzi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ing number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nummer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orbeeld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onversion setting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ellingen voor video-conversi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(œœœ 1080i ‚©‚ç MPEG-2 ‚É•ÏŠ·‚·‚éê‡‚Ì‚Ý—LŒø‚Å‚·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(œœœ 1080i ‚©‚ç MPEG-2 ‚É•ÏŠ·‚·‚éê‡‚Ì‚Ý—LŒø‚Å‚·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Video quality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Video-kwaliteit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format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-formaat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&amp;T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&amp;T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P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P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conversion setting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ellingen voor audio-conversi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all audio to &amp;MPEG audi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audio naar &amp;MPEG audio conver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all audio except &amp;Dolby Digital audi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audio behalve &amp;Dolby Digital audio conver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udio not in Dolby Digital format will be converted to MPEG audio.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udio die niet in het Dolby Digital-formaat is wordt naar MPEG audio geconverteerd.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nvatt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files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tal bestande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otal size of files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atte totale grootte van de bestande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tar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&amp;ar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er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to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topp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 Result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eresulta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verted files were saved in the following folder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geconverteerde bestanden zijn opgeslagen in de volgende map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ed files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converteerde bestande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slaan i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files could not be converte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olgende bestanden kunnen niet worden geconverteer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onverted files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t-geconverteerde bestande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 Localize Resour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 Localize Resour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Video Disc Copi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Video Disc Copi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 Video Disc Copier Version 1.0.00.022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 Video Disc Copier versie 1.0.00.022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Disc Copi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Disc Copi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a disc recorded by a Handycam.\nSelect a copy metho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disc kopiëren die is opgenomen met een Handycam.\nSelecteer een kopieermethode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&amp;py a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disc &amp;kopië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plicate the disc's current contents onto another disc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ak een duplicaat van de huidige inhoud van de disc op een andere disc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onvert VideoCD video to DVD Video, and create a &amp;DV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onvert VideoCD video to DVD Video, and create a &amp;DV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onvert VideoCD video to DVD Video, and create a DVD disc compatible with most players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onvert VideoCD video to DVD Video, and create a DVD disc compatible with most players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Clos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lui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copy of a disc recorded by Handycam.\nSelect Handycam or drive as the source to be copied and copy to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kopie maken van een disc die is opgenomen met een Handycam.\nSelecteer de Handycam of het station waarvan u wilt kopiëren en de locatie waarnaar u wilt kopiëre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&amp;c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Bro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&amp;to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Kopiëren naar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&amp;gs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elli&amp;n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tar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tar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ellin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ary fold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jdelijke ma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a location for storing source disc data temporarily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f een locatie op voor het tijdelijk opslaan van de brondiscgegevens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Location for temporary files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Locatie voor tijdelijke bestande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&amp;wse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Blader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spee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ijfsnelhe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how the writing speed is set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eer hoe de schrijfsnelheid wordt ingestel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Automatically select an optimum writing speed based on the drive and media use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Automatisch een optimale schrijfsnelheid selecteren op basis van het gebruikte station en mediu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Manually select a writing speed before writing to the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Handmatig een schrijfsnelheid selecteren alvorens naar de disc te schrijv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ing the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kopiër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to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topp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ing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herkenn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ait for the inserted disc to be recognize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ig met het herkennen van de geplaatste disc. Een ogenblik geduld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Writing Spee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schrijfsnelheid selec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speed for writing to the disc.\n(The speeds available depend on the drive and media used.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eer een snelheid voor het schrijven naar de disc.\n(De beschikbare snelheden zijn afhankelijk van het gebruikte station en medium.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Writing speed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chrijfsnelheid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ing the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wiss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ing the disc. Please wait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disc wordt gewist. Een ogenblik geduld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plaats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a recordable disc into the target drive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ats een beschrijfbare disc in het doelstatio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Writing will start automatically after the disc is inserte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merking: het schrijven wordt automatisch gestart nadat de disc is geplaatst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ble disc types for the copy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kbare disctypes voor het kopiëre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opy Comple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iëren van disc voltoo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opy completed. Do you want to make another copy?\nRegardless, the disc will be ejected automatically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iëren van disc voltooid. Wilt u nog een kopie maken?\nDe disc wordt hoe dan ook automatisch uitgeworpe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&amp;py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&amp;opië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Writ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ijven star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 for writing completed.\nClick Start to begin writing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orbereiding voor schrijven voltooid.\nKlik op Starten om het schrijven te beginne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Medi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 bevesti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ping DVD writing. Please wait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schrijven naar de dvd wordt gestopt. Een ogenblik geduld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About Video Disc Copi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Over Video Disc Copi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(F1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(F1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uitwerp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 Localize Resour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 Localize Resour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Vide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bewerk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&amp;IN Poi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IN-punt instell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&amp;OUT Poi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OUT-punt instell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Play from IN to OU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Afspelen van IN tot OU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&amp;Fr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Frame opslaa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0:00: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0:00: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ave from IN to OU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&amp;pslaan van IN tot OU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Clos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lui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slaa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ing videos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's opslaa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Vide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opslaa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video between the specified IN and OUT points.\n(The video will be saved in the same folder as the original file.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ideo opslaan tussen de opgegeven IN- en OUT-punten.\n(De video wordt opgeslagen in dezelfde map als die van het oorspronkelijke bestand.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&amp;nam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ands&amp;naam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&amp;typ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Bestandstyp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av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Opslaa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Fr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 opslaa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n the same folder as the original file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frame opslaan in dezelfde map als die van het oorspronkelijke bestan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 video files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-bestanden open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ing the OUT poi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rgave van het OUT-pu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p to one frame before the IN poi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en naar één frame voor het IN-pu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p to one frame ahead of the IN poi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en naar één frame na het IN-pu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ing the IN poi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rgave van het IN-pu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p to one frame before the OUT poi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en naar één frame voor het OUT-pu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p to one frame ahead of the OUT poi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en naar één frame na het OUT-pu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Pause (F6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spelen/Pauze (F6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Forwar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p voorwaart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Backwar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p achterwaart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(F1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(F1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 Localize Resour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 Localize Resour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Picture Utility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Picture Utility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5:28:00Z</dcterms:created>
  <dc:creator>Hitext S.A.</dc:creator>
  <dc:description/>
  <dc:language>en-US</dc:language>
  <cp:lastModifiedBy>Hitext S.A.</cp:lastModifiedBy>
  <dcterms:modified xsi:type="dcterms:W3CDTF">2006-04-03T15:50:00Z</dcterms:modified>
  <cp:revision>1</cp:revision>
  <dc:subject/>
  <dc:title>Select the camera or media that includes the images you want to import into the computer</dc:title>
</cp:coreProperties>
</file>