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3143"/>
        <w:gridCol w:w="3143"/>
        <w:gridCol w:w="1350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the camera or media that includes the images you want to import into the computer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electeer de camera of het medium met de afbeeldingen die u naar de computer wilt importeren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tation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All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Alles selecter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 All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Alles wiss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xt &gt;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Volgende &gt;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Annuler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ing Image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Afbeeldingen importeren..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Totaal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topp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Image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Afbeeldingen importer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a location to save imported media files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Geef een locatie op voor het opslaan van de geïmporteerde mediabestanden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der to be importe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Map om te importer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in a new folder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Opslaan in nieuwe map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in the existing folder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Opslaan in bestaande map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Locatie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..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Wijzigen..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impor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Importeren van afbeelding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picture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Afbeeldingen importer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a files to impor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Te importeren mediabestand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 Back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&lt; Terug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Importer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..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ut Disc Importer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Over Disc Importer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Motion Browser Disc Importer Version %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Picture Motion Browser Disc Importer versie %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 Sony Corporatio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Copyright 2006 Sony Corporatio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OK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ut Disc Importer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Over Disc Importer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yca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Handyca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this option when importing pictures on a DVD disc taken with a Handycam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electeer deze optie voor het importeren van afbeeldingen die met behulp van een Handycam op een dvd-disc zijn opgenomen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ious Image (Left Arrow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Vorige afbeelding (Pijl-links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xt Image (Right Arrow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Volgende afbeelding (Pijl-rechts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/Pause (F6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Afspelen/Pauze (F6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 (F7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toppen (F7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ting (F8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Dempen (F8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ume Down (F9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Volume lager (F9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ume Up (F10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Volume hoger (F10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 (F8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Geluid (F8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ony Corporatio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 Localize Resourc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PUDiscImporter Localize Resourc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00.0320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.0.00.0320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PUDiscImporterLOC.dll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 Sony Corporatio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Copyright 2006 Sony Corporatio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Motion Browser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Picture Motion Browser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01.0320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.1.01.0320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iscImport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 Creatio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Dvd mak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xt &gt;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Volgende&gt;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 Back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&lt; Terug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Annuler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tart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..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Instellingen..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media files to write to the DVD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electeer de mediabestanden die u naar de dvd wilt schrijven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All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Alles selecter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 All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Alles wiss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Number of file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##Number of file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Warning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##Warning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 usage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Discgebruik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a design for the DVD menus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electeer een ontwerp voor de dvd-menu's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gn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Ontwerp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Menu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titles for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Titels maken voor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 name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Discnaam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..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Lettertype..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iew..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Voorbeeld..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iew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Voorbeel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ing. Please wait..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Voorbereiden... Een ogenblik geduld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30%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##30%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iew controls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Voorbeeld-besturingselement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ovenkan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Menu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Enter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luit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ing Disc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Disc maken..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 to the disc..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chrijven naar de disc..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%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30%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 Setting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Lettertype-instelling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custom font setting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Aangepaste lettertype-instellingen gebruik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Lettertype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yle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tijl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Ve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ic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Cursief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ze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Grootte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g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Groo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u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Gemiddel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Klei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Kleur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COLOR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##COLOR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SAMPL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##SAMPL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OK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Toepass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Captio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##Captio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Message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##Message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gnizing Disc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Disc herkennen..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wait for the inserted disc to be recognized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ezig met het herkennen van de geplaatste disc. Een ogenblik geduld..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Instelling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Algeme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for creating disc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tation voor het maken van disc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 for temporary file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Locatie voor tijdelijke bestand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..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laderen..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 spee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chrijfsnelhei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how the writing speed is set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electeer hoe de schrijfsnelheid wordt ingesteld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matically select an optimum writing speed based on the drive and media use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Automatisch een optimale schrijfsnelheid selecteren op basis van het gebruikte station en mediu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ly select a writing speed before writing to the disc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Handmatig een schrijfsnelheid selecteren alvorens naar de disc te schrijv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 the first play of a DV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Wanneer u een dvd voor de eerste keer afspeel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playing the first chapter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eginnen met afspelen van het eerste hoofdstuk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with the Title menu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eginnen met het titelmenu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 video forma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Dvd-video-formaa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TSC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NTSC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PAL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 video quality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Dvd-video-kwalitei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Afbeelding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ition of picture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Overgang van afbeelding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 time for each pictur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Weergavetijd voor elke afbeelding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ec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AuthoringWi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DvdAuthoringWi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ony Corporatio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 Authoring Tool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DVD Authoring Tool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0.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.0.0.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 Sony Corporatio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Copyright 2006 Sony Corporatio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.ex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PUDVDAuthor.ex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Motion Browser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Picture Motion Browser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DVDAutho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r>
              <w:rPr/>
              <w:t>Convert to MPEG-2 and Save</w:t>
            </w:r>
            <w:bookmarkEnd w:id="0"/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Converteren naar MPEG-2 en opslaa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in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Opslaan in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..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laderen..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file name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estandsnamen wijzig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ing number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tartnummer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Voorbeeld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conversion setting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Instellingen voor video-conversi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(œœœ 1080i ‚©‚ç MPEG-2 ‚É•ÏŠ·‚·‚éê‡‚Ì‚Ý—LŒø‚Å‚·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##(œœœ 1080i ‚©‚ç MPEG-2 ‚É•ÏŠ·‚·‚éê‡‚Ì‚Ý—LŒø‚Å‚·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quality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Video-kwaliteit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format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Video-formaat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TSC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NTSC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PAL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o conversion setting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Instellingen voor audio-conversi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 all audio to MPEG audio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Alle audio naar MPEG audio converter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 all audio except Dolby Digital audio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Alle audio behalve Dolby Digital audio converter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udio not in Dolby Digital format will be converted to MPEG audio.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(Audio die niet in het Dolby Digital-formaat is wordt naar MPEG audio geconverteerd.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ary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amenvatting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files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Aantal bestanden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total size of files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Geschatte totale grootte van de bestanden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MB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tart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Annuler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ing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Converteren..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Totaal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topp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sion Result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Conversieresultat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onverted files were saved in the following folder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De geconverteerde bestanden zijn opgeslagen in de volgende map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ed files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Geconverteerde bestanden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ollowing files could not be converted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De volgende bestanden kunnen niet worden geconverteerd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converted files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Niet-geconverteerde bestanden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OK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ony Corporatio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 Localize Resourc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PUVideoConversion Localize Resourc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00.0320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.0.00.0320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PUVideoConversionLOC.dll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 Sony Corporatio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Copyright 2006 Sony Corporatio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Motion Browser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Picture Motion Browser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01.0320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.1.01.0320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Conversion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ut Video Disc Copier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Over Video Disc Copier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Motion Browser Video Disc Copier Version 1.0.00.0221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Picture Motion Browser Video Disc Copier versie 1.0.00.0221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 Sony Corporatio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Copyright 2006 Sony Corporatio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OK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Disc Copier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Video Disc Copier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a disc recorded by a Handycam.\nSelect a copy method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Een disc kopiëren die is opgenomen met een Handycam.\nSelecteer een kopieermethode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a disc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Een disc kopiër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plicate the disc's current contents onto another disc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Maak een duplicaat van de huidige inhoud van de disc op een andere disc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Convert VideoCD video to DVD Video, and create a DV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##Convert VideoCD video to DVD Video, and create a DV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Convert VideoCD video to DVD Video, and create a DVD disc compatible with most players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##Convert VideoCD video to DVD Video, and create a DVD disc compatible with most players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luit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a copy of a disc recorded by Handycam.\nSelect Handycam or drive as the source to be copied and copy to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Een kopie maken van een disc die is opgenomen met een Handycam.\nSelecteer de Handycam of het station waarvan u wilt kopiëren en de locatie waarnaar u wilt kopiëren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ron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to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Kopiëren naar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..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Instelling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tart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Annuler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Instelling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rary folder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Tijdelijke map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a location for storing source disc data temporarily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Geef een locatie op voor het tijdelijk opslaan van de brondiscgegevens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 for temporary files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Locatie voor tijdelijke bestanden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..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laderen..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 spee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chrijfsnelhei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how the writing speed is set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electeer hoe de schrijfsnelheid wordt ingesteld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matically select an optimum writing speed based on the drive and media use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Automatisch een optimale schrijfsnelheid selecteren op basis van het gebruikte station en mediu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ly select a writing speed before writing to the disc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Handmatig een schrijfsnelheid selecteren alvorens naar de disc te schrijv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Cancel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ing the Disc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Disc kopiëren..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topp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gnizing Disc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Disc herkennen..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wait for the inserted disc to be recognized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ezig met het herkennen van de geplaatste disc. Een ogenblik geduld..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a Writing Spee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Een schrijfsnelheid selecter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a speed for writing to the disc.\n(The speeds available depend on the drive and media used.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electeer een snelheid voor het schrijven naar de disc.\n(De beschikbare snelheden zijn afhankelijk van het gebruikte station en medium.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 speed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chrijfsnelheid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sing the Disc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Disc wissen..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sing the disc. Please wait..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De disc wordt gewist. Een ogenblik geduld..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ert Disc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Disc plaats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ert a recordable disc into the target drive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Plaats een beschrijfbare disc in het doelstation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: Writing will start automatically after the disc is inserted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Opmerking: het schrijven wordt automatisch gestart nadat de disc is geplaatst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able disc types for the copy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ruikbare disctypes voor het kopiëren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 Copy Complet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Kopiëren van disc voltooi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 copy completed. Do you want to make another copy?\nRegardless, the disc will be ejected automatically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Kopiëren van disc voltooid. Wilt u nog een kopie maken?\nDe disc wordt hoe dan ook automatisch uitgeworpen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Kopiër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Writing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chrijven start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ation for writing completed.\nClick Start to begin writing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Voorbereiding voor schrijven voltooid.\nKlik op Starten om het schrijven te beginnen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rm Media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Medium bevestig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ping DVD writing. Please wait..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Het schrijven naar de dvd wordt gestopt. Een ogenblik geduld..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ut Video Disc Copier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Over Video Disc Copier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 (F1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Help (F1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ject Disc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Disc uitwerp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ony Corporatio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 Localize Resourc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PUVideoDiscCopier Localize Resourc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00.0320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.0.00.0320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PUVideoDiscCopierLOC.dll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 Sony Corporatio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Copyright 2006 Sony Corporatio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Motion Browser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Picture Motion Browser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01.0320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.1.01.0320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DiscCopier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 Video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Video bewerk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IN Poin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IN-punt instell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OUT Poin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OUT-punt instell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 from IN to OU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Afspelen van IN tot OU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Fram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rame opslaa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00:00:0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00:00:00:0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from IN to OU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Opslaan van IN tot OU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luit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ing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Opslaa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ing videos..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Video's opslaan..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Annuler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the Video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Video opslaa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the video between the specified IN and OUT points.\n(The video will be saved in the same folder as the original file.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De video opslaan tussen de opgegeven IN- en OUT-punten.\n(De video wordt opgeslagen in dezelfde map als die van het oorspronkelijke bestand.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estandsnaam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type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estandstype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Opslaa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the Fram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rame opslaa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in the same folder as the original file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Het frame opslaan in dezelfde map als die van het oorspronkelijke bestand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ing video files..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Video-bestanden openen..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ing the OUT poin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Weergave van het OUT-pun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mp to one frame before the IN poin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pringen naar één frame voor het IN-pun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mp to one frame ahead of the IN poin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pringen naar één frame na het IN-pun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ing the IN poin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Weergave van het IN-pun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mp to one frame before the OUT poin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pringen naar één frame voor het OUT-pun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mp to one frame ahead of the OUT poin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pringen naar één frame na het OUT-pun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/Pause (F6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Afspelen/Pauze (F6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Forwar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tap voorwaart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Backwar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tap achterwaart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 (F1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Help (F1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ony Corporatio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 Localize Resourc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PUVideoTrimming Localize Resourc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00.0320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.0.00.0320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PUVideoTrimmingLOC.dll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 Sony Corporatio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Copyright 2006 Sony Corporatio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Picture Utility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ony Picture Utility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01.0320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.1.01.0320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VideoTrimmingLOC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15:00Z</dcterms:created>
  <dc:creator>Hitext S.A.</dc:creator>
  <dc:description/>
  <dc:language>en-US</dc:language>
  <cp:lastModifiedBy>Hitext S.A.</cp:lastModifiedBy>
  <dcterms:modified xsi:type="dcterms:W3CDTF">2006-05-04T10:48:00Z</dcterms:modified>
  <cp:revision>2</cp:revision>
  <dc:subject/>
  <dc:title>Select the camera or media that includes the images you want to import into the computer</dc:title>
</cp:coreProperties>
</file>