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uthoring Tool for AVCHD Localize Resour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1.1.00.11060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AVCHDAuthorLOC.dl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Picture Motion Brows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2.0.04.11060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Instellingen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elp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F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ver Player for AVCH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Player for AVCH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ver Player for AVCH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Player for AVCHD versie %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it bericht niet meer weergev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Instelling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ation voor het afspelen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nnul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Index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ver Player for AVCH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fspelen/pauze (Enter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oppen (F7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rige (Ctrl+Links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lgende (Ctrl+Rechts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Menu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empen (F8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eluid (F8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lume lager (F9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lume hoger (F10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lledig scherm (F11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lledig scherm afsluiten (F11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AVCHDPlayer Localize Resour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1.0.00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AVCHDPlayerLOC.dl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ony Picture Utility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1.1.01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VD mak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Instellingen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lgende &gt;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&lt; Teru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art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nnul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electeer de mediabestanden die u naar de DVD wilt schrijven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lles select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lles wiss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iscgebruik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electeer een ontwerp voor de DVD-menu's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ntwerp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Menu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iscnaam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Lettertype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orbeeld weergeven…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orbeeld weergev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orbereiden... Een ogenblik geduld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Besturingselementen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Bovenkan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Menu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Ent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luit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isc maken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chrijven naar de disc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30%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opp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Lettertype-instelling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angepaste lettertype-instellingen gebruik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Lettertype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ijl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e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ursief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rootte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roo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emiddel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Klei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Kleur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orbeel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oepass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isc herkennen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Bezig met het herkennen van de geplaatste disc. Een ogenblik geduld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Instelling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lgeme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ation voor het maken van disc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Locatie voor tijdelijke bestand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Bladeren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chrijfsnelhei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electeer hoe de schrijfsnelheid wordt ingesteld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utomatisch een optimale schrijfsnelheid selecteren op basis van het doelstation en het gebruikte medium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andmatig een schrijfsnelheid selecteren alvorens naar de disc te schrijv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Wanneer u een DVD voor de eerste keer afspeel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Beginnen met het titelmenu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Beginnen met afspelen van het eerste hoofdstu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VD-video-formaa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NTSC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PA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VD-video-kwalitei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fbeelding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vergang van afbeelding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Weergavetijd voor elke afbeeldin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ec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Een schrijfsnelheid select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electeer een snelheid voor het schrijven naar de disc.\n(De beschikbare snelheden zijn afhankelijk van het doelstation en het gebruikte medium.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chrijfsnelheid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vdAuthoringWi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elp (F1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mhoo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mlaa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Link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Recht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fspelen (F6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oppen (F7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Pauze (F6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rig hoofdstuk (Ctrl+Links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lgend hoofdstuk (Ctrl+Rechts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Kleurinstelling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DVDAuthor Localize Resour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1.0.00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DVDAuthorLOC.dl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Picture Motion Brows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1.1.01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ver TapeImport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apeImporter versie 1.0.00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Main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Playbac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Paus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Stop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Rewin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FastFowar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SlowBackwar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SlowForwar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StepBackwar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StepForward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MainDialog/Buttons/ToggleMonitorin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Mut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VolumeDow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VC_VolumeUp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MainDialog/Options/RewindBeforeImportin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MainDialog/Options/ImportingAtOn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MainDialog/Buttons/StartImportin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InvokePreferen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CloseThisWindow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InvokeHelp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MainDialog/Captions/Descrip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extFormats/HardDriveFreeSpa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SubTitles/WhereToImpor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Options/SaveImportedVideoFilesIntoANewFold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Options/SaveImportedVideoFilesIntoAnExistingFold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Captions/FolderLoc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ChooseFolderLoc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O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Cance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SubTitles/ControllingTheDevi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Captions/ImportingWithDeviceContro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Options/ControlTheDeviceAutomatically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SubTitles/DividingVideoFil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Captions/HowToDivideVideoFil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Options/DivideVideoFilesBetweenRecordingGap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Captions/DescriptionForDividingVideoFil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SubTitles/DisplayingMessag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Captions/DisplayingWarningMessag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ImportSettingsDialog/Options/DisplayWarningMessag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Importer/ApplicationNam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Captions/NotBeDisplayedInTheFutur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ialogMessages/TP/PleaseChangeSettin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ape Importer Localize Resour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1.0.00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TapeImporterLOC.dl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Picture Motion Brows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2.0.01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Main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MainDialog/Buttons/StartTranscodin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MainDialog/Captions/OutputVideoForma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Captions/SaveFolderLoc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Brows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AdvancedSettin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atisch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Captions/ImageQuality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MainDialog/Captions/MovieTranscodeTopic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TranscodeProgress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TranscodeProgressDialog/Captions/FileCountTitl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Abor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TranscodeResult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TranscodeResultDialog/Captions/ConversionSuccessFileInform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TranscodeResultDialog/Captions/ConversionSuccessFileCoun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TranscodeResultDialog/Captions/OutputFold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TranscodeResultDialog/Captions/ConversionFailureFileInform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TranscodeResultDialog/Captions/ConversionFailureFileCoun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O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AdvancedSettings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Cance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AdvancedSettingsDialog/Captions/MovieTranscod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AdvancedSettingsDialog/Captions/MovieTranscodeTopic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Captions/BroadcastingSystem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lossary/BroadcastingSystem/NTSC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lossary/BroadcastingSystem/PA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Instellingen voor audio-conversi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AdvancedSettingsDialog/Buttons/NoAudioConver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Conversion/AdvancedSettingsDialog/Buttons/AudioConvertToLPCM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VideoConversion Localize Resour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1.1.00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VideoConversionLOC.dl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Picture Motion Brows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2.0.03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Main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MainDialog/Buttons/SetInPoin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MainDialog/Buttons/SetOutPoin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MainDialog/Buttons/SavePictur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MainDialog/Buttons/PlayInOu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MainDialog/Captions/InPoin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00:00:00:00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MainDialog/Captions/OutPoin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MainDialog/Buttons/SaveMovi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SavingProgress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Cance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SaveAs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SaveAsDialog/Captions/SaveAsTopic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SaveAsDialog/Captions/FileNam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SaveAsDialog/Captions/FileTyp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SaveAsDialog/Buttons/Sav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SaveAsDialog/Buttons/InvokePreferen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ApplicationNam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BootingProcessDialog/Captions/MovieLoadingMessag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SaveResult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SaveResultDialog/Captions/SaveResultMessag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PictureQualitySetting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O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PictureQualitySettingDialog/Captions/PictureQualityTopic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PictureQualitySettingDialog/Buttons/HighResolu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PictureQualitySettingDialog/Buttons/NoiseReduc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PictureQualitySettingDialog/Buttons/ColorCorrec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VideoTrimming/PictureQualitySettingDialog/Captions/HighResolutionConversionTopic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VideoTrimming Localize Resour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1.1.00.11010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VideoTrimmingLOC.dl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ony Picture Utility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2.0.01.11010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ialoogvenst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nnul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ver TapeExport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apeExporter versie 1.0.00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Main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ToolTips/InvokeHelp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MainDialog/Buttons/StartExportin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InvokePreferen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CloseThisWindow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MainDialog/Captions/Descrip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O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Cance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SubTitles/ControllingTheDevi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Captions/ExportingWithDeviceContro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Options/ControlCameraAutomaticallyDuringExporting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SubTitles/AddingBlankVideoFram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Captions/AddingBlankVideoFram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Captions/LengthBefor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Captions/Fram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Captions/DurationOfFram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Captions/LengthAft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Captions/RangeOfLength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SubTitles/VideoMod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SettingsDialog/Captions/ExportableVideoForma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Captions/BroadcastingSystem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NTSC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PA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Captions/VideoCodecNam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HDV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DV2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ProgressDialog/TitleBa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General/Buttons/Abor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ProgressDialog/Captions/PartialProgres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ProgressDialog/Captions/TotalProgres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extFormats/Percentag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extFormats/X-div-X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ProgressDialog/Captions/EstimatedRemainTim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extFormats/HourMin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ProgressDialog/Captions/PassedTim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UI/TapeExporter/ExportProgressDialog/Captions/DoNotUnplugTheCamera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ape Exporter Localize Resourc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1.0.00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TapeExporterLOC.dl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Picture Motion Brows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2.0.01.10311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fspel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Ent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Weergev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emarkeerde bestanden select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emarkeerde bestanden wiss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lles select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trl+A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lles wiss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trl+Shift+A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ver HDD Handycam Utility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DD Handycam Utility versie %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K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DD Handycam Utility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Mediabestanden naar de computer import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e mediabestanden op de Handycam die nog niet eerder door Easy PC Back-up zijn geïmporteerd worden geïmporteerd naar de computer.\n\nSelecteer hieronder de bestandstypen die u wilt importeren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D-films - %d bestand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D-films - %d bestand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fbeeldingen - %d bestand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Locatie voor geïmporteerde mediabestanden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Instellingen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Import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iscs maken met één druk op de knop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lle mediabestanden op de Handycam naar een disc schrijven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Bestandstypen die u op de disc wilt opslaan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antal vereiste discs (elk met een capaciteit van 4,7 GB)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Klik op Instellingen om de geavanceerde instellingen voor het maken van een disc aan te passen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pmerking: alleen mediabestanden die nog niet eerder met behulp van One Touch Disc Burn op een disc zijn opgeslagen worden opgeslagen op de disc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art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pmerking: u kunt de bestandstypen die u op de disc wilt opslaan wijzigen door de instellingen op de Handycam te wijzigen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iscs maken op basis van een afspeellijs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electeer een afspeellijst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Beschikbare afspeellijsten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D-afspeellijs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D-afspeellijs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antal HD-films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otale tijd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antal SD-films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arten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e mediabestanden die zijn toegevoegd aan een afspeellijst op de Handycam opslaan op een disc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electeer en importeer mediabestanden naar de comput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electeer de HD-films die u wilt importeren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Wijzigen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opp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Totaa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eschatte resterende tijd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erstreken tijd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pslaglocatie instell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eef een locatie op voor het opslaan van de geïmporteerde mediabestanden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pslaan in een nieuwe map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pslaan in bestaande map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nnul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Locatie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Map voor het import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Ja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Ja op all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Nee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Nee op alle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Er zijn HD-films zonder beheerinformatie op de Handycam gevonden.\nHD-films zonder beheerinformatie kunnen door de Handycam niet worden herkend,\nmaar kunnen naar de computer worden geïmporteerd.\n\nGeef aan wat met deze bestanden moet gebeuren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D-films zonder beheerinformatie naar de computer import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lle HD-films zonder beheerinformatie van de Handycam verwijd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electeer de mediabestanden die u wilt verwijderen van de Handycam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erwijd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e database wordt bijgewerkt..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pmerking: tijdens dit proces mag u de Handycam niet uitschakelen of loskoppelen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andycam (model met harde schijf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electeer deze optie wanneer u afbeeldingen en video's importeert die zijn gemaakt met een Handycam die afbeeldingen en video's op een harde schijf vastlegt.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ver HDD Handycam Utility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Easy PC Back-up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One Touch Disc Bur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isc maken op basis van \neen afspeellijst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Mediabestanden \nimport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Kenmerken: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erstel van HD-film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D-films zonder beheerinformatie import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Mediabestanden van de Handycam verwijd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elp (F1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lles wissen (Ctrl+Shift+A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D-film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fbeelding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fspelen (Enter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Bekijken (Enter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D-films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lles selecteren (Ctrl+A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Minimalis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Maximalisere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Afspelen/Pauze (F6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toppen (F7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Dempen (F8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Geluid (F8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lume lager (F9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Volume hoger (F10)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HDD Handycam Utility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1.1.00.11060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SPUHDD1UtilityLOC.dll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Copyright 2006 Sony Corporation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Picture Motion Browser</w:t>
      </w:r>
    </w:p>
    <w:p>
      <w:pPr>
        <w:pStyle w:val="Normal"/>
        <w:tabs>
          <w:tab w:val="clear" w:pos="720"/>
          <w:tab w:val="left" w:pos="9575" w:leader="none"/>
          <w:tab w:val="left" w:pos="19150" w:leader="none"/>
          <w:tab w:val="left" w:pos="22293" w:leader="none"/>
        </w:tabs>
        <w:rPr/>
      </w:pPr>
      <w:r>
        <w:rPr/>
        <w:t>2.0.06.110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41:00Z</dcterms:created>
  <dc:creator>Hitext S.A.</dc:creator>
  <dc:description/>
  <dc:language>en-US</dc:language>
  <cp:lastModifiedBy>Hitext S.A.</cp:lastModifiedBy>
  <dcterms:modified xsi:type="dcterms:W3CDTF">2006-11-08T09:41:00Z</dcterms:modified>
  <cp:revision>2</cp:revision>
  <dc:subject/>
  <dc:title>Sony Corporation</dc:title>
</cp:coreProperties>
</file>