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3643" w:type="dxa"/>
        <w:jc w:val="left"/>
        <w:tblInd w:w="-113" w:type="dxa"/>
        <w:tblLayout w:type="fixed"/>
        <w:tblCellMar>
          <w:top w:w="0" w:type="dxa"/>
          <w:left w:w="108" w:type="dxa"/>
          <w:bottom w:w="0" w:type="dxa"/>
          <w:right w:w="108" w:type="dxa"/>
        </w:tblCellMar>
      </w:tblPr>
      <w:tblGrid>
        <w:gridCol w:w="9575"/>
        <w:gridCol w:w="9575"/>
        <w:gridCol w:w="3143"/>
        <w:gridCol w:w="1350"/>
      </w:tblGrid>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AVCH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Authoring Tool for AVCHD Localize Resource</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Authoring Tool for AVCHD Localize Resourc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AVCH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1.1.00.11060</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1.1.00.11060</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AVCH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SPUAVCHDAuthorLOC.dll</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SPUAVCHDAuthorLOC.dl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AVCH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AVCH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AVCH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2.0.04.11060</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2.0.04.11060</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AVCH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Instelling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About Player for AVCHD</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Over Player for AVCH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Player for AVCHD</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Player for AVCH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About Player for AVCHD</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Over Player for AVCH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Player for AVCHD Version %s</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Player for AVCHD versie %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Do not show this message again</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Dit bericht niet meer weergev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Instelling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Drive for playback:</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Station voor het afspel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Annuler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About Player for AVCHD</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Over Player for AVCH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Play/Pause (Enter)</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Afspelen/pauze (Ente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Stop (F7)</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Stoppen (F7)</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Previous (Ctrl+Left)</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Vorige (Ctrl+Link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Next (Ctrl+Right)</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Volgende (Ctrl+Recht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Muting (F8)</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Dempen (F8)</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Sound (F8)</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eluid (F8)</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Volume Down (F9)</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Volume lager (F9)</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Volume Up (F10)</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Volume hoger (F10)</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Full Screen (F11)</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Volledig scherm (F11)</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Exit Full Screen (F11)</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Volledig scherm afsluiten (F11)</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SPUAVCHDPlayer Localize Resource</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SPUAVCHDPlayer Localize Resourc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1.0.00.10311</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1.0.00.10311</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Sony Picture Utility</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Sony Picture Utility</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1.1.01.10311</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1.1.01.10311</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DVD Creation</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DVD mak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Instelling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Next &gt;</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Volgende &g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lt; Back</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lt; Terug</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Start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Annuler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Select media files to write to the DVD.</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Selecteer de mediabestanden die u naar de DVD wilt schrijv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Select All</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Alles selecter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Clear All</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Alles wiss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Disc usage:</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Discgebruik:</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Select a design for the DVD menus.</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Selecteer een ontwerp voor de DVD-menu'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Design:</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Ontwerp:</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Disc name:</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Discnaa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Font...</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Lettertyp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Preview...</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Voorbeeld weergev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Preview</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Voorbeeld weergev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Preparing. Please wait...</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Voorbereiden... Een ogenblik gedul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Controls:</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Besturingselement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Top</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Bovenkan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Enter</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Ente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Sluit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Creating Disc</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Disc mak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Writing to the disc...</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Schrijven naar de dis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Stopp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Font Settings</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Lettertype-instelling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Use custom font settings</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Aangepaste lettertype-instellingen gebruik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Font:</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Lettertyp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Style:</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Stij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Bold</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Ve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Italic</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Cursief</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roott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Large</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roo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Medium</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emiddel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Small</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Klei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Color:</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Kleu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Preview</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Voorbeel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Apply</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Toepass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Recognizing Disc</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Disc herkenn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Please wait for the inserted disc to be recognized.</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Bezig met het herkennen van de geplaatste disc. Een ogenblik gedul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Instelling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Algeme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Drive for creating discs</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Station voor het maken van disc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Location for temporary files</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Locatie voor tijdelijke bestand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Browse...</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Blader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Writing speed</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Schrijfsnelhei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Select how the writing speed is set.</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Selecteer hoe de schrijfsnelheid wordt ingestel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Automatically select an optimum writing speed based on the destination drive and media used</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Automatisch een optimale schrijfsnelheid selecteren op basis van het doelstation en het gebruikte mediu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Manually select a writing speed before writing to the disc</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Handmatig een schrijfsnelheid selecteren alvorens naar de disc te schrijv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On the first play of a DVD</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Wanneer u een DVD voor de eerste keer afspeel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Start with the Title menu</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Beginnen met het titelmenu</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Start playing the first chapter</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Beginnen met afspelen van het eerste hoofdstuk</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DVD video format</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DVD-video-formaa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NTSC</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NTS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PAL</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PA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DVD video quality</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DVD-video-kwalitei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Pictures</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Afbeelding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Transition of pictures</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Overgang van afbeelding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Display time for each picture</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Weergavetijd voor elke afbeelding</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sec.</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se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Select a Writing Speed</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Een schrijfsnelheid selecter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Select a speed for writing to the disc.\n(The speeds available depend on the destination drive and media used.)</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Selecteer een snelheid voor het schrijven naar de disc.\n(De beschikbare snelheden zijn afhankelijk van het doelstation en het gebruikte mediu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Writing speed:</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Schrijfsnelhei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DvdAuthoringWin</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DvdAuthoringWi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Help (F1)</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Help (F1)</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Up</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Omhoog</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Down</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Omlaag</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Left</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Link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Right</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Recht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Play (F6)</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Afspelen (F6)</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Stop (F7)</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Stoppen (F7)</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Pause (F6)</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Pauze (F6)</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Previous Chapter (Ctrl+Left)</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Vorig hoofdstuk (Ctrl+Link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Next Chapter (Ctrl+Right)</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Volgend hoofdstuk (Ctrl+Recht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Color Settings</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Kleurinstelling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SPUDVDAuthor Localize Resource</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SPUDVDAuthor Localize Resourc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1.0.00.10311</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1.0.00.10311</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1.1.01.10311</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1.1.01.10311</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About TapeImporter</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Over TapeImporte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TapeImporter Version 1.0.00.10311</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TapeImporter versie 1.0.00.10311</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TapeImporter/MainDialog/TitleBar</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TapeImporter/MainDialog/TitleBa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General/ToolTips/VC_Playback</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General/ToolTips/VC_Playback</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General/ToolTips/VC_Pause</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General/ToolTips/VC_Paus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General/ToolTips/VC_Stop</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General/ToolTips/VC_Stop</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General/ToolTips/VC_Rewind</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General/ToolTips/VC_Rewin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General/ToolTips/VC_FastFoward</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General/ToolTips/VC_FastFowar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General/ToolTips/VC_SlowBackward</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General/ToolTips/VC_SlowBackwar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General/ToolTips/VC_SlowForward</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General/ToolTips/VC_SlowForwar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General/ToolTips/VC_StepBackward</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General/ToolTips/VC_StepBackwar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General/ToolTips/VC_StepForward</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General/ToolTips/VC_StepForwar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TapeImporter/MainDialog/Buttons/ToggleMonitoring</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TapeImporter/MainDialog/Buttons/ToggleMonitoring</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General/ToolTips/VC_Mute</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General/ToolTips/VC_Mut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General/ToolTips/VC_VolumeDown</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General/ToolTips/VC_VolumeDow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General/ToolTips/VC_VolumeUp</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General/ToolTips/VC_VolumeUp</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TapeImporter/MainDialog/Options/RewindBeforeImporting</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TapeImporter/MainDialog/Options/RewindBeforeImporting</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TapeImporter/MainDialog/Options/ImportingAtOnce</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TapeImporter/MainDialog/Options/ImportingAtOnc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TapeImporter/MainDialog/Buttons/StartImporting</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TapeImporter/MainDialog/Buttons/StartImporting</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General/Buttons/InvokePreference</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General/Buttons/InvokePreferenc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General/Buttons/CloseThisWindow</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General/Buttons/CloseThisWindow</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General/ToolTips/InvokeHelp</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General/ToolTips/InvokeHelp</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TapeImporter/MainDialog/Captions/Description</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TapeImporter/MainDialog/Captions/Descriptio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TextFormats/HardDriveFreeSpace</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TextFormats/HardDriveFreeSpac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TapeImporter/ImportSettingsDialog/SubTitles/WhereToImport</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TapeImporter/ImportSettingsDialog/SubTitles/WhereToImpor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TapeImporter/ImportSettingsDialog/Options/SaveImportedVideoFilesIntoANewFolder</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TapeImporter/ImportSettingsDialog/Options/SaveImportedVideoFilesIntoANewFolde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TapeImporter/ImportSettingsDialog/Options/SaveImportedVideoFilesIntoAnExistingFolder</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TapeImporter/ImportSettingsDialog/Options/SaveImportedVideoFilesIntoAnExistingFolde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General/Captions/FolderLocation</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General/Captions/FolderLocatio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General/Buttons/ChooseFolderLocation</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General/Buttons/ChooseFolderLocatio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TapeImporter/ImportSettingsDialog/TitleBar</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TapeImporter/ImportSettingsDialog/TitleBa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General/Buttons/OK</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General/Buttons/OK</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General/Buttons/Cancel</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General/Buttons/Cance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TapeImporter/ImportSettingsDialog/SubTitles/ControllingTheDevice</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TapeImporter/ImportSettingsDialog/SubTitles/ControllingTheDevic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TapeImporter/ImportSettingsDialog/Captions/ImportingWithDeviceControl</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TapeImporter/ImportSettingsDialog/Captions/ImportingWithDeviceContro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TapeImporter/ImportSettingsDialog/Options/ControlTheDeviceAutomatically</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TapeImporter/ImportSettingsDialog/Options/ControlTheDeviceAutomatically</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TapeImporter/ImportSettingsDialog/SubTitles/DividingVideoFiles</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TapeImporter/ImportSettingsDialog/SubTitles/DividingVideoFile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TapeImporter/ImportSettingsDialog/Captions/HowToDivideVideoFiles</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TapeImporter/ImportSettingsDialog/Captions/HowToDivideVideoFile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TapeImporter/ImportSettingsDialog/Options/DivideVideoFilesBetweenRecordingGap</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TapeImporter/ImportSettingsDialog/Options/DivideVideoFilesBetweenRecordingGap</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TapeImporter/ImportSettingsDialog/Captions/DescriptionForDividingVideoFiles</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TapeImporter/ImportSettingsDialog/Captions/DescriptionForDividingVideoFile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TapeImporter/ImportSettingsDialog/SubTitles/DisplayingMessages</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TapeImporter/ImportSettingsDialog/SubTitles/DisplayingMessage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TapeImporter/ImportSettingsDialog/Captions/DisplayingWarningMessages</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TapeImporter/ImportSettingsDialog/Captions/DisplayingWarningMessage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TapeImporter/ImportSettingsDialog/Options/DisplayWarningMessages</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TapeImporter/ImportSettingsDialog/Options/DisplayWarningMessage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TapeImporter/ApplicationName</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TapeImporter/ApplicationNam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General/Captions/NotBeDisplayedInTheFuture</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General/Captions/NotBeDisplayedInTheFutur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DialogMessages/TP/PleaseChangeSetting</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DialogMessages/TP/PleaseChangeSetting</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Tape Importer Localize Resource</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Tape Importer Localize Resourc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1.0.00.10311</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1.0.00.10311</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SPUTapeImporterLOC.dll</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SPUTapeImporterLOC.dl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2.0.01.10311</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2.0.01.10311</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VideoConversion/MainDialog/TitleBar</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VideoConversion/MainDialog/TitleBa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VideoConversion/MainDialog/Buttons/StartTranscoding</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VideoConversion/MainDialog/Buttons/StartTranscoding</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VideoConversion/MainDialog/Captions/OutputVideoFormat</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VideoConversion/MainDialog/Captions/OutputVideoForma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General/Captions/SaveFolderLocation</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General/Captions/SaveFolderLocatio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General/Buttons/Browse</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General/Buttons/Brows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General/Buttons/AdvancedSetting</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General/Buttons/AdvancedSetting</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Static</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Statisch</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General/Captions/ImageQuality</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General/Captions/ImageQuality</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VideoConversion/MainDialog/Captions/MovieTranscodeTopic</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VideoConversion/MainDialog/Captions/MovieTranscodeTopi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VideoConversion/TranscodeProgressDialog/TitleBar</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VideoConversion/TranscodeProgressDialog/TitleBa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VideoConversion/TranscodeProgressDialog/Captions/FileCountTitle</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VideoConversion/TranscodeProgressDialog/Captions/FileCountTitl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General/Buttons/Abort</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General/Buttons/Abor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VideoConversion/TranscodeResultDialog/TitleBar</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VideoConversion/TranscodeResultDialog/TitleBa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VideoConversion/TranscodeResultDialog/Captions/ConversionSuccessFileInformation</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VideoConversion/TranscodeResultDialog/Captions/ConversionSuccessFileInformatio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VideoConversion/TranscodeResultDialog/Captions/ConversionSuccessFileCount</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VideoConversion/TranscodeResultDialog/Captions/ConversionSuccessFileCoun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VideoConversion/TranscodeResultDialog/Captions/OutputFolder</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VideoConversion/TranscodeResultDialog/Captions/OutputFolde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VideoConversion/TranscodeResultDialog/Captions/ConversionFailureFileInformation</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VideoConversion/TranscodeResultDialog/Captions/ConversionFailureFileInformatio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VideoConversion/TranscodeResultDialog/Captions/ConversionFailureFileCount</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VideoConversion/TranscodeResultDialog/Captions/ConversionFailureFileCoun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General/Buttons/OK</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General/Buttons/OK</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VideoConversion/AdvancedSettingsDialog/TitleBar</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VideoConversion/AdvancedSettingsDialog/TitleBa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General/Buttons/Cancel</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General/Buttons/Cance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VideoConversion/AdvancedSettingsDialog/Captions/MovieTranscode</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VideoConversion/AdvancedSettingsDialog/Captions/MovieTranscod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VideoConversion/AdvancedSettingsDialog/Captions/MovieTranscodeTopic</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VideoConversion/AdvancedSettingsDialog/Captions/MovieTranscodeTopi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General/Captions/BroadcastingSystem</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General/Captions/BroadcastingSyste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lossary/BroadcastingSystem/NTSC</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lossary/BroadcastingSystem/NTS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lossary/BroadcastingSystem/PAL</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lossary/BroadcastingSystem/PA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Audio conversion settings</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Instellingen voor audio-conversi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VideoConversion/AdvancedSettingsDialog/Buttons/NoAudioConvert</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VideoConversion/AdvancedSettingsDialog/Buttons/NoAudioConver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VideoConversion/AdvancedSettingsDialog/Buttons/AudioConvertToLPCM</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VideoConversion/AdvancedSettingsDialog/Buttons/AudioConvertToLPC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SPUVideoConversion Localize Resource</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SPUVideoConversion Localize Resourc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1.1.00.10311</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1.1.00.10311</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2.0.03.10311</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2.0.03.10311</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VideoTrimming/MainDialog/TitleBar</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VideoTrimming/MainDialog/TitleBa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VideoTrimming/MainDialog/Buttons/SetInPoint</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VideoTrimming/MainDialog/Buttons/SetInPoin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VideoTrimming/MainDialog/Buttons/SetOutPoint</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VideoTrimming/MainDialog/Buttons/SetOutPoin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VideoTrimming/MainDialog/Buttons/SavePicture</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VideoTrimming/MainDialog/Buttons/SavePictur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VideoTrimming/MainDialog/Buttons/PlayInOut</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VideoTrimming/MainDialog/Buttons/PlayInOu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VideoTrimming/MainDialog/Captions/InPoint</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VideoTrimming/MainDialog/Captions/InPoin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00:00:00:00</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00:00:00:00</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VideoTrimming/MainDialog/Captions/OutPoint</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VideoTrimming/MainDialog/Captions/OutPoin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VideoTrimming/MainDialog/Buttons/SaveMovie</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VideoTrimming/MainDialog/Buttons/SaveMovi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VideoTrimming/SavingProgressDialog/TitleBar</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VideoTrimming/SavingProgressDialog/TitleBa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General/Buttons/Cancel</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General/Buttons/Cance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VideoTrimming/SaveAsDialog/TitleBar</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VideoTrimming/SaveAsDialog/TitleBa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VideoTrimming/SaveAsDialog/Captions/SaveAsTopic</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VideoTrimming/SaveAsDialog/Captions/SaveAsTopi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VideoTrimming/SaveAsDialog/Captions/FileName</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VideoTrimming/SaveAsDialog/Captions/FileNam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VideoTrimming/SaveAsDialog/Captions/FileType</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VideoTrimming/SaveAsDialog/Captions/FileTyp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VideoTrimming/SaveAsDialog/Buttons/Save</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VideoTrimming/SaveAsDialog/Buttons/Sav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VideoTrimming/SaveAsDialog/Buttons/InvokePreference</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VideoTrimming/SaveAsDialog/Buttons/InvokePreferenc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VideoTrimming/ApplicationName</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VideoTrimming/ApplicationNam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VideoTrimming/BootingProcessDialog/Captions/MovieLoadingMessage</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VideoTrimming/BootingProcessDialog/Captions/MovieLoadingMessag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VideoTrimming/SaveResultDialog/TitleBar</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VideoTrimming/SaveResultDialog/TitleBa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VideoTrimming/SaveResultDialog/Captions/SaveResultMessage</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VideoTrimming/SaveResultDialog/Captions/SaveResultMessag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VideoTrimming/PictureQualitySettingDialog/TitleBar</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VideoTrimming/PictureQualitySettingDialog/TitleBa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General/Buttons/OK</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General/Buttons/OK</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VideoTrimming/PictureQualitySettingDialog/Captions/PictureQualityTopic</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VideoTrimming/PictureQualitySettingDialog/Captions/PictureQualityTopi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VideoTrimming/PictureQualitySettingDialog/Buttons/HighResolution</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VideoTrimming/PictureQualitySettingDialog/Buttons/HighResolutio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VideoTrimming/PictureQualitySettingDialog/Buttons/NoiseReduction</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VideoTrimming/PictureQualitySettingDialog/Buttons/NoiseReductio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VideoTrimming/PictureQualitySettingDialog/Buttons/ColorCorrection</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VideoTrimming/PictureQualitySettingDialog/Buttons/ColorCorrectio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VideoTrimming/PictureQualitySettingDialog/Captions/HighResolutionConversionTopic</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VideoTrimming/PictureQualitySettingDialog/Captions/HighResolutionConversionTopi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SPUVideoTrimming Localize Resource</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SPUVideoTrimming Localize Resourc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1.1.00.11010</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1.1.00.11010</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Sony Picture Utility</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Sony Picture Utility</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2.0.01.11010</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2.0.01.11010</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Dialoogvenste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Ex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Ex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Annuler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Ex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About TapeExporter</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Over TapeExporte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Ex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TapeExporter Version 1.0.00.10311</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TapeExporter versie 1.0.00.10311</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Ex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Ex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TapeExporter/MainDialog/TitleBar</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TapeExporter/MainDialog/TitleBa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Ex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General/ToolTips/InvokeHelp</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General/ToolTips/InvokeHelp</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Ex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TapeExporter/MainDialog/Buttons/StartExporting</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TapeExporter/MainDialog/Buttons/StartExporting</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Ex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General/Buttons/InvokePreference</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General/Buttons/InvokePreferenc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Ex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General/Buttons/CloseThisWindow</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General/Buttons/CloseThisWindow</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Ex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TapeExporter/MainDialog/Captions/Description</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TapeExporter/MainDialog/Captions/Descriptio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Ex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TapeExporter/ExportSettingsDialog/TitleBar</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TapeExporter/ExportSettingsDialog/TitleBa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Ex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General/Buttons/OK</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General/Buttons/OK</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Ex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General/Buttons/Cancel</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General/Buttons/Cance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Ex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TapeExporter/ExportSettingsDialog/SubTitles/ControllingTheDevice</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TapeExporter/ExportSettingsDialog/SubTitles/ControllingTheDevic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Ex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TapeExporter/ExportSettingsDialog/Captions/ExportingWithDeviceControl</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TapeExporter/ExportSettingsDialog/Captions/ExportingWithDeviceContro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Ex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TapeExporter/ExportSettingsDialog/Options/ControlCameraAutomaticallyDuringExporting</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TapeExporter/ExportSettingsDialog/Options/ControlCameraAutomaticallyDuringExporting</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Ex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TapeExporter/ExportSettingsDialog/SubTitles/AddingBlankVideoFrames</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TapeExporter/ExportSettingsDialog/SubTitles/AddingBlankVideoFrame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Ex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TapeExporter/ExportSettingsDialog/Captions/AddingBlankVideoFrames</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TapeExporter/ExportSettingsDialog/Captions/AddingBlankVideoFrame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Ex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TapeExporter/ExportSettingsDialog/Captions/LengthBefore</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TapeExporter/ExportSettingsDialog/Captions/LengthBefor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Ex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TapeExporter/ExportSettingsDialog/Captions/Frames</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TapeExporter/ExportSettingsDialog/Captions/Frame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Ex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TapeExporter/ExportSettingsDialog/Captions/DurationOfFrames</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TapeExporter/ExportSettingsDialog/Captions/DurationOfFrame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Ex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TapeExporter/ExportSettingsDialog/Captions/LengthAfter</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TapeExporter/ExportSettingsDialog/Captions/LengthAfte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Ex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TapeExporter/ExportSettingsDialog/Captions/RangeOfLength</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TapeExporter/ExportSettingsDialog/Captions/RangeOfLength</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Ex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TapeExporter/ExportSettingsDialog/SubTitles/VideoMode</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TapeExporter/ExportSettingsDialog/SubTitles/VideoMod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Ex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TapeExporter/ExportSettingsDialog/Captions/ExportableVideoFormat</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TapeExporter/ExportSettingsDialog/Captions/ExportableVideoForma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Ex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General/Captions/BroadcastingSystem</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General/Captions/BroadcastingSyste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Ex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General/Buttons/NTSC</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General/Buttons/NTS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Ex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General/Buttons/PAL</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General/Buttons/PA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Ex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General/Captions/VideoCodecName</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General/Captions/VideoCodecNam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Ex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General/Buttons/HDV</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General/Buttons/HDV</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Ex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General/Buttons/DV2</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General/Buttons/DV2</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Ex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TapeExporter/ExportProgressDialog/TitleBar</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TapeExporter/ExportProgressDialog/TitleBa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Ex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General/Buttons/Abort</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General/Buttons/Abor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Ex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TapeExporter/ExportProgressDialog/Captions/PartialProgress</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TapeExporter/ExportProgressDialog/Captions/PartialProgres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Ex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TapeExporter/ExportProgressDialog/Captions/TotalProgress</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TapeExporter/ExportProgressDialog/Captions/TotalProgres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Ex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TextFormats/Percentage</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TextFormats/Percentag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Ex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TextFormats/X-div-X</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TextFormats/X-div-X</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Ex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TapeExporter/ExportProgressDialog/Captions/EstimatedRemainTime</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TapeExporter/ExportProgressDialog/Captions/EstimatedRemainTim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Ex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TextFormats/HourMinL</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TextFormats/HourMin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Ex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TapeExporter/ExportProgressDialog/Captions/PassedTime</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TapeExporter/ExportProgressDialog/Captions/PassedTim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Ex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TapeExporter/ExportProgressDialog/Captions/DoNotUnplugTheCamera</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UI/TapeExporter/ExportProgressDialog/Captions/DoNotUnplugTheCamera</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Ex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Ex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Tape Exporter Localize Resource</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Tape Exporter Localize Resourc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Ex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1.0.00.10311</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1.0.00.10311</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Ex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SPUTapeExporterLOC.dll</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SPUTapeExporterLOC.dl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Ex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Ex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Ex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2.0.01.10311</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2.0.01.10311</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TapeEx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Play</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Afspel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Enter</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Ente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View</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Weergev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Select Highlighted Files</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emarkeerde bestanden selecter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Clear Highlighted Files</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emarkeerde bestanden wiss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Select All</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Alles selecter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Ctrl+A</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Ctrl+A</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Clear All</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Alles wiss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Ctrl+Shift+A</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Ctrl+Shift+A</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About HDD Handycam Utility</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Over HDD Handycam Utility</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HDD Handycam Utility Version %s</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HDD Handycam Utility versie %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HDD Handycam Utility</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HDD Handycam Utility</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Import media files to the computer</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Mediabestanden naar de computer importer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Media files on the Handycam that have not previously been imported by Easy PC Back-up will be imported to the computer.\n\nSelect the types of files you want to import from the following:</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De mediabestanden op de Handycam die nog niet eerder door Easy PC Back-up zijn geïmporteerd worden geïmporteerd naar de computer.\n\nSelecteer hieronder de bestandstypen die u wilt importer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HD movies - %d files</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HD-films - %d bestand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SD movies - %d files</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SD-films - %d bestand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Pictures - %d files</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Afbeeldingen - %d bestand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Location for imported media files:</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Locatie voor geïmporteerde mediabestand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Instelling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Import</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Importer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Create discs with a single touch</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Discs maken met één druk op de knop</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Save all the media files on the Handycam to disc.</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Alle mediabestanden op de Handycam naar een disc schrijv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Types of files to save to disc:</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Bestandstypen die u op de disc wilt opslaa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Number of discs required (at 4.7 GB each):</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Aantal vereiste discs (elk met een capaciteit van 4,7 GB):</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Click Settings to adjust advanced disc creation settings.</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Klik op Instellingen om de geavanceerde instellingen voor het maken van een disc aan te pass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Note: Only media files that have not previously been saved to disc by One Touch Disc Burn will be saved to disc.</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Opmerking: alleen mediabestanden die nog niet eerder met behulp van One Touch Disc Burn op een disc zijn opgeslagen worden opgeslagen op de dis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Start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Note: You can change the types of files to be saved to disc by changing the settings on the Handycam.</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Opmerking: u kunt de bestandstypen die u op de disc wilt opslaan wijzigen door de instellingen op de Handycam te wijzig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Create discs from a Playlist</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Discs maken op basis van een afspeellijs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Select a Playlist.</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Selecteer een afspeellijs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Available Playlists:</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Beschikbare afspeellijst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HD Playlist</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HD-afspeellijs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SD Playlist</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SD-afspeellijs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Number of HD movies:</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Aantal HD-film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Total time:</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Totale tij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Number of SD movies:</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Aantal SD-film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Start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Save to disc the media files that were added to playlist on the Handycam.</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De mediabestanden die zijn toegevoegd aan een afspeellijst op de Handycam opslaan op een dis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Select and import media files to the computer</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Selecteer en importeer mediabestanden naar de compute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Select HD movies to import.</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Selecteer de HD-films die u wilt importer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Change...</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Wijzig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Stopp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Totaa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eschatte resterende tij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Elapsed time:</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Verstreken tij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Save Location Settings</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Opslaglocatie instell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Specify a location to save imported media files.</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eef een locatie op voor het opslaan van de geïmporteerde mediabestand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Save in a new folder</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Opslaan in een nieuwe map</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Save in the existing folder</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Opslaan in bestaande map</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Annuler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Locati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Folder to be imported</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Map voor het importer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Ja</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Yes To All</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Ja op alle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Ne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No To All</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Nee op alle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HD movies that do not have management information have been found on the Handycam.\nHD movies without management information cannot be recognized by the Handycam, \nbut can be imported to the computer.\n\nSelect how to handle them.</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Er zijn HD-films zonder beheerinformatie op de Handycam gevonden.\nHD-films zonder beheerinformatie kunnen door de Handycam niet worden herkend,\nmaar kunnen naar de computer worden geïmporteerd.\n\nGeef aan wat met deze bestanden moet gebeur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Import HD movies without management information to the computer</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HD-films zonder beheerinformatie naar de computer importer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Delete all HD movies without management information from the Handycam</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Alle HD-films zonder beheerinformatie van de Handycam verwijder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Select media files to delete from the Handycam</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Selecteer de mediabestanden die u wilt verwijderen van de Handyca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Verwijder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Updating the database...</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De database wordt bijgewerk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Note: Do not turn off or disconnect the Handycam during this process.</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Opmerking: tijdens dit proces mag u de Handycam niet uitschakelen of loskoppel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Handycam (Hard Disk Drive)</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Handycam (model met harde schijf)</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Select this option when importing pictures and videos taken with a Handycam that records to a hard disk drive.</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Selecteer deze optie wanneer u afbeeldingen en video's importeert die zijn gemaakt met een Handycam die afbeeldingen en video's op een harde schijf vastleg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About HDD Handycam Utility</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Over HDD Handycam Utility</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Easy PC Back-up</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Easy PC Back-up</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One Touch Disc Burn</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One Touch Disc Bur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Playlist Disc Creation</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Disc maken op basis van \neen afspeellijs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Media File Import</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Mediabestanden \nimporter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Features:</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Kenmerk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HD Movie Recovery</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Herstel van HD-film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Import HD movies without management information</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HD-films zonder beheerinformatie importer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Delete Media Files from Handycam</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Mediabestanden van de Handycam verwijder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Help (F1)</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Help (F1)</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Clear All (Ctrl+Shift+A)</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Alles wissen (Ctrl+Shift+A)</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HD movies</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HD-film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Pictures</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Afbeelding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Play (Enter)</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Afspelen (Ente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View (Enter)</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Bekijken (Ente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SD movies</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SD-film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Select All (Ctrl+A)</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Alles selecteren (Ctrl+A)</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Minimize</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Minimaliser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Maximize</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Maximaliser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Play/Pause (F6)</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Afspelen/Pauze (F6)</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Stop (F7)</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Stoppen (F7)</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Muting (F8)</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Dempen (F8)</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Sound (F8)</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Geluid (F8)</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Volume Down (F9)</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Volume lager (F9)</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Volume Up (F10)</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Volume hoger (F10)</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HDD Handycam Utility</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HDD Handycam Utility</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1.1.00.11060</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1.1.00.11060</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2.0.06.11060</w:t>
            </w:r>
          </w:p>
        </w:tc>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t>2.0.06.11060</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HDD1Utility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09:34:00Z</dcterms:created>
  <dc:creator>Hitext S.A.</dc:creator>
  <dc:description/>
  <dc:language>en-US</dc:language>
  <cp:lastModifiedBy>Hitext S.A.</cp:lastModifiedBy>
  <dcterms:modified xsi:type="dcterms:W3CDTF">2006-11-08T09:34:00Z</dcterms:modified>
  <cp:revision>1</cp:revision>
  <dc:subject/>
  <dc:title>Sony Corporation</dc:title>
</cp:coreProperties>
</file>