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175" w:type="dxa"/>
        <w:jc w:val="left"/>
        <w:tblInd w:w="-113" w:type="dxa"/>
        <w:tblLayout w:type="fixed"/>
        <w:tblCellMar>
          <w:top w:w="0" w:type="dxa"/>
          <w:left w:w="108" w:type="dxa"/>
          <w:bottom w:w="0" w:type="dxa"/>
          <w:right w:w="108" w:type="dxa"/>
        </w:tblCellMar>
      </w:tblPr>
      <w:tblGrid>
        <w:gridCol w:w="9841"/>
        <w:gridCol w:w="9841"/>
        <w:gridCol w:w="3143"/>
        <w:gridCol w:w="1350"/>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 Tool for 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 Tool for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Creamp;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amp;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Auth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tc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2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A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1 Layer 2 (MP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O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C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oge kwalite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 %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ur %d min. %d 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 %d m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 %02d %02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4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t%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yt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schijfruimt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 %d ( %s / %s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itional disk usag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tra schijfgebruik: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urrent free disk spac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idige vrije schijfruimt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s door een andere gebruiker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 of de bestanden beschadigd zij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nodigde bestanden niet bestaan.\r\nInstalleer Picture Motion Browser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programma niet kan worden geïnitialiseerd.\r\nVoer Configuratietool uit om het programma te initialiseren en start het programma opnieuw.\r\nAls u het programma niet kunt starten, installeert u Picture Motion Browser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het installatieprogramma van Picture Motion Browser wordt uitgevo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helpbestand niet vi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opslaan omdat u geen toegangsrechten hebt voor de map voor het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energiestatus van de computer niet ophalen. Controleer of de stroomaansluitingen van de computer correct zij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Processing while running off of the battery is not recommended, because the process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op netstroom aangesloten.\r\nHet is niet aan te raden deze bewerking uit te voeren terwijl de computer op batterijstroom werkt, omdat de bewerking zal mislukken als de batterij leeg raa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media fil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op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and %2 cannot be run at the same time. Quit %1,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 en %2 kunnen niet tegelijk worden uitgevoerd. Sluit %1 af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run %2 because another user is running %1.\r\n\r\nSwitch to the user running %1, quit %1,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 kan niet worden uitgevoerd, omdat een andere gebruiker momenteel %1 uitvoert.\r\n\r\nSchakel over naar de gebruiker die %1 uitvoert, sluit %1 af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communication with the Handycam was lost.\r\n\r\nAny data transferred may be corrupted because the process did not complete norm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verbinding met de Handycam is verbroken.\r\n\r\nReeds overgebrachte gegevens zijn mogelijk beschadigd, omdat het proces niet normaal is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en %s wordt afgesloten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afspeelfunctie niet wordt ondersteund op computers die op afstand zijn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ginnen omdat er onvoldoende vrije schijfruimte is op de harde schijf die u hebt geselecteerd voor het opslaan van tijdelijke bestanden.\r\nVerhoog de beschikbare ruimte op de schijf en probeer het opnieuw.\r\n\r\nBenodigde vrije ruimt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vice is connected to a USB port that does not support Hi-speed USB.\r\nSome features may not operate normally when this type of USB port is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pparaat is aangesloten op een USB-poort die geen ondersteuning biedt voor Hi-speed USB.\r\nMogelijk werken een aantal functies niet normaal wanneer dit USB-poorttype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0.5 seconds 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bewerken omdat video minder dan 0,5 seconde lan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die van het oorspronkelijke 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de conversie is mislu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te veel video-bestanden geselecteerd.\r\nEr kunnen maximaal %d video-bestanden tegelijk worden geconve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opgegeven video niet 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fspeelfunctie wordt niet ondersteund op computers die op afstand zijn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opslaan wilt 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icture-saving options cannot be applied because of the frame size of the video. Do you want to save the picture without the op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opties voor het opslaan van afbeeldingen kunnen niet worden toegepast vanwege de beeldgrootte van de video. Wilt u de afbeelding opslaan zonder de opti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station wordt door een ander programma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mediabestanden worden niet naar de disc geschreven omdat de bestandsformaten ervan niet worden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 om naar de disc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 omdat het maximum aantal titels dat wordt ondersteund door de discstandaard is bere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toevoegen.\r\nEr kunnen maximaal %d mediabestanden naar een disc worden g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 Insert another recordable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isc niet wissen omdat er een fout is opgetreden. Plaats een andere beschrijfbare disc in het st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 disc omdat er een fout is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doelstation kan niet worden gevonden.\r\nControleer of het apparaat op de computer is aangesloten en is ingeschakeld,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die u naar de disc wilt schrijven niet kunnen worden gevonden.\r\nMogelijk zijn ze verwijderd of ver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maken van een disc kan niet worden uitgevoerd als het tijdelijke bestand groter is dan %s en het station dat u hebt geselecteerd voor het tijdelijke bestand een FAT- of FAT32-bestandssysteem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computer is niet aangesloten op het stroomnet.\r\nHet maken van een disc terwijl de computer op batterijstroom werkt is niet aan te raden, omdat het maken van de disc zal mislukken als de batterij leeg raa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gestop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r\nControleer of het apparaat op de computer is aangesloten en is ingeschakeld,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ronstation kan niet worden gevonden.\r\nControleer of het apparaat op de computer is aangesloten en is ingeschakeld,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het station door een ander programm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it disctype niet wordt ondersteund.\r\nU kunt met dit programma alleen discs afspelen die zijn beschreven in het AVCHD-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t dit programma kunt u geen DVD's afspelen.\r\nU kunt met dit programma alleen discs afspelen die zijn beschreven in het AVCHD-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afspelen omdat deze disc door technologie ter bescherming van het auteursrecht is beveil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het bronstation niet kan worden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brondisc niet kan worden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onbekend USB-apparaat is aangesloten.\r\nEnkele functies werken mogelijk niet normaal met dit appar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is gestopt omdat de harde schijf vol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mediabestand geselecteerd voor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onvoldoende vrije schijfruimte op de harde schijf om de geselecteerde mediabestanden te importeren.\r\nBeperk het aantal mediabestanden dat u wilt importeren of verhoog de beschikbare ruimte op de harde schij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rondisc voor het importeren is niet gevonden.\r\nControleer of de disc correct is ge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 The time required for conversion varies with the size of the files and the speed of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start van de voorbeeldweergave kan worden vertraagd doordat sommige mediabestanden worden geconverteerd. De benodigde tijd voor de conversie is afhankelijk van de grootte van de bestanden en de snelheid van d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nu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even van voorbeeld gestopt omdat er een onbekende fout is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standen die vereist zijn voor het maken van een menu zijn niet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standen die vereist zijn voor het maken van een menu ni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disc niet kopiëren omdat er een fout is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lijst met mediabestanden die zijn geselecteerd voor het schrijven wordt gewist omdat de video-formaatinstelling voor de mediabestanden is gewijzigd.\r\nGebruik Picture Motion Browser om de mediabestanden die u wilt schrijven opnieuw te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combinatie van bron- en doeldiscs niet wordt ondersteund.\r\nRaadpleeg de online helpfunctie van Video Disc Copier voor 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write because the data, even at lower quality, is too large to fit onto a disc. Reduce the number of media files to be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omdat de gegevens, zelfs bij mindere kwaliteit, niet op de disc passen. Probeer minder mediabestanden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playable media file on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fspeelbare media op de disc vi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laying the menu.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fout opgetreden bij het afspelen van het menu. Het menu wordt in de Indexweergave getoo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disc was not created by a Handycam or by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disc niet met een Handycam of met dit programma is gemaa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selected operation because the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bewerking niet uitvoeren omdat de disc niet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how the menu because this disc was not created by a Handycam or by this program. The menu will be displayed in Index 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nu niet weergeven omdat deze disc niet is gemaakt met een Handycam of met dit programma. Het menu wordt in de Indexweergave getoo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enu will be displayed in Index view because the system environment of this computer does not support showing the original menu in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enu wordt in de Indexweergave getoond omdat de weergave van het oorspronkelijke menu in dit programma niet wordt ondersteund door de systeemomgeving van dez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discs containing still pictures:\r\n\r\nDVD media containing still pictures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e informatie over discs met afbeeldingen:\r\n\r\nDVD-media met afbeeldingen kunnen niet worden gebruikt in een standaard DVD-speler of -recor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 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e opmerking over discs in AVCHD-formaat:\r\n\r\nDVD-media met AVCHD-inhoud kunnen niet worden gebruikt in standaard DVD-spelers of DVD-record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plaatste disc wordt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de instellingen wijzigt, overschrijdt de inhoud de beschikbare ruimte op de disc\r\nWeet u zeker dat u de instellingen wilt 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disc bevat al gegevens.\r\nOm nieuwe gegevens te schrijven moeten de bestaande gegevens worden gewist.\r\n\r\nWilt u de bestaande gegevens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r\nOpmerking: als u stopt,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r\n\r\nOpmerking: als u het proces stopt,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importeren wilt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r\nOpmerking: Als u stopt met kopiëren,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r\n\r\n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kopiëren stopzetten?\r\nAls u het kopiëren afbreekt, kan de disc nooit meer worden beschreven.\r\n\r\nOpmerking: Als u stopt met kopiëren,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ize of the selected media files exceeds the maximum size of the disc.\r\nDo you want to lower the video quality to try to fit the media files onto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omvang van de geselecteerde mediabestanden is groter dan de maximale capaciteit van de disc.\r\nWilt u de videokwaliteit verlagen om te proberen de mediabestanden passend te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eparate the videos and pictures and then sort each type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de afbeeldingen van elkaar scheiden en vervolgens elk type afzonderlijk sorteren op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and pictures by date taken, regardless of type, and restructure the menus by 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en afbeeldingen sorteren op opnamedatum, ongeacht het type, en de menu's op datum structur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ort the videos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de video's sorteren op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number of selected movies exceeds the maximum number that can be displayed in the menu of a disc created by this program.\r\nDo you want to continue, even though some movies may not be displayed in th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antal geselecteerde films overschrijdt het maximumaantal films dat kan worden weergegeven in het menu van een disc die met dit programma wordt gemaakt.\r\nWilt u doorgaan, hoewel het mogelijk is dat enkele films niet in het menu worden weerge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Klik op Opnieuw om het proces opnieuw te starten. Klik op Annuleren om het proces te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er een fout is opgetreden.\r\nEr kan niet opnieuw naar de geplaatste disc worden geschreven.\r\nKlik op Opnieuw om de disc te vervangen en het proces opnieuw te starten. Klik op Annuleren om het proces te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het doelstation door een ander programma wordt gebruikt.\r\nSluit alle programma's af die het station gebruiken en klik op Opnieuw.\r\nKlik op Annuleren om het maken van de disc te 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ource disc has not been finalized.\r\nA menu system will be created for the newly recorded disc, and the new disc will be final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rondisc is niet gefinaliseerd.\r\nEr wordt een menusysteem gemaakt voor de nieuw opgenomen disc en de nieuwe disc zal worden gefinalis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snelheid voor het schrijven naar de disc.\r\n(De snelheden zijn afhankelijk van het gebruikte station en 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 to write to.\r\nConnect a drive.\r\n\r\nNote: This window closes automatically when a drive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 om naar te schrijven.\r\nSluit een station aan.\r\n\r\nOpmerking: dit venster wordt automatisch gesloten wanneer een station wordt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mpleted.\r\nInsert another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is voltooid.\r\nPlaats een andere beschrijfbare disc in het station.\r\n\r\nOpmerking: het schrijven wordt automatisch gestart nadat de disc is ge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not run while other programs that communicate with the Handycam (Tape) are running. Quit the other programs (including any being run by other user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kan niet worden uitgevoerd terwijl er andere programma's actief zijn die communiceren met Handycam (Tape). Sluit de overige programma's af (ook als ze worden uitgevoerd door andere gebruikers)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vanwege een fout tijdens de communicatie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 Handycam was operated manually during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Handycam handmatig is bediend tijdens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mediabestanden niet aan de lijst toevoegen. Controleer of de codec en het video-formaat van de bestanden overeenkomen met de instellingen "Video-codec" en "Video-formaat" i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add some of the media files to the list. Check that the codec and video format of the files matches the "Video Codec" and "Video Format" settings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ommige mediabestanden niet aan de lijst toevoegen. Controleer of de codec en het video-formaat van de bestanden overeenkomen met de instellingen "Video-codec" en "Video-formaat" i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an error occurred during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 stopgezet omdat er een fout is opgetreden tijdens het 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pleted exporting %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van %d video's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an error occurred during communication with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vanwege een fout bij de communicatie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tape has en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tape in de Handycam is afgelo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Handycam was operated during 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Handycam handmatig is bediend tijdens het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ped because th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topgezet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 folder to import to cannot be 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 map voor het importeren niet kan worden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you do not have access privileges for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u geen toegangsrechten hebt tot de map waarnaar u importe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al bestanden met dezelfde namen voorkomen in de map waarheen wordt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there is not enough free hard disk space to save the imported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gezet omdat er onvoldoende ruimte op de harde schijf beschikbaar is voor de geïmporteerde video'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er geen tape in de Handycam aanwezi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media files to the list.\r\n\r\nThe maximum number of media files that can be added is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mediabestanden meer aan de lijst toevoegen.\r\n\r\nHet maximum aantal toe te voegen mediabestanden is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format (NTSC or PAL) of the recorded video does not match the video format supported by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Het video-formaat (NTSC of PAL) van de opgenomen video komt niet overeen met het video-formaat dat door de Handycam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The video codec (HDV or DV-AVI) export setting and the codec setting of the Handycam are different. Change the video codec setting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De ingestelde video-codec (HDV of DV-AVI) voor het exporteren komt niet overeen met de op de Handycam ingestelde codec. Wijzig de instelling van de video-codec op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another user on this computer is running a program that cannot run at the same time as %s. Have the other user quit the program,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en andere gebruiker op deze computer een programma uitvoert dat niet tegelijk met %s kan worden uitgevoerd. Vraag de andere gebruiker het programma af te sluiten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set to "AUTO" mode on the Handycam. Video may not be imported properly with this setting. Change the setting to "HDV" or "DV" mode. Also, make sure the Handycam is connected to AC pow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CR HDV/DV" is op de Handycam ingesteld op "AUTO". Met deze instelling wordt de video mogelijk niet correct geïmporteerd. Wijzig de instelling in "HDV" of "DV". Zorg er ook voor dat de Handycam op het lichtnet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were dropped during import. Confirm the import environmental settings in the "Troubleshooting" section of Help. If the problem still occurs, there may be a problem with the tape you are trying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frames overgeslagen tijdens het importeren. Controleer de importinstellingen in het gedeelte over probleemoplossing in de Help. Als het probleem zich blijft voordoen, is er mogelijk een probleem met de tape die u wil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feature cannot be used because it is supported only on Windows XP Service Pack 2 or later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ze functie kan niet worden gebruikt, omdat deze functie alleen wordt ondersteund onder Windows XP Service Pack 2 en latere besturingssyste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here is no tape inserted i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omdat er geen tape in de Handycam aanwezi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cannot be found.\r\nThey may have been deleted or 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ediabestanden niet kunnen worden gevonden.\r\nMogelijk zijn ze verwijderd of ver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at the 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exporteren vanaf de huidige positie op de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ick OK to start exporting video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lik op OK om te beginnen met het exporteren van video naar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video format (NTSC/PAL) setting of Picture Motion Browser and the video format setting of the Handycam are different. The video format setting of Picture Motion Browser will be changed to match the Handycam and the operation will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doorgaan omdat de video-formaatinstelling (NTSC/PAL) van Picture Motion Browser verschilt van de video-formaatinstelling van de Handycam. De video-formaatinstelling van Picture Motion Browser wordt gewijzigd zodat deze overeenkomt met de video-formaatinstelling van de Handycam. Vervolgens wordt de bewerking voort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r\n\r\nCheck the i.LINK connection to the Handyc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vinden.\r\n\r\nControleer de i.LINK-verbinding met de Handycam en klik vervolgens op Nogmaa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operate the Handycam.\r\n\r\nIf another program is communicating with the Handycam, quit the other program, and then click 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niet bedienen.\r\n\r\nAls een ander programma met de Handycam aan het communiceren is, sluit u het andere programma af en klikt u op Nogmaa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importing and quit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importeren stopzetten en dit programma afslui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change the video codec or video format, the media files must be removed from the list. Do you want to remove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u de video-codec of het video-formaat wilt wijzigen, moeten de mediabestanden uit de lijst worden verwijderd. Wilt u de mediabestanden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zet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r\nWilt u de mediabestanden naar deze map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video codec format (HDV 1080i/DV-AVI) of the videos to be exported does not match the format selected in %s. Do you want to change the video codec format setting in %s and add these videos to the list?\r\n\r\nNote: You can change the video codec format setting manually on the Settings window in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codec (HDV 1080i of DV-AVI) van de te exporteren video's komt niet overeen met de codec die is ingesteld in %s. Wilt u de instelling voor de video-codec in %s wijzigen en deze video's aan de lijst toevoegen?\r\n\r\nOpmerking: U kunt de instelling van de video-codec handmatig wijzigen in het venster Instellingen va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files with the same names already exist in the folder to import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al bestanden met dezelfde naam bestaan in de map waarnaar u importe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receiving files from this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die is aangesloten biedt geen ondersteuning voor het ontvangen van bestanden van dit programm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does not support Sony Picture Utility as it is currently installed.\r\nUninstall Sony Picture Utility, and then install, in order, each version of Sony Picture Utility that you have, starting with the earliest 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die is aangesloten biedt geen ondersteuning voor de versie van Sony Picture Utility die is geïnstalleerd.\r\nVerwijder Sony Picture Utility en installeer daarna achtereenvolgens elke versie van Sony Picture Utility die u hebt. Begin met de oudste vers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update the management information for the HD movie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voor de HD-films op de Handycam niet bijwer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nyFilesNotIm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of the following types cannot be exported:\r\n- Non-AVCHD 1080i videos\r\n- Videos less than 0.5 second long\r\n-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olgende soorten mediabestanden kunnen niet worden geëxporteerd:\r\n- Video's in andere formaten dan AVCHD 1080i\r\n- Video's die minder dan 0,5 seconde duren\r\n- 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retriev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opha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th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beheerinformatie niet initialis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management information was successfully initialized.\r\nClick OK,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beheerinformatie is geïnitialiseerd.\r\nKlik op OK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another program is using the Handycam. Quit the other program using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de Handycam door een ander programma wordt gebruikt. Sluit het andere programma dat de Handycam gebruikt af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Handycam is in use by an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de Handycam door een ander programm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may take some time, because management information must be created on the Handycam.\r\nCheck that the Handycam is connected to AC power before starting the export.\r\nDo not turn off or disconnect the Handycam during the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kan enige tijd in beslag nemen, omdat de beheerinformatie moet worden gemaakt op de Handycam.\r\nControleer of de Handycam op netstroom is aangesloten alvorens u het exporteren start.\r\nTijdens het exporteren mag u de Handycam niet uitschakelen of loskop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r\nSelecteer de mediabestanden die u wil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r\nSelect the media files you want to de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mediabestanden geselecteerd.\r\nSelecteer de mediabestanden die u wilt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gestopt omdat er niet genoeg vrije ruimte is op de harde schijf om de mediabestanden te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completely imported.\r\nFiles that could not be imported were divided into multiple files, and the resulting pieces that could be imported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volledig geïmporteerd.\r\nDe bestanden die niet konden worden geïmporteerd zijn opgesplitst in meerdere bestanden. De resulterende delen die konden worden geïmporteerd zijn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ill quit because getting management information from the Handycam failed.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ordt afgesloten omdat het ophalen van beheerinformatie uit de Handycam is mislukt. De beheerinformatie op de Handycam is mogelijk beschad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 HD movies without management information were deleted from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zijn van de Handycam verwijd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for One Touch Disc Burn to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die door One Touch Disc Burn kunnen worden opgesla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new media files were found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op de Handycam gev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new media files of the selected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nieuwe mediabestanden van de geselecteerde ty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Playlists on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bevat geen afspeellijs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ly connected Handycam (Hard Disk Drive) does not support the delete media files fea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andycam (model met harde schijf) die is aangesloten biedt geen ondersteuning voor het verwijderen van media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opped.\r\nSome media files were not written to the disc because an error occurred during the One Touch Disc Burn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is gestopt.\r\nEen aantal mediabestanden is niet naar de disc geschreven omdat er een fout is opgetreden tijdens het One Touch Disc Burn-proc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kunnen worden geëx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ly AVCHD 1080i video files recorded by a Handycam, each smaller than %d GB,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en AVCHD 1080i videobestanden die zijn gemaakt met een Handycam en die elk afzonderlijk kleiner zijn dan %d GB kunnen worden geëx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folder to be exported to or files in the folder to be exported to are set as read-only. Check the attributes of the folder to be exported to and of any files in the folder to be exported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is gestopt omdat de map voor het exporteren of bestanden in de map voor het exporteren het kenmerk Alleen-lezen hebben. Controleer de kenmerken van de map voor het exporteren en van de bestanden in dez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files with file formats that cannot be exported were selec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mediabestanden geselecteerd met bestandsformaten die niet kunnen worden geëxporteerd.\r\nU kunt uitsluitend AVCHD 1080i-video exporteren die met een Handycam is opgeno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values will be saved.\r\nThe new settings will take effect the next time %s star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waarden worden opgeslagen.\r\nDe nieuwe instellingen worden van kracht de volgende keer dat u %s 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were not deleted.\r\nThese media files may be set to read-only in the Windows file system.\r\nTo delete them, clear the read-only attribute in the Properties panels for the files,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verwijderd.\r\nMogelijk zijn deze mediabestanden ingesteld op Alleen-lezen in het bestandssysteem van Windows.\r\nOm deze bestanden te verwijderen, schakelt u voor elk van deze bestanden in het paneel Eigenschappen het selectievakje Alleen-lezen uit en probeert u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exported because they are in formats that can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ëxporteerd omdat het bestandsformaat ervan niet kan worden geëx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no temporary file location has been selected.\r\nSelect a 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tarten omdat er geen locatie voor tijdelijke bestanden is geselecteerd.\r\nSelecteer een locatie voor tijdelijk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because there is not enough free space on the Handycam.\r\n\\tSelected: %s / Free space: %s\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exporteren niet starten omdat er niet genoeg vrije ruimte is op de Handycam.\r\n\\tGeselecteerd: %s / Vrije ruimte: %s\r\nSelecteer minder mediabestanden of verhoog de beschikbare ruimte op de Handycam,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stopped because there is not enough free space on the Handycam.\r\nSelect fewer media files, or increase the available space on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is gestopt omdat er niet genoeg vrije ruimte is op de Handycam.\r\nSelecteer minder mediabestanden of verhoog de beschikbare ruimte op de Handycam,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comp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exporteren is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information cannot be retrieved from the Handycam. The management information on the Handycam may be corrup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tart omdat de benodigde informatie niet uit de Handycam kan worden opgehaald. De beheerinformatie op de Handycam is mogelijk beschad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export because too many media files were selected.\r\nFiles selected: %1 / Max. number of files that can be exported: %2\r\nSelect fewer media files, or delete some media files from the Handycam, and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exporteren omdat er te veel mediabestanden zijn geselecteerd.\r\nGeselecteerde bestanden: %1 / Maximumaantal bestanden dat kan worden geëxporteerd: %2\r\nSelecteer minder mediabestanden of verwijder enkele mediabestanden op de Handycam,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management information is corrupted. %s will quit.\r\nClick OK to attempt to initialize the management information before quitting.\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verder gaan omdat de beheerinformatie beschadigd is. %s wordt afgesloten.\r\nKlik op OK als u wilt proberen de beheerinformatie te initialiseren alvorens af te sluit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management information is corrupted.\r\nClick OK to attempt to initialize the management information.\r\nClick Cancel to quit %s without initializing the management information.\r\n\r\nNote: If the management information is initialized, information about which files One Touch Disc Burn and Easy PC Back-up have previously saved will be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s niet starten omdat de beheerinformatie beschadigd is.\r\nKlik op OK als u wilt proberen de beheerinformatie te initialiseren.\r\nKlik op Annuleren als u %s wilt afsluiten zonder de beheerinformatie te initialiseren.\r\n\r\nOpmerking: als u de beheerinformatie initialiseert, gaat informatie verloren over welke bestanden u met behulp van One Touch Disc Burn en Easy PC Back-up eerder hebt opgesla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bestaat al.\r\nWilt u mediabestanden naar deze map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in the selected temporary file location for the inserted disc (8.5 GB).\r\nTo continue One Touch Disc Burn, either insert a 4.7 GB disc or create at least %d GB of free hard drive space on the drive(%s:), and click Retry.\r\nTo stop One Touch Disc Burn, click 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voor de geplaatste disc (8,5 GB) niet genoeg vrije ruimte in de door u geselecteerde locatie voor tijdelijke bestanden.\r\nOm door te gaan met One Touch Disc Burn, plaatst u een disc van 4,7 GB of maakt u ten minste %d GB ruimte vrij op de harde schijf van het station(%s:), en probeert u het opnieuw.\r\nOm One Touch Disc Burn te stoppen, klikt u op 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r\nThe contents will fit on a 4.7 GB disc. Do you want to use an 8.5 GB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 hebt een disc van 8,5 GB geplaatst.\r\nDe inhoud past op een disc van 4,7 GB. Willt u een disc van 8,5 GB gebrui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If you stop,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Als u nu stopt, zal de huidige disc niet opnieuw kunnen worden b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from the Handycam all HD movies that do not have management 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t u zeker dat u alle HD-films zonder beheerinformatie van de Handycam wilt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export?\r\nIf you stop, any media files for which the management information on the Handycam has not been updated will not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exporteren stoppen?\r\nAls u het exporteren stopt, zullen de mediabestanden waarvan de beheerinformatie op de Handycam nog niet is bijgewerkt niet worden geëx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completed.\r\n\r\nAll HD movies that do not have management information will be deleted from the Handycam.\r\nHD movies without management information that were not imported will also be deleted.\r\nAre you sure you wan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importeren is voltooid.\r\n\r\nAlle HD-films zonder beheerinformatie worden van de Handycam verwijderd.\r\nHD-films zonder beheerinformatie die niet zijn geïmporteerd worden ook verwijderd.\r\nWeet u zeker dat u wilt verder g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Verwijderde bestanden kunnen niet worden hersteld.\r\nWeet u zeker dat u deze bestanden wilt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 de geselecteerde mediabestanden omvatten bestanden die zijn geselecteerd in het venster "Mediabestanden importeren".\r\n\r\nVerwijderde bestanden kunnen niet worden hersteld.\r\nWeet u zeker dat u deze bestanden wilt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r\n- The selected media files include files added to playlists on the Handycam. If you delete these files, they will also be deleted from the playlists.\r\n- The selected media files include files selected in the "Media File Import" window.\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r\n- De geselecteerde mediabestanden omvatten bestanden die zijn toegevoegd aan afspeellijsten op de Handycam. Als u deze bestanden verwijdert, worden ze ook uit de afspeellijsten verwijderd.\r\n- De geselecteerde mediabestanden omvatten bestanden die zijn geselecteerd in het venster "Mediabestanden importeren".\r\n\r\nVerwijderde bestanden kunnen niet worden hersteld.\r\nWeet u zeker dat u deze bestanden wilt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1 media files (%2 movies, %3 pictures) will be deleted from the Handycam.\r\n\r\nNote: The selected media files include files added to playlists on the Handycam.\r\nIf you delete these files, they will also be deleted from the playlists.\r\n\r\nOnce deleted, the files cannot be restored or recovered.\r\nAre you sure you want to delete thes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1 mediabestanden (%2 films, %3 afbeeldingen) worden verwijderd van de Handycam.\r\n\r\nOpmerking: de geselecteerde mediabestanden omvatten bestanden die zijn toegevoegd aan afspeellijsten op de Handycam.\r\nAls u deze bestanden verwijdert, worden ze ook uit de afspeellijsten verwijderd.\r\n\r\nVerwijderde bestanden kunnen niet worden hersteld.\r\nWeet u zeker dat u deze bestanden wilt verwij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One Touch Disc Burn?\r\nWriting to multiple discs is currently in progress. If you stop now, the next time you run One Touch Disc Burn, writing will start with the beginning of the content currently being written.\r\nAlso, the current disc will not be able to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One Touch Disc Burn stoppen?\r\nMomenteel worden meerdere discs beschreven. Als u nu stopt, zal de volgende keer dat u One Touch Disc Burn uitvoert, er worden gestart met het schrijven van het begin van de inhoud die momenteel wordt geschreven.\r\nBovendien zal de huidige disc niet opnieuw kunnen worden b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 Handycam (Hard Disk Drive) is connected.\r\nThe process will begin when a Handycam (Hard Disk Drive) is connected.\r\nIf a Handycam is not recognized after connection, confirm that the Picture Motion Browser Media Check Tool is running by making sure its icon appears in the Windows Taskbar Notification Area.\r\n\r\nNote: Recognition of the Handycam begins automatically when it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geen Handycam (model met harde schijf) aangesloten.\r\nHet proces begint wanneer een Handycam (model met harde schijf) wordt aangesloten.\r\nWanneer een aangesloten Handycam niet wordt herkend, dient u te controleren of Mediacontrole van Picture Motion Browser actief is (het pictogram van Mediacontrole wordt weergegeven in het systeemvak op de taakbalk).\r\n\r\nOpmerking: wanneer een Handycam wordt aangesloten, wordt het apparaat automatisch herke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One Touch Disc Burn.\r\nInsert a recordable disc into drive%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tarten.\r\nPlaats een beschrijfbare disc in station%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although some media files could not be written.\r\n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maken van de disc is voltooid, maar een aantal mediabestanden is niet naar de disc geschreven.\r\nWilt u nog een exemplaar maken?\r\nDe disc wordt hoe dan ook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 Wilt u nog een exemplaar maken?\r\nDe disc wordt hoe dan ook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and ontbreekt of bestaat ni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andsformaat wordt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nnuleerd door de gebruik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bestaat al een bestand met dezelfde naam in de map "Opslaan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lez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schijf vol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estand voor uitvoer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verwachte fout opgetreden tijdens het converteren van het 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opslaan omdat er onvoldoende geheugen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 (Foutcod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 voorberei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the video compression format used for DVD video. It is compatible with a wide range of software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is het formaat voor videocompressie dat wordt gebruikt voor DVD-video. Dit formaat is compatibel met een groot aantal softwareprogramma'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ven naar d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importeren van de bron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bestanden importeren van de bron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horing wordt uitgevo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schrijven naar de disc wordt gestopt.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voltooi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gewist.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zig met het herkennen van de geplaatste disc.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 wordt opgehaal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 Beperk het aantal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gegevens niet op een disc passen.\r\nPlaats een beschrijfbare disc en wacht tot de disc wordt herke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station vi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aangesloten station wordt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disc in het st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writing to 8 cm discs only in the Handycam.\r\nTo write to an 8 cm disc, select "Handycam" as the destination drive.\r\n(When using a 12 cm disc, you do not need to change the destination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ondersteunt het schrijven naar 8-cm discs alleen bij Handycams.\r\nOm naar een 8-cm disc te schrijven, selecteert u "Handycam" als doelstation.\r\n(Als u een 12-cm disc gebruikt, hoeft u het doelstation niet te 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ant notice about AVCHD format Discs:\r\n\r\nDVD media containing AVCHD footage can not be used with\r\nstandard DVD players or recorder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langrijk opmerking over discs in AVCHD-formaat: \r\n\r\nDVD-media met AVCHD-inhoud kunnen niet worden gebruikt in standaard DVD-spelers of DVD-record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station aan op de computer en schakel het apparaat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beschrijfbare disc in het station.\r\n\r\nOpmerking: het schrijven wordt automatisch gestart nadat de disc is geplaat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schrijven naar deze disc.\r\nPlaats een beschrijfbar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proces wordt geannuleer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ats een disc die is beschreven in het AVCHD-formaat in stat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station vinden voor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niet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it disctype niet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disc door technologie ter bescherming van het auteursrecht is beveil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door technologie ter bescherming van het auteursrecht is beveilig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reiden...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 brondisc leeg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kopiëren omdat deze disc niet is gefinaliseerd.\r\nFinaliseer de disc met behulp van het apparaat waarmee u de disc hebt b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selecteerde inhoud overschrijdt de beschikbare ruimte op de disc waarnaar u wilt schrijven.\r\nPlaats een andere disc om naar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video...(%d)\r\nIf no video is imported from the Handycam for 10 seconds, the import automatically sto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mporteren...(%d)\r\nAls er gedurende 10 seconden geen video wordt geïmporteerd vanaf de Handycam, wordt het importeren automatisch stop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Stop Import was click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op Importeren stoppen is geklikt. Er zijn %d video's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topped because no video was received for 10 seconds.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er gedurende 10 seconden geen video is ontvangen. Er zijn %d video's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ed importing because the Handycam stopped. %d videos wer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stopgezet omdat de Handycam is gestopt. Er zijn %d video's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importing video from the Handycam. If no video is received within 10 seconds of Import being pressed, the import will automatically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importeren vanaf de Handycam. Als er binnen 10 seconden na het klikken op Importeren geen video is ontvangen, wordt het importeren automatisch stop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to import.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wordt voorbereid. Even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the Handycam (Tape).\r\n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de Handycam (Tape) niet vinden.\r\nControleer de i.LINK-verbinding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f another program is communicating with the Handycam (Tape), quit the other progr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s een ander programma met de Handycam (Tape) communiceert, sluit u het andere programma a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Handycam was lost. Check the i.LINK connection to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inding met de Handycam is verbroken. Controleer de i.LINK-verbinding met de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Handycam is not 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mporteren omdat deze Handycam niet word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media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is niet genoeg vrije ruimte op de harde schijf om de mediabestanden te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reke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leting all HD movies that do not have management informatio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e HD-films zonder beheerinformatie worden verwijder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ontentsNot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ssen 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oepa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et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gmaa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lui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lose This amp;Wind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amp;venster slui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lles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lamp;es wis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amp;hoo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amp;laa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Wijz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amp;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amp;pië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V 108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V-AV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oru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Teru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lad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sch een optimale schrijfsnelheid selecteren op basis van het doelstation en het gebruikte 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andmatig een schrijfsnelheid selecteren alvorens naar de disc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tart with the Title 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ginnen met Titel-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spelen 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rugspo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nel vooru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gzaam achteru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gzaam afsp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achterwaar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voorwaar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spelen/Pauz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pen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achterwaarts (Alt+Link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p voorwaarts (Alt+Rech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Ctrl+Rech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rige (Ctrl+Link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 ov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over st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ruikbare disc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de disc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pacite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male 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tion voor het maken van 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Locatie voor tijdelijk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chrijf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oe de schrijfsnelheid wordt ingeste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ij eerste keer afspelen van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 voor uitvo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kwalite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slaan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on %s\r\n\r\n Copyright %s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versie %s\r\n\r\n Copyright %s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station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herken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kopië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VD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plaats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ni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op amp;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amp;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Hide Mon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nitor tonen/verber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beginning of the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begin van de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the amp;current tape posi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af amp;huidige positie van de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videos from the Handycam connected with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importeren vanaf de Handycam die via de i.LINK-kabel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videos imported: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geïmporteerde video's: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p voor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contr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divi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deling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ssage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rich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amp;nieuw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amp;bestaand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amp;Handycam during video im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van amp;Handycam tijdens importeren van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 a new video file at each recording star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ieuw videobestand bij elk beginpunt van een op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Display a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vestigingsbericht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 the Handycam and im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automatisch besturen en video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utomatically divide video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bestanden automatisch opde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This setting usually should be selected, but deselecting it may enable you to import video saved to a tape by other progra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Normaal gesproken moet deze optie ingeschakeld zijn. Maar soms moet u deze optie uitschakelen om video te importeren die door een ander programma op tape is gez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play confirmation mes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vestigingsbericht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 naar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oorbeeldweerg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rt amp;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eren 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videos to the Handycam connected with an i.LINK c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exporteren naar de Handycam die via de i.LINK-kabel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arte 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utomatically control the Handycam and export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andycam automatisch besturen en video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dd black 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warte frames toevoe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added to the amp;begin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beg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s added to the e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 toegevoegd aan het amp;ein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bout %4.1f secon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geveer %4.1f seco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 - 99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ling the Handycam during video 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uring van Handycam tijdens exporteren van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t for expor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ormaat voor geëxporteerd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ing video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s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streken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not disconnect the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erbinding met Handycam niet verbre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orbeeld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 naar MPEG-2 en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tar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Export 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Video-formaat voor ex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videos in formats other than MPEG-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Geldt uitsluitend voor video's in andere formaten dan 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sieresulta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geconverteerde bestanden zijn opgeslagen in de volgende ma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converteerd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olgende bestanden kunnen niet worden geconve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iet-geconverteerd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punt instel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 amp;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UT-punt instell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amp;Fr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rame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 Edited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Bewerkte video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lay from IN to OU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spelen van IN tot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he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eergave van he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voor he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ringen naar één frame na he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IN-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 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OUT-p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amp;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Bestandsamp;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video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ving the 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afbeelding opsl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videobestand open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 opgesla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opgeslagen in dezelfde map als het oorspronkelijke video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Saving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opslaan van 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Increased picture resolu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ogere beeldresolu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Noise redu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Ruisonderdrukk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Color corr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Kleurcorrec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options to be applied when pictures are sa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opties voor het opslaan van afbeeld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Applies only to pictures from videos recorded at HD 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Geldt alleen voor afbeeldingen uit video's die in HD-kwaliteit zijn opgeno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AutoArran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ortByD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 stru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enustructuu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and Slide Sho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en diavoorstell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Sorted by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 gesorteerd op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how amp;sub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Ondertitels weerg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InvokePreferen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U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oolTips/Invoke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mediabestanden die u naar de disc wilt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Deselect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CountNPlay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Prev</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MoveNex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Percent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SortMovieByDa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geme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UsedFor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TempDirector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ettingOfWriting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tenSpeedIs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urnBest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BestSpeedIs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electSpeedBefore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FirstPlaybackMod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ageModeOfWrittenIm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Of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StartPlay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6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utput5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Eras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Eras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ritingTo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onve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Autho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reatingDiscImage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los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NoEj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bortBurningWriteOnceDiscNoEj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Warnings/Confirm/AutoEjection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n van disc voltoo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neMoreButt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oYouWantToMakeAnother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nsert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Recordabl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Recogniz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en schrijfsnelheid selec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easeSelectWriting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Writing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BurningSpeed_Be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um bevesti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fil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 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D-fil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HD-films - %d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 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amp;D-films - %d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Pictur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Afbeeldingen - %d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Movies - %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mp;Films - %d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H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HD-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SD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SD-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movi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film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Updating the database.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atabase wordt bijgewerkt.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CM/SelectA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App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Y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Buttons/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Jp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E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DiscTitle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SaveTheFileBecauseOfPrivile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LaunchBecauseOfPlayback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HelpFileNot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ailedToInitial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AndYouNeedReinst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Setu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UnableToLaunchDuringInitializ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omeModulesAreLo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StartOperationBecauseOfFreeSpace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DriveInU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YouNeedToRetry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supportedVideoFilesWereDe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Are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BecauseOfDiscSpecification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MoreVideoFilesCanBeAdd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Erase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onfirmSettingsThatAffectDiscCapac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Ab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ErrorOccuredAndTheDiscBecameLo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WriteTo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apacityOfTheDiscIsNotEnoug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omeVideoFilesToBeWrittenAreLo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EstimatedDiscImageSizeIsTooLargeForTheFile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houldBeLaunchedExclusive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NotSureThePowerSupplyIsAvailab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ayIErase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Bur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Bur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Wilt u het schrijfproces stoppen?\r\nAls u het proces stopt, kan er niet opnieuw naar de geplaatste disc worden geschre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ls u het proces stopt, wordt de disc automatisch uitgewor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FoundFor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ConnectedDrive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isDiscIsNotWritab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heInsertedDisc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Writabl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YouCanWriteTo8cmDiscsOnlyWithHandycam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tationForAVCHD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TitleBars/ConfirmationOfEras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TooManyVideoFilesFor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seHiSpeedUSB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lugTheComputerIntoACPowerForStable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vdDriveWithLetterAndDe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HandycamWithLetterAndDe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O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8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12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Type/D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VD+V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DiscSpecifications/DC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riveDescrip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UsableDis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SupportedDis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apac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s die zijn gemarkeerd met * worden door dit station niet onderste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PlugADriveIntoThe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Copying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GeneratingTemporary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Video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mportingStillImage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Canceling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GatheringDiscInform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RecognizingThe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ingWasCancel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EstimatedTimeRemai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PEG2-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Exten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1080i-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FileSpecifications/MPEG2-TS-AVC/Exten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elect because the media file will be too large for the file system of the drive selected for imported files.\r\nFile import cannot be performed if the file size will exceed %s and the drive for imported files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mediabestand niet selecteren omdat het te groot is voor het bestandssysteem van het station dat u hebt geselecteerd voor geïmporteerde bestanden.\r\nEen bestand kan niet worden geïmporteerd als het groter is dan %s en het station dat u hebt geselecteerd voor geïmporteerde bestanden een FAT- of FAT32-bestandssysteem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OverwriteTheVideo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NotGi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FolderNameIsTooLo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ImportBecauseTheDisc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Im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SourceDriveWasNot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ViaRemoteDesk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bronmedia vinden voor het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VideoFilesToBeImportedAre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toppedImportingBecauseHardDriveBecame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ShallIStop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For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FindTheSourceDiscFor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StartImportingBecauseHardDriveIs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nUnknownUSBDeviceIsConn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 ov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tale grootte van de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rije schijfruim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SourceDiscFoundFor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LoadMenuTemplate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MenuTemplateFilesAreNotLoad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FailedToCreate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Start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StoppedBecauseOfUnknown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PreviewWillBeDelayedForSomeVideoFilesAreNeededToBeConv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WaitForPrepa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YearMonDa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1f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gebruik: %.1f MB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4dY%02dM%02d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02d %02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02d %02d %04d %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Video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CreationCompl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k video-best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lke 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it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rt the menu tit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nutitels s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llContentsWillBeRemov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NoDiscDrivesAreConn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NoDiscDrivesAre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InsertADiscFormattedAs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ProtectedCannotBePlayed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iscsFormattedAsDVDVideoCannotBePlayed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OnlyTheDiscsFormattedAsAVCHDCanBePlayed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TheDiscDriveIsInUseSoFailedToPlay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oPlaybackTheMov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NumOfSelectedMoviesExceedsTheUpperB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Hig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lossary/ImageQuality/Norm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File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Conversion/TranscodeResultDialog/Captions/Detai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Ab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Proces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support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No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O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lreadyExis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Rea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Disk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CantWriteAcc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RenderAb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MemoryNotEnough</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UnknownWithAr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MV/FileAnalyz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het kopiëren van de disc niet starten omdat het tijdelijke bestand te groot is voor het bestandssysteem van het geselecteerde station om het tijdelijke bestand op te slaan.\r\nHet kopiëren van een disc kan niet worden uitgevoerd als het tijdelijke bestand groter is dan %s en het station dat u hebt geselecteerd voor het tijdelijke bestand een FAT- of FAT32-bestandssysteem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oYouWantToAbortCopy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AreYouSureTheDiscWillBeLostIfYouAbortCopy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TheDiscIsNot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lank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DiscsProtectedCannotBeCopi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Unfinalized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DD/UnableToCopyBecauseSourceDataSizeExeedsDestinationDisc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UnableToCopyWithThisCombinationOf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een Handycam of een station aan op de computer en schakel het apparaat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General/Captions/DiscDuplica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FailedToSaveFileBecauseOfConversion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UnableTrimmingBecauseLessThanMinDu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Edited Video",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Bewerkte video opslaan" en slaat u het bestand op onder een nieuwe 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s alleen-lezen. Om op te slaan, klikt u op OK, selecteert u "Frame opslaan" en slaat u het bestand op onder een nieuwe na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hallICancel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MV/SucceedWriting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Captions/Du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In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UI/VideoTrimming/MainDialog/ToolTips/Out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 to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aar de Handycam ex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media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Calcula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4,7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8,5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h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 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 import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umber of included fil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antal opgenomen bestan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the firs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e eerst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ote: Pictures were recorded onto discs 1 through %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merking: afbeeldingen zijn vastgelegd op discs 1 tot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tWasNotPossibleTo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TheAcquisitionOfD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BeStartedBcauseContentsCannotBeCorrectly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MutexErrorDuplicateAppsOtherU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s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Access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IndexInitSucc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YouCannotWriteByTheExaggeratedMuximumNumb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re are no drives that can be written to.</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r zijn geen stations om naar te schrijv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SetDisconn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CantBeStartedBecauseOfImportFolderIsNot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annotWriteAcc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k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bortedImportingBecauseOfFileAlreadyExis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urrent operation stopped and %s will quit because communication with the Handycam was los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huidige bewerking is gestopt en %s wordt afgesloten omdat de verbinding met de Handycam is ver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media files could not be im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nkele mediabestanden zijn niet geïmportee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lectedAnimationCannotWriteBecauseTheAnimationIsNotAVCHDFor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WasDiscontinuedByLittleCapacityOfConten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CannotBeXecutedByLittleCapacityOfConten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eviceUnconnec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e of the media files will not be exported because they are in formats that cannot be exported.\r\nOnly AVCHD 1080i video recorded by a Handycam can be expo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mmige mediabestanden worden niet geëxporteerd omdat de betreffende bestandsformaten niet kunnen worden geëxporteerd.\r\nU kunt uitsluitend AVCHD 1080i-video exporteren die met een Handycam is opgenom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NotEnoughFreeSpa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DVDPAndDVDRDVDRCanNotPla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CannotBiginByOtherAppli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IsNotAbleToWrittenByFor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lyTheAVCHDIsWrittenButFileThatExceedsGBIsNotWrit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FailedInImportSomeImag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ProcessingWasDiscontinuedByTheReadingAttribu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iscontinueOneTouchTheDiscAndYouCannotAgainWriteTo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ingOfNextTimeIsBegunAndYouCannotAgainWriteToTh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empFolderNot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TmpFileOverCapacityOf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OneTouchDiscWasNotFinishedByErr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omeImagesCanNotBeWritenAndAreYouWantSame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CannotFindWritable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rocessingWasDiscontinu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iscontinueWritingAsOnlyTheUpdatedImageIsWrit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VCHDOrAnimationOfHalfSecondsOrMoreOrStillPictureCanBeWrit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WrittingWasFinish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oYouWantToDeleteHDWithoutAdministrativeInfomation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AdministrativeInformationInTheHDAnimationCannotBeUpda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PlugTheComputerIntoACPowerForStableProcess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ContentsNoth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ImageOfOneTouch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Conten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PlaylistConten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NoNewImageOnPreservationObj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HasBeenConnectedWithThePowerSupplyBeforeItWrites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ContentsNot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lineMessages/HDD/HDWithoutAdministrativeInfomationHasBeenDele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HDWithoutAdministrativeInfomationWasDele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CM/ImportKindNotSelec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GiveDriveNew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DD/WrittingIsFinishedAndReplaceTheDis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ettingWasChang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DLDiscIsIns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ImportSucc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alogMessages/HDD/ShallIOverwriteTheVideo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extFormats/HardDriveFreeSpa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 format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VCHD-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Containing Still Picture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sc met stilstaande beeld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eparing One Touch Disc Burn.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wordt voorberei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Finishing the disc. Please wa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e disc wordt voltooid. Een ogenblik gedu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Creating %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s m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Ex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EXPORTER_UI4.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ape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ccessor/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 i.LINK ?????????????\r\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 ????????????????? i.LINK ?????????????\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TapeImporter.B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PUTapeImporter.BM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PEIMPORTER_UI6.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 configureert de nieuw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tatus van de install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verdrachtssnelhei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98, Windows Me of eerdere versies van Window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s Service Pack %d of eerdere versies van Windows.\nVoer een update uit naar Service Pack %d of later en probeer het opnieu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ntroleer de aansluiting op de camer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Zorg dat er een ondersteunde camera is aangeslot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ulpprogramma locatie-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ocatie-instelling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electeer uw land of regio.\nBij installatie worden de programma's automatisch voorgeconfigureerd voor het door u geselecteerde land of de door u geselecteerde re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 weergegeven\n     op het display van de camcorder. Selecteer "Memory Stick" op het display.\  4. Klik op Volgende nadat de aansluiting gereed i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porteren van Handycam (Ta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0.00.10230</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2.0.00.1023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9841"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33:00Z</dcterms:created>
  <dc:creator>Hitext S.A.</dc:creator>
  <dc:description/>
  <dc:language>en-US</dc:language>
  <cp:lastModifiedBy>Hitext S.A.</cp:lastModifiedBy>
  <dcterms:modified xsi:type="dcterms:W3CDTF">2006-11-08T09:34:00Z</dcterms:modified>
  <cp:revision>1</cp:revision>
  <dc:subject/>
  <dc:title>Authoring Tool for DVD</dc:title>
</cp:coreProperties>
</file>