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60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3220"/>
        <w:gridCol w:w="2940"/>
      </w:tblGrid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onfigure the Information Tool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De Informatietool configureren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6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annot select because the media file will be too large for the file system of the drive selected for imported files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Kan het mediabestand niet selecteren omdat het te groot is voor het bestandssysteem van het station dat u hebt geselecteerd voor geïmporteerde bestanden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File import cannot be performed if the file size will exceed %s and the drive for imported files uses a FAT or FAT32 file system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en bestand kan niet worden geïmporteerd als het groter is dan %s en het station dat u hebt geselecteerd voor geïmporteerde bestanden een FAT- of FAT32-bestandssysteem gebruikt.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9:16:00Z</dcterms:created>
  <dc:creator>Hitext S.A.</dc:creator>
  <dc:description/>
  <dc:language>en-US</dc:language>
  <cp:lastModifiedBy>Hitext S.A.</cp:lastModifiedBy>
  <dcterms:modified xsi:type="dcterms:W3CDTF">2006-06-06T09:21:00Z</dcterms:modified>
  <cp:revision>2</cp:revision>
  <dc:subject/>
  <dc:title>De Informatietool configureren</dc:title>
</cp:coreProperties>
</file>