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31" w:type="dxa"/>
        <w:jc w:val="left"/>
        <w:tblInd w:w="-113" w:type="dxa"/>
        <w:tblLayout w:type="fixed"/>
        <w:tblCellMar>
          <w:top w:w="0" w:type="dxa"/>
          <w:left w:w="108" w:type="dxa"/>
          <w:bottom w:w="0" w:type="dxa"/>
          <w:right w:w="108" w:type="dxa"/>
        </w:tblCellMar>
      </w:tblPr>
      <w:tblGrid>
        <w:gridCol w:w="3036"/>
        <w:gridCol w:w="3529"/>
        <w:gridCol w:w="2916"/>
        <w:gridCol w:w="1350"/>
      </w:tblGrid>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amp;p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mp;Kaart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MAPVIEW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p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art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MAPVIEW_UI3.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sta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Import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mportinstellingen voor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ocatie voor geïmporteerde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Viewed Folder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eergegeven mappen 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druk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Inform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sgegev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slui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inksom ro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Rechtsom ro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opiëren naar ma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Group</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roep selec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vert Selection Within Group</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electie binnen groep omk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lles selec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vert Selec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electie omk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lles wis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ide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verber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hide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ton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el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p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lender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roeperen o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By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p (op 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By Date Crea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p (op aanmaak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By Date Modifi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p (op wijzigings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ar Take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nameja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nth Take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namemaa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name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sgroot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Siz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standsgroot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mera</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ame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standstyp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lopend s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lopend s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rt Images B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sorteren o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stands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ijzigings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Fabrikan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odel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rt Folders B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ppen sorteren o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p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anmaak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ter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eergave fil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nkel vide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nkel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iniatu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Jaaroverzicht ton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andoverzicht ton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Hidden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erborgen afbeeldingen ton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erplaat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chterui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oorui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fresh</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ernieuw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ipulat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nipul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 weergeven/be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iavoorstell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per e-mail verze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atums wijzigen in batch...</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Formaat wijzigen en opsl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rt T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xporteren na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mory Car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heugenkaar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enen met extern 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External Progr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xtern programma selec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xt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atabase bij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diacontrole star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diacontrole stopp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oftwareondersteun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nformatietoo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ver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tomatic Correc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utomatische correc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ightness Correc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elderheid corrig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erzadig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cherp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ne Curv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Tooncur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Rode ogen reduc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Trimm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lles afspe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auz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evious Ima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orige afbeeld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ext Ima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olgende afbeeld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t Slide Sho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iavoorstelling afslui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sl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slaan al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iniatuu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randpuntafstand l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luitertij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aphragm Valu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iafrag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Flit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tailgegevens 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splay Small Images Actual Siz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leine afbeeldingen op ware grootte weer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ar Tre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Jaarstructuu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nth Tre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andstructuu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ver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on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e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icensing Inf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icentiegegev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pported Format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ndersteunde forma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lui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druk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er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rinter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rin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igenschapp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per siz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apier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orderles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Zonder ra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per typ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apiertyp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pply Exif Prin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xif Print toepas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 option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drukopti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Zoom the image until the print area is full (Part of the image may be cu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 inzoomen totdat afdrukgebied gevuld is (Afbeelding wordt mogelijk afgekap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 date take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namedatum afdruk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 weergeven/be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Ja op all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Nee op all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details to display in folder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electeer de gegevens die in het mapbeeld moeten worden weerge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mhoo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mlaa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detailleerde 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per e-mail verze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eate an e-mail message with the selected images attach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mailbericht maken met de geselecteerde afbeeldingen als bijlag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sgroot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avanceerde 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iz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nder 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ecify maximum image siz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ximale afbeeldingsgrootte inst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cale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scha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quality leve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eldkwalitei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amenvatt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attached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antal afbeeldingen in bijlag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attachment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schatte totale grootte van bijla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Toepas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lender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day of the week</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erste dag van de wee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y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ag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display hours that have no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Uren zonder afbeeldingen niet weer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atumwijziging in batch</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ange dates of all images to keep their time the same, relative to the selected ima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atums van alle afbeeldingen wijzigen en tijd hetzelfde laten, ten opzichte van geselecteerde afbeeld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ange date by specifying a time interva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atum wijzigen door tijdsinterval op te 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 time forwar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Tijd vooruitzet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 time back</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Tijd achteruitzet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erst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elderhei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rk area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onkere de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tire ima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ele afbeeld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ight area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ichte de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cherp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erzadig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No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Nu 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La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ater 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your My Pictures folder and subfolders of My Pictures to the database as "viewed folder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 map Mijn afbeeldingen inclusief submappen als "weergegeven mappen" registreren in de databas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slaan al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slaan in dezelfde map als oorspronkelijke besta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stands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standstyp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sl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diacontro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diacontrole star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diacontrole starten tijdens laden van Window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iermee zorgt u ervoor dat Mediacontrole altijd beschikbaar is om op media te controleren, te beginnen vanaf de volgende keer dat u zich op de computer aanmeld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it bericht niet meer weer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diacontrole stopp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 Tone Curv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Tooncurve be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A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lles herst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p selec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elec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rt to Media - Memory Car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Naar medium/geheugenkaart ex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r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x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 drive to export to.\nThe files will be exported in DCF forma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electeer het station waarnaar u wilt exporteren.\nDe bestanden worden in DCF-formaat geëxpor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t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antal 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Totale grootte 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sed space after expor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bruikte ruimte na het ex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electeer de bron waaruit u wilt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ppen registreren voor 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 folder you want to register, and click Register.\n\nNote: Images in both the selected folder and subfolders of the selected folder will be display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electeer de map die u wilt registreren en klik op Registreren.\n\nOpmerking: zowel de afbeeldingen in de geselecteerde map als de afbeeldingen in submappen van deze map zullen worden weerge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firm Viewed Folder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eergegeven mappen bevesti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ing folders and images.\n\nTo confirm or remove folders, click Confirm Viewed Folders.\nNote: Registration can also be confirmed by selecting Settings on the Tools menu.</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ppen en afbeeldingen registreren.\n\nKlik op Weergegeven mappen bevestigen om mappen te bevestigen of te verwijderen.\nOpmerking: het registreren kan ook worden bevestigd door Instellingen te selecteren in het menu Hulpprogramm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n External Progr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en extern programma selec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grams installed on this compu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ïnstalleerde programma's op deze compu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la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mmand-line option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ties voor opdrachtrege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pported Image Format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ndersteunde afbeeldingsforma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pported image format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ndersteunde afbeeldingsforma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te: Only images taken or recorded with a Sony digital still camera or Sony digital video camera are supported for use with this progr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merking: alleen afbeeldingen gemaakt met een Sony digitale fotocamera of beelden opgenomen met een Sony digitale videocamera worden door dit programma ondersteu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nde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all messages that have been hidden by selecting "Do not show this message aga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lle berichten tonen die zijn verborgen door "Dit bericht niet meer weergeven" te selec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hidden mess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erborgen berichten herst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ocatie voor tijdelijke 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ed folder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eergegeven mapp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Toevoe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 their contents with this program.\nThis program displays images in registered folders and in subfolders of registered folders.\n\nYou cannot remove the folder selected as the "Location for Imported Images" fold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Registreer mappen om de inhoud in dit programma weer te geven. Dit programma toont afbeeldingen in geregistreerde mappen en hun submappen.\n\nDe map die als "Locatie voor geïmporteerde afbeeldingen" map is geselecteerd, kan niet worden verwijd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p>
            <w:pPr>
              <w:pStyle w:val="Normal"/>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Trimm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op</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ijsnij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engte/breedte-verhoud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Rode ogen reduc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Formaat wijzigen en opsl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slaan 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ange file nam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standsnamen wijzi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ing numb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ginnumm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oorbeel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ize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rootte-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chatting totaal aantal 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slaan al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Sav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Niet opsl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image has been edited. Do you want to save the chan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 afbeelding is bewerkt. Wilt u de wijzigingen opsl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displa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eergave van de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 posi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ositie van de miniatu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venly space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op gelijke afstand van elkaar plaat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 to display below thumbnail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gevens die moeten worden weergegeven onder de miniatu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p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lender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p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 display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tails die worden weerge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ternal program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xterne programm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external program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xterne programma's 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 imported by Picture Packa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ppen geïmporteerd door Picture Packag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nkel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nkel vide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evious Image (Left Arro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orige afbeelding (pijl link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ext Image (Right Arro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olgende afbeelding (pijl recht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 (F11)</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iavoorstelling (F1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Zoom In (+)</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nzoomen (+)</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Zoom Out (-)</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Uitzoomen (-)</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assend ma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ctual Pixel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are pixelgroot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inksom ro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Rechtsom ro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tore (Ctrl+Z)</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ngedaan maken (Ctrl+Z)</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sl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 (Ctrl+P)</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drukken (Ctrl+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ay/Pause (En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spelen/pauze (En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mpen (F8)</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olume lager (F9)</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olume hoger (F1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luid (F8)</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auz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d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ngedaan ma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d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nieuw</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ay All/Pause (En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lles afspelen/pauze (En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t Slide Show (F11)</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iavoorstelling afsluiten (F1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opiëren naar ma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opië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Inform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sgegev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tart Picture Motion Browser because the Picture Motion Browser setup is runn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Picture Motion Browser niet starten omdat het installatieprogramma van Picture Motion Browser wordt uitgevo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nfiguratietool wordt momenteel uitgevoerd. Sluit Configuratietool af voordat u het programma star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rt b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orteren o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roeperen o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gram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rogramma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ers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ppen registreren voor 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 weergeven/be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per e-mail verze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chterui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oorui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mhoo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ide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verber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iniatu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Jaaroverzicht ton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andoverzicht ton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inimalis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ximalis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iavoorstell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enen met extern 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druk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01.0519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1.1.01.0519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r is een onbekende fout opgetre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s' niet vi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de map '%s' niet vi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has already been open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 is al geop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you do not have access privileges for the fil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s' niet openen omdat u geen toegangsrechten tot dit bestand heb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slaan omdat de vaste schijf vol i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already exists. Do you want to replace 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 bestaat al. Wilt u het verva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read-onl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 is alleen-lez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import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s' niet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lose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s' niet slui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delete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s' niet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cannot be written t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 kan niet worden geschr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geen map aanma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ile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 tekens "%s" kunnen niet in de bestandsnaam worden gebrui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 tekens "%s" kunnen niet in de mapnaam worden gebrui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oer een bestandsnaam 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 Enter a shorter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standsnaam is te lang. Voer een kortere naam 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use the same file name twice in the same folder, even if the file extensions are different.\r\nRename the fil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dezelfde bestandsnaam niet twee keer in dezelfde map gebruiken, ook niet als de extensies verschillend zijn.\r\nGeef het bestand een andere 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you do not have access privileges for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niet verwijderen omdat u geen toegangsrechten tot '%s' heb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pecified file is missing or does not exis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et opgegeven bestand bestaat nie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s' is read-onl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niet verwijderen omdat '%s' alleen-lezen i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older because you do not have access privileges for 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niet bladeren in de geselecteerde map omdat u er geen toegangsrechten voor heb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geen map aanmaken omdat er een ongeldige bestandsnaam is ingevo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ile because you do not have access privileges for 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niet bladeren in het geselecteerde bestand omdat u er geen toegangsrechten voor heb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 memory error occurr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r is een geheugenfout opgetre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re is not enough memory availabl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r is onvoldoende geheugen beschikba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process was canceled because a memory access error occurr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et proces is geannuleerd vanwege een fout bij de geheugentoega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r\nThe file may be corrup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s' niet openen.\r\nHet bestand is mogelijk beschadig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 The file format is not suppor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s' niet openen. Het bestandsformaat wordt niet ondersteu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it was taken with an unsupported camera.</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s' niet openen omdat de afbeelding met een niet-ondersteunde camera is gemaa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original file.\r\nIt may have been deleted or mov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het oorspronkelijke bestand niet vinden.\r\nMogelijk is het verplaatst of verwijd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the file. The image file may be corrup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enen. Mogelijk is het afbeeldingsbestand corrup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our computer's operating system is not supported by this progr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et besturingssysteem van deze computer wordt niet ondersteund door dit 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our computer's microprocessor is not supported by this progr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 processor van deze computer wordt niet ondersteund door dit 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s' does not exist.\r\nDo you want to create 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p '%s' bestaat niet.\r\nWilt u deze map aanma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ailed to start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s' niet star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selected prin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de geselecteerde printer niet vi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lor management is not enabled in the printer.\r\nDo you want to continue print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leurbeheer is niet ingeschakeld in de printer.\r\nWilt u doorgaan met afdruk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prin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ommige van de geselecteerde bestanden bevatten videodata.\r\nVideo kan niet worden afgedru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prin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ideo kan niet worden afgedru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printed.\r\nTo print them, use a RAW image development progr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nkele van de geselecteerde bestanden zijn RAW-afbeeldingsbestanden.\r\nRAW-bestanden kunnen niet worden afgedrukt.\r\nGebruik een programma voor het ontwikkelen van RAW-afbeeldingen om deze bestanden af te druk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printed.\r\nTo print them, use a RAW image development progr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RAW-afbeeldingsbestanden kunnen niet worden afgedrukt.\r\nGebruik een programma voor het ontwikkelen van RAW-afbeeldingen om deze bestanden af te druk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 maximum of %d files can be printed at a ti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r kunnen maximaal %d bestanden tegelijk worden afgedru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read-only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 bewerking is niet uitgevoerd op alleen-lezen 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files\r\nwhich you do not have access privile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 bewerking is niet uitgevoerd op bestanden\r\nwaarvoor u geen toegangsrechten heb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the images\r\nthat do not have enough inform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 bewerking is niet uitgevoerd op afbeeldingen waarover\r\nonvoldoende informatie beschikbaar i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the selected images.\r\nA maximum of %d files can be open at a ti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de geselecteerde afbeeldingen niet openen.\r\nEr kunnen maximaal %d bestanden tegelijk geopend zij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sent by e-mai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ommige van de geselecteerde bestanden bevatten videodata.\r\nVideo kan niet per e-mail worden verzo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sent by e-mai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nkele van de geselecteerde bestanden zijn RAW-afbeeldingsbestanden.\r\nRAW-bestanden kunnen niet per e-mail worden verzo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sent by e-mai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ideo kan niet per e-mail worden verzo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sent by e-mai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RAW-afbeeldingsbestanden kunnen niet per e-mail worden verzo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esiz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ommige van de geselecteerde bestanden bevatten videodata.\r\nHet formaat van video kan niet worden aangepa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resiz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nkele van de geselecteerde bestanden zijn RAW-afbeeldingsbestanden.\r\nHet formaat van RAW-bestanden kan niet worden gewijzig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resiz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et formaat van video kan niet worden aangepa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resiz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et formaat van RAW-afbeeldingsbestanden kan niet worden gewijzig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esize files for which you do not have write privile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het formaat niet aanpassen van bestanden waarvoor u geen schrijftoegang heb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ota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ommige van de geselecteerde bestanden bevatten videodata.\r\nVideo kan niet worden gero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rota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ideo kan niet worden gero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non-supported format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geen bestanden in niet-ondersteunde formaten ro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because the file format is not suppor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niet roteren omdat het bestandsformaat niet wordt ondersteu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image files for which you do not have write privile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geen afbeeldingsbestanden roteren waarvoor u geen schrijftoegang heb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this image file because you do not have write privile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afbeeldingsbestanden waarvoor u geen schrijftoegang hebt niet ro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ad-only images are selected.\r\nAre you sure you want to rotate the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U hebt alleen-lezen afbeeldingen geselecteerd.\r\nWeet u zeker dat u deze bestanden wilt ro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is image file is read-only.\r\nAre you sure you want to rotate 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it afbeeldingsbestand is alleen-lezen.\r\nWeet u zeker dat u dit bestand wilt ro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end to the Recycle Bin because you do not have access privileges for this image fil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dit afbeeldingsbestand niet naar de Prullenbak verplaatsen omdat u geen toegangsrechten tot dit bestand heb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files for which you do not have access privileges cannot be sent to the Recycle B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sbestanden waartoe u geen schrijftoegang hebt kunnen niet naar de Prullenbak worden verplaat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read-only. Are you sure you want to send it to the Recycle B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 is alleen-lezen. Weet u zeker dat u het bestand naar de Prullenbak wilt verplaat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or its related files are read-only. Are you sure you want to send them to the Recycle B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 of de bijbehorende bestanden zijn alleen-lezen. Weet u zeker dat u de bestanden naar de Prullenbak wilt verplaat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lected images will be hidden.\r\n\r\n\r\nNote: You can show hidden images by selecting "Show Hidden Images" from the "View" menu.</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 geselecteerde bestanden worden verborgen.\r\n\r\n\r\nOpmerking: selecteer "Verborgen afbeeldingen tonen" in het menu "Beeld" om verborgen afbeeldingen weer te 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already register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 is al geregistr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management information for all images in '%s' and in subfolders of this folder from the database? \r\nThe images themselves will not be deleted from your compu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eet u zeker dat u de beheerinformatie over alle afbeeldingen in '%s' en in submappen van deze map uit de database wilt verwijderen? \r\nDe afbeeldingen zelf worden niet van uw computer verwijd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ad-only images are selected.\r\nAre you sure you want to change the dat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U hebt alleen-lezen afbeeldingen geselecteerd.\r\nWeet u zeker dat u de datum wilt wijzi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hange the date because the file formats of the images are not suppor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de datum niet wijzigen omdat de bestandsformaten van de afbeeldingen niet worden ondersteu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dates of one or more files could not be changed.\r\nYou may not have write privileges for the files, or the files may be corrup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 datums van een of meer bestanden kunnen niet worden gewijzigd.\r\nMogelijk hebt u geen schrijftoegang tot de bestanden of zijn de bestanden beschadig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images cannot be processed because their file formats are not suppor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nkele van de afbeeldingen kunnen niet worden verwerkt omdat de bestandsformaten niet worden ondersteu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updating?\r\nInformation updated up to this point has already been added to the databa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eet u zeker dat u wilt stoppen met bijwerken?\r\nDe informatie die tot nu toe is bijgewerkt, is al aan de database toegevoeg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you want to search for images in the viewed folders and subfolders of the viewed folders again to update the database?\r\n\r\nNote: This process may take 10 minutes or long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ilt u nogmaals zoeken naar afbeeldingen in de weergegeven mappen en submappen van de weergegeven mappen om de database bij te werken?\r\n\r\nOpmerking: dit kan 10 minuten of langer du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egister an entire driv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geen volledig station 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egister additional external programs. The maximum programs that can be registered is %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geen extra externe programma's registreren. Er kunnen maximaal %d programma's worden geregistr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specified program.\r\nDo you want to remove this program from the external program lis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het opgegeven programma niet vinden.\r\nWilt u dit programma uit de lijst met externe programma's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able to detect the selected media.\r\nCheck that the memory card/device is connected to the computer and turned on, and try aga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het geselecteerde medium niet vinden.\r\nControleer of de geheugenkaart/het apparaat is ingeschakeld en verbonden met de computer en probeer het opnieuw.</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lected images will not fit on the media.\r\nReduce the number of images to be writte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 geselecteerde afbeeldingen passen niet op het medium.\r\nVerminder het aantal afbeeldingen die op het medium moeten worden geze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p>
            <w:pPr>
              <w:pStyle w:val="Normal"/>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ltiple images are selected. Select a vide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erdere afbeeldingen zijn geselecteerd. Selecteer een vide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video is selec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r is geen video geselec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images will not be converted because they are in file formats that cannot be conver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en aantal van de geselecteerde afbeeldingen wordt niet geconverteerd omdat het bestandsformaat ervan niet kan worden geconver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nbek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it bericht niet meer weer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 view images, you must register the folders containing the images as "viewed folders."\r\nYou can register folders by clicking the "Register Folders to View" button on the toolbar of the main windo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ls u afbeeldingen wilt weergeven moet u de mappen met de afbeeldingen registreren als "weergegeven mappen".\r\nKlik in de werkbalk van het hoofdvenster op de knop "Mappen registreren voor weergave" om mappen te 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image file '%s'. \r\nDo you want to delete the management information for this file from the databa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het afbeeldingsbestand '%s' niet vinden.\r\nWilt u de beheerinformatie over dit bestand uit de database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viewed folder '%s'. \r\nDo you want to delete the management information for this folder and for any images in subfolders of this folder from the databa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de weergegeven map '%s' niet vinden.\r\nWilt u de beheerinformatie voor deze map en voor alle afbeeldingen in de submappen van deze map uit de database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known driv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nbekend st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ing all images to the database may take 10 minutes or longer.\r\nAre you sure you want to continue?\r\n\r\nNote: You can work in the program during the registration proces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et registreren van alle afbeeldingen in de database kan 10 minuten of langer duren.\r\nWeet u zeker dat u wilt doorgaan?\r\n\r\nOpmerking: u kunt werken in het programma tijdens het registratieproc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ew viewed folders have been added to the list.\r\nIn some cases, it may take 10 minutes or longer for the folders to be registered and for the images to appear.\r\n\r\nNote: You can work in the program during the registration proces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r zijn nieuwe weergegeven mappen toegevoegd aan de lijst.\r\nIn sommige gevallen kan het 10 minuten of langer duren alvorens de mappen zijn geregistreerd en de afbeeldingen verschijnen.\r\n\r\nOpmerking: u kunt in het programma werken tijdens het registratieproc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 view images, you must register the folders containing the images as "viewed folders."\r\nClick "Register Folders to View" to register folder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ls u afbeeldingen wilt weergeven moet u de mappen met de afbeeldingen registreren als "weergegeven mappen".\r\nKlik op "Mappen registreren voor weergave" om mappen te 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opsl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ing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 wordt opgesla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print the selected %d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eet u zeker dat u de geselecteerde %d afbeeldingen wilt afdruk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eparing to Prin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drukken wordt voorberei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ease wa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ven geduld sv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the selected %d image files to the Recycle Bin?\r\nAny related files are also sent to the Recycle B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eet u zeker dat u de %d geselecteerde afbeeldingsbestanden naar de Prullenbak wilt verplaatsen?\r\nBijbehorende bestanden worden ook naar de Prullenbak verplaat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s' to the Recycle Bin?\r\nAny related files are also sent to the Recycle B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eet u zeker dat u '%s' naar de Prullenbak wilt zenden?\r\nBijbehorende bestanden worden ook naar de Prullenbak verplaat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n\r\nNote: If files are too big for the Recycle Bin, they will be deleted from\r\n      the hard disk drive immediatel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r\n\r\nOpmerking: als de bestanden te groot zijn voor de Prullenbak,\r\nworden ze onmiddellijk van de harde schijf verwijd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s'. \r\nDo you want to delete the management information for this image from the databa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s' niet vinden. \r\nWilt u de beheerinformatie voor deze afbeelding uit de database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nly related files of '%s' exist.\r\nDo you want to send the related files to the Recycle B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r bestaan alleen bijbehorende bestanden van '%s'.\r\nWilt u de bijbehorende bestanden naar de Prullenbak verplaat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a file to proces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geen bestand vinden om te ver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already exists in the output folder.\r\nDo you want to replace 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 is al aanwezig in de uitvoermap.\r\nWilt u dit exemplaar verva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cessing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erwerken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oltooi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cessing of %s was skipp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erwerking van %s is overgesla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ll processing comple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lle bewerkingen voltooi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ing Folders with the Databa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ppen registreren in databas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atabase bij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nve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you want to replace 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ilt u dit exemplaar verva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read-only.\r\nTo save, click OK, select Save As from the Save menu, and save the file with a new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 is alleen-lezen.\r\nAls u het bestand wilt opslaan, klikt u op OK, selecteert u Opslaan als in het menu Opslaan en slaat u het bestand onder een andere naam o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registered.\r\n\r\nTo view images, you must register the folders containing the images as "viewed folders."\r\nYou can register folders by clicking the "Register Folders to View" button on the toolbar of the main window.\r\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 is geregistreerd.\r\n\r\nAls u afbeeldingen wilt weergeven moet u de mappen met de afbeeldingen registreren als "weergegeven mappen".\r\nKlik in de werkbalk van het hoofdvenster op de knop "Mappen registreren voor weergave" om mappen te registreren.\r\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images will not be exported because they are in formats that cannot be exported.\r\nOnly JPEG files supporting Exif can be expor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nkele van de afbeeldingen zullen niet worden geëxporteerd omdat ze een formaat hebben dat niet kan worden geëxporteerd.\r\nAlleen JPEG-bestanden die Exif ondersteunen kunnen worden geëxpor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s in formats that cannot be exported are selected.\r\nOnly JPEG files supporting Exif can be expor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U hebt bestanden geselecteerd met een formaat dat niet kan worden geëxporteerd\r\nAlleen JPEG-bestanden die Exif ondersteunen kunnen worden geëxpor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hen written to the media, the files will be renamed using the DCF sequential number forma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anneer de standen op het medium zijn gezet, wordt een andere naam aan de bestanden gegeven via het DCF-nummerreeks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Ja op all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Nee op all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ll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lle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iavoorstell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 Controll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sturing diavoorstell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to import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ocatie voor importeren van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wijzig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lopend s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lopend s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pp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enda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lend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restric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en beperk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trict to the original rati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perken tot oorspronkelijke verhoud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rim to Portra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Trimmen tot Staande afdruksta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rim to Landscap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Trimmen tot Liggende afdruksta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Rode ogen reduc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ve ima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 verplaat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Forma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F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RF-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F Forma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RF-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2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R2-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2 Forma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R2-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JPEG-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Forma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JPEG-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FF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TIFF-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FF Forma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TIFF-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PEG1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PEG1-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PEG1 Forma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PEG1-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oic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oic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ybrid Rec</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ybrid Re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gram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rogramm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x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Small (320 x 32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JPEG klein (320 x 32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Medium (640 x 64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JPEG normaal (640 x 64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Large (1280 x 128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JPEG groot (1280 x 128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nd Original Ima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orspronkelijk bestand verze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ser Settings (JPEG Forma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bruikersinstellingen (JPEG-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sic Quality (1)</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envoudige kwaliteit (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sic Quality (2)</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envoudige kwaliteit (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um Quality (3)</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dium kwaliteit (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um Quality (4)</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dium kwaliteit (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igh Quality (5)</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oge kwaliteit (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igh Quality (6)</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oge kwaliteit (6)</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ecify Manuall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andmatig inst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riginal File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orspronkelijke bestands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quential Number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Nummerreek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oer een bestandsnaam 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inform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standsgegev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f inform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xif-gegev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inform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ideogegev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PS inform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PS-informa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culating estimated time remain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Resterende tijd schat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sec.</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 %d se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 %d m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h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 %d u.</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hr. %d m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 %d u. %d m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me take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nametij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A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J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EB</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FE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R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P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P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U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JU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U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JU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U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P</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E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C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NOV</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C</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stands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standstyp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name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anmaak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width</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sbreed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heigh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shoog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rient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druksta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Fabrikan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odel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ns open F valu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F-waarde l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randpuntafstand l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luitertij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aphragm valu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iafrag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sure correction valu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lichtingscorrec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sure progr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lichtings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hotometry mod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ichtmet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hite balance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itbalans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hite balance mod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itbalansmodu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Flit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lash mod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Flitsmodu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erzadig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cherp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lor spac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leurruim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cene capture typ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Type sceneregistra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lor reproduc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leurreproduc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ijzigings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root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f vers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xif-vers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antal 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sgroot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uu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frame rat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ideo beeldsnelhei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aspect rati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ideo lengte-breedteverhoud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dio codec</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udio code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audio channel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antal audiokana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s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brui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Niet gebrui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Ui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rced flash</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forceerde flit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flash</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en flit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to mod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utomodu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wer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2°  %3' %4" %1</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1 %2° %3' %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camera inform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en informatie over de came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ss than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inder dan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 - %2</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1 - %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ss than %d 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inder dan %d 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M or mor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 M of me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 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Brows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stands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electeer een ma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iniatuu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tandaa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180 degre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roteren [+180 gra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roteren [+90 gra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roteren [-90 gra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al exposur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andmatige belicht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gram AE(Auto Exposur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E-programma (Auto Exposu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perture priorit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rioriteit lensopen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utter speed priorit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rioriteit sluitertij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eative progr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reatief 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ctive progr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ctief 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ortra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taa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andscap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igg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vera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middel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enter weigh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idden gewo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lti spo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ervoudige spo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lti patter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ervoudig patro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deeltelij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nde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ight sourc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ichtbronn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t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u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yligh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aglich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luorescen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Fluorescer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candescen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ichtgev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loud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ewol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d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chaduw</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y light fluorescen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aglicht fluorescer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y white fluorescen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aglicht wit fluorescer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ol white fluorescen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oel wit fluorescer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arm white fluorescen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arm wit fluorescer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 light A</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tandaard licht 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 light B</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tandaard licht 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 light C</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tandaard licht 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SO studio tungste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SO studiowolfr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ther light sourc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verige lichtbronn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hite balanc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itbala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andmati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wiligh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chemer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PS tag vers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PS tag vers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Breedtegraa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engtegraa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mera sett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amera-instell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Realistisch</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vi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evendi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f / %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1f / %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 DCF Impor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ver Picture Motion Browser DCF Impor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CF Importer Version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CF Importer versie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camera or media that includes the images you want to import into the compu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electeer de camera of het medium waarvan u afbeeldingen naar de computer wilt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t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ap om te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slaan in nieuwe ma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slaan in bestaande ma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ijzi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 - Digital Still Camera (DCF Forma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mportinstellingen - Digitale fotocamera (DCF-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mport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import duplicat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uplicaten niet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 images from media after they are imported to a compu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van medium verwijderen nadat ze naar de computer zijn geïmpor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detection settings (available when media checking is enabl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nstellingen voor mediadetectie (beschikbaar als mediacontrole is ingeschakel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import confirmation dialog box</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ialoogvenster voor bevestigen van importeren weer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importing images automaticall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automatisch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 automatically into a new folder named for the import dat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automatisch importeren in nieuwe map met de importdatum als 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ing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 - Location for Imported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mportinstellingen - Locatie voor geïmporteerde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ocatie voor geïmporteerde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nly folders registered as "viewed folders" can be selec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U kunt alleen mappen selecteren die zijn geregistreerd als "weergegeven mapp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DCF Impor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ver DCF Impor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 %d m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ecause media management information cannot be written, \nthe same images will be imported next time,\neven if you select the "Do not import duplicates" op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mdat informatie voor mediabeheer niet kan worden geschreven,\nworden dezelfde afbeeldingen de volgende keer weer geïmporteerd,\nzelfs als u de optie "Duplicaten niet importeren" hebt geselec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write-protec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geen afbeeldingen van het medium verwijderen omdat het tegen schrijven is beveilig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write-protected.\n\nBecause media management information cannot be written, \nthe same images will be imported next time,\neven if you select the "Do not import duplicates" op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geen afbeeldingen van het medium verwijderen omdat het tegen schrijven is beveiligd.\n\nOmdat informatie voor mediabeheer niet kan worden geschreven,\nworden dezelfde afbeeldingen de volgende keer weer geïmporteerd,\nzelfs als u de optie "Duplicaten niet importeren" hebt geselec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import images because the Picture Motion Browser setup program is runn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geen afbeeldingen importeren omdat het installatieprogramma van Picture Motion Browser wordt uitgevo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nQuit the Settings Initialization Tool before starting the progr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nfiguratietool wordt momenteel uitgevoerd.\nSluit Configuratietool af voordat u het programma star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geen bronmedium vinden voor het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new images were foun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r zijn geen nieuwe afbeeldingen aangetroff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imported images\nfrom the camera or media?</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eet u zeker dat u de geïmporteerde afbeeldingen\nvan de camera of het medium wilt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geen map aanmaken omdat er een ongeldige bestandsnaam is ingevo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 tekens "%s" kunnen niet in de mapnaam worden gebrui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following folder for image import:\n\n'%s'\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de volgende map voor het importeren van afbeeldingen niet vinden:\n\n'%s'\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slaan omdat de vaste schijf vol i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r is een onbekende fout opgetre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media or camera.</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medium of camera niet vi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already exists.\nDo you want to import images to this fold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 bestaat al.\nWilt u afbeeldingen in deze map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 mapnaam is te lang. Geef een kortere naam o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ul een naam in voor de ma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ing imported images from the media...</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 geïmporteerde afbeeldingen worden van het medium verwijd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delete protected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beveiligde bestanden niet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igitale fotocamera (DCF-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igitale fotocamera (DCF-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or video taken with a Cyber-shot or pictures on a Memory Stick taken with a Handyc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electeer deze optie voor het importeren van afbeeldingen of video's die met een Cyber-shot zijn gemaakt of afbeeldingen op een Memory Stick die met een Handycam zijn gemaa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CF Impor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CF Impor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01.0522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1.1.01.0522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mport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ocatie voor geïmporteerde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nfo over Mediacontro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slui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nfo over Mediacontro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 Version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diacontrole Picture Motion Browser versie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nstellingen voor mediacontro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diacontrole starten tijdens laden van Window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iermee zorgt u ervoor dat Mediacontrole altijd beschikbaar is om op media te controleren, te beginnen vanaf de volgende keer dat u zich op de computer aanmeld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electeer de bron waaruit u wilt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diacontrole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s media checking.\nThe Import images window appears automatically when media with images is detec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diacontrole starten.\nHet venster Afbeeldingen importeren wordt automatisch weergegeven wanneer media met afbeeldingen worden gevo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f you stop checking for media, the Handycam "One Touch Disc Burn" feature cannot be used.\nAre you sure you want to stop checking for media?</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ls u het controleren op media wilt stoppen, kan de functie "One Touch Disc Burn" op de Handycam niet worden gebruikt.\nWeet u zeker dat u het controleren op media wilt stopp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01.0522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1.1.01.0522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Settings Initialization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nfo over Configuratietoo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 Version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nfiguratietool Picture Motion Browser versie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nfiguratietool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processes you want to perform, and click Star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electeer de processen die u wilt uitvoeren en klik op Star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tore the program to its default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tandaardinstellingen van programma herst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 temporary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Tijdelijke bestanden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 all temporary files, which speed up image displa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erwijder alle tijdelijke bestanden om de weergave van afbeeldingen te versn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user-specific start-up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bruikersspecifieke opstartinstellingen herst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s the start-up settings, such as the size and position of the main windo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startinstellingen herstellen, zoals grootte en positie van het hoofdvens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tar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 Settings Initialization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ver Configuratietool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nfiguratietool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 temporary file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Tijdelijke bestanden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user-specific start-up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Gebruikersspecifieke opstartinstellingen herst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store the program to its default 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eet u zeker dat u de standaardinstellingen van het programma wilt herst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un the following proces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eet u zeker dat u het volgende proces wilt uitvo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running. Quit Picture Motion Browser before using the Picture Motion Browser Settings Initialization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wordt uitgevoerd. Sluit Picture Motion Browser voordat u de configuratietool van Picture Motion Browser gebrui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tart the Settings Initialization Tool because the Picture Motion Browser setup is runn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de configuratietool niet starten omdat het installatieprogramma van Picture Motion Browser wordt uitgevo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the program to its original installation settings. \nImage files stored on the computer will not be deleted. \nTo view images again, register folders containing images that you want to view by clicking the "Register Folders to View" button on the toolbar of the main windo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 oorspronkelijke installatie-instellingen van het programma herstellen.\nAfbeeldingsbestanden die op de computer staan worden niet verwijderd.\nAls u opnieuw afbeeldingen wilt weergeven, klikt u in de werkbalk van het hoofdvenster op de knop "Mappen registreren voor weergave" om de mappen met afbeeldingen die u wilt weergeven te 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cess comple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roces voltooi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01.0523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1.1.01.0523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Version %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 Versie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nformatietoo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tar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is Information Tool automatically notifies you of new product information, such as the availability of updates for Sony Picture Utility.</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ia de Informatietool wordt u automatisch op de hoogte gesteld van nieuwe productinformatie, zoals updates voor Sony Picture Utility.</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Wijzi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Reg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Reg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tomatic ope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utomatische werk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tomatically retrieve new product information when Sony Picture Utility start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utomatisch nieuwe productinformatie ophalen bij het starten van Sony Picture Utility</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 Notific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nformatiemeld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ew information is available.\nClick View Info to display the indicated web page and view the inform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r is nieuwe informatie beschikbaar.\nKlik op Informatie bekijken om de aangegeven webpagina weer te geven en de informatie te bekij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 Inf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nformatie bekij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 La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ater bekij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View</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Niet bekij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Information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ver de Informatietoo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0.00.0529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1.0.00.0529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onnect to the Interne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an geen verbinding tot stand brengen met het interne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re is no response from the serv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r is geen antwoord ontvangen van de serv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product information service is currently unavailabl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e productinformatieservice is momentaal niet beschikba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ou must be connected to the Internet to use this featur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oor deze functie is een verbinding met het internet verei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f you select "Notification Off," automatic notification will be turned off, and product and update information will not be retrieved when the Sony Picture Utility start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ls u "Meldingen uit" selecteert, wordt de functie voor automatische meldingen uitgeschakeld en wordt er geen product- en update-informatie opgehaald bij het starten van Sony Picture Utility.</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te: To turn on automatic notification later, start the Information Tool from the Windows "Start" menu, and change the automatic operation sett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merking: als u de functie voor automatische meldingen later wilt inschakelen, start u de Informatietool in het menu Start van Windows en wijzigt u de instelling onder Automische werk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tification amp;Off</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ldingen amp;ui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new product or update information is availabl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r is geen nieuwe product- of update-informatie beschikba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nformatietoo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nnounc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ankondi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Reg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tomatic notific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utomatische m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 Web addres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nformatiewebadr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ast updated:</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aatst bijgewer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sia amp; Pacific</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zië en eilanden in de Grote Oce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iddle East amp; Africa</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idden-Oosten en Afrik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urop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Europ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atin America</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atijns-Amerik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rth America</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Noord-Amerik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ina</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hin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U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features you want to install, and deselect the features you do not want to install.  Click Next to continu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electeer de functies die u wilt installeren en deselecteer de functies die u niet wilt installeren. Klik op Volgende om door te g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ption1</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ption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t; Teru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olgende&g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setup type that best suits your need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electeer het gewenste type installa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up Typ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Type installa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is program can be run by Computer Administrators only.\nPlease contact your system administrator or log off and log on again using a Computer Administrator accoun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it programma kan alleen door een Administrator worden uitgevoerd.\nNeem contact op met uw systeembeheerder, of meld u af en meld u vervolgens aan met een Administrator-accoun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version on your computer is not supported by this program.\nThe setup will now exi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et besturingssysteem op uw computer wordt niet ondersteund door dit programma.\nDe installatie vordt afgebro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ease quit all programs related to %s and start the setup agai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luit alle programma's af die verband houden met %s en begin de installatie opnieuw.</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yber-shot Viewer is installed.\nCyber-shot Viewer will be upgraded to Picture Motion Browser, which \noffers a variety of new and improved features.\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yber-shot Viewer is geïnstalleerd.\nEr zal een upgrade worden uitgevoerd van Cyber-shot Viewer \nnaar Picture Motion Browser, waardoor u over een scala aan nieuwe en verbeterde functies zult beschikken.\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already installed.\nPicture Motion Browser will be updated with new and improved features.\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reeds geïnstalleerd.\nPicture Motion Browser zal worden bijgewerkt met nieuwe en verbeterde functies.\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ulpprogramm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diacontro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nfiguratietoo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ppor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Ondersteun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oftwareondersteun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duct Regist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Klantenregistra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correct format varies with the Handycam model and the TV color system in your geographic reg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et correcte formaat is afhankelijk van het Handycam-model en het televisiekleurensysteem in uw geografische reg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TSC, 1080/60i (the video format commonly used in the U.S. and Japa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NTSC, 1080/60i (het video-formaat dat over het algemeen in de VS en Japan wordt gebrui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L, 1080/50i (the video format commonly used in Europe and China)</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PAL, 1080/50i (het video-formaat dat over het algemeen in Europa en China wordt gebrui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pel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Video-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video format used by your Handyc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electeer het video-formaat dat wordt gebruikt door uw Handyc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fro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mporteren v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Media Files (Handyc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Mediabestanden importeren (Handyc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Digitale fotocamera (DCF-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nformatietoo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01.05220</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1.1.01.0522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8:59:00Z</dcterms:created>
  <dc:creator>Hitext S.A.</dc:creator>
  <dc:description/>
  <dc:language>en-US</dc:language>
  <cp:lastModifiedBy>Hitext S.A.</cp:lastModifiedBy>
  <dcterms:modified xsi:type="dcterms:W3CDTF">2006-06-01T09:02:00Z</dcterms:modified>
  <cp:revision>1</cp:revision>
  <dc:subject/>
  <dc:title>Maamp;p View</dc:title>
</cp:coreProperties>
</file>