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1" w:type="dxa"/>
        <w:jc w:val="left"/>
        <w:tblInd w:w="-113" w:type="dxa"/>
        <w:tblLayout w:type="fixed"/>
        <w:tblCellMar>
          <w:top w:w="0" w:type="dxa"/>
          <w:left w:w="108" w:type="dxa"/>
          <w:bottom w:w="0" w:type="dxa"/>
          <w:right w:w="108" w:type="dxa"/>
        </w:tblCellMar>
      </w:tblPr>
      <w:tblGrid>
        <w:gridCol w:w="3036"/>
        <w:gridCol w:w="3409"/>
        <w:gridCol w:w="2916"/>
        <w:gridCol w:w="1350"/>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Map vie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mp;Kaart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MAPVIEW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est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Import Setting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mportinstellingen voor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ocatie voor geïmporteerde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Viewed Folder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Weergegeven mappen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druk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Informa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beeldingsgegev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slui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e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inksom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Rechtsom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opiëren naar ma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Group</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Groep selec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vert Selection Within Group</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electie binnen groep omk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lles selec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vert Selec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electie omk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lles wis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ide Imag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beeldingen verber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hide Imag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beeldingen to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eel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ap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lender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Groeperen 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Ge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By Na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ap (op 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By Date Crea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ap (op aanmaak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By Date Modifi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ap (op wijzigings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ar Take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pnameja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nth Take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pnamema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pname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beeldingsgroot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estandsgroot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ame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estandstyp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plopend s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lopend s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rt Images B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beeldingen sorteren 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Wijzigings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abrikan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odel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rt Folders B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appen sorteren 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ap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anmaak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ter Vie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Weergave fil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nkel vide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nkel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iniatu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Jaaroverzicht to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aandoverzicht to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Hidden Imag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erborgen afbeeldingen to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erplaat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chterui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oorui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fresh</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ernieuw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ipulat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anipul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beelding weergeven/be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iavoorstell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beeldingen per e-mail verze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atums wijzigen in batch...</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ormaat wijzigen en 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rt To</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xporteren na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mory Car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Geheugenkaar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penen met extern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External Program...</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xtern programma selec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xt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atabase bij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ediacontrole star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ediacontrole stopp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oftwareondersteun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nformatietoo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ver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tomatic Correc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utomatische correc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ightness Correc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Helderheid corrig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erzadig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cherp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ne Curv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Tooncur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Rode ogen reduc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Trimm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ay Al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lles afspe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auz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evious Imag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orige afbeeld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xt Imag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olgende afbeeld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t Slide Sho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iavoorstelling afslui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pslaan al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iniatuu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randpuntafstand l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luitertij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iafrag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lit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etailgegevens 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splay Small Images Actual Siz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leine afbeeldingen op ware grootte weer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ar Tre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Jaarstructuu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nth Tre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aandstructuu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ver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 %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e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icensing Info</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icentiegegev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pported Format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ndersteunde forma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lui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druk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er setting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rinter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rin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igenschapp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per siz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apier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orderles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Zonder r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per typ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apiertyp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ply Exif Prin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xif Print toepas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 option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drukopti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Zoom the image until the print area is full (Part of the image may be cu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beelding inzoomen totdat afdrukgebied gevuld is (Afbeelding wordt mogelijk afgekap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 date take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pnamedatum afdruk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beelding weergeven/be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Ja op all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Nee op all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details to display in folder vie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electeer de gegevens die in het mapbeeld moeten worden weerge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mhoo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mlaa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Gedetailleerde 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beeldingen per e-mail verze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te an e-mail message with the selected images attach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mailbericht maken met de geselecteerde afbeeldingen als bijlag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beeldingsgroot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vanced Setting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Geavanceerde 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iz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nder 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ecify maximum image siz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aximale afbeeldingsgrootte in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cale imag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beeldingen scha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quality leve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eeldkwalitei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amenvatt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attached imag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antal afbeeldingen in bijlag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attachment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Geschatte totale grootte van bijla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Toepas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lender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day of the week</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erste dag van de wee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 vie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ag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display hours that have no imag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Uren zonder afbeeldingen niet weer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atumwijziging in batch</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 dates of all images to keep their time the same, relative to the selected imag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atums van alle afbeeldingen wijzigen en tijd hetzelfde laten, ten opzichte van geselecteerde afbeeld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 date by specifying a time interva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atum wijzigen door tijdsinterval op te 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 time forwar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Tijd vooruitzet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 time back</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Tijd achteruitzet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Her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Helderhei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rk area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onkere de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ire imag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Hele afbeeld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ight area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ichte de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cherp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erzadig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No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Nu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Lat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ater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your My Pictures folder and subfolders of My Pictures to the database as "viewed folder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e map Mijn afbeeldingen inclusief submappen als "weergegeven mappen" registreren in de databas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pslaan al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pslaan in dezelfde map als oorspronkelijke best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estandstyp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ediacontro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ediacontrole star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ediacontrole starten tijdens laden van Window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Hiermee zorgt u ervoor dat Mediacontrole altijd beschikbaar is om op media te controleren, te beginnen vanaf de volgende keer dat u zich op de computer aanmeld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it bericht niet meer weer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ediacontrole stopp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 Tone Curv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Tooncurve be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Al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lles her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ap selec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elec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rt to Media - Memory Car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Naar media/geheugenkaart ex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r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x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 drive to export to.\nThe files will be exported in DCF forma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electeer het station waarnaar u wilt exporteren.\nDe bestanden worden in DCF-formaat geëxpor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t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antal 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Totale grootte 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sed space after expor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Gebruikte ruimte na het ex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electeer de bron waaruit u wilt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appen registreren voor 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 folder you want to register, and click Register.\n\nNote: Images in both the selected folder and subfolders of the selected folder will be display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electeer de map die u wilt registreren en klik op Registreren.\n\nOpmerking: zowel de afbeeldingen in de geselecteerde map als de afbeeldingen in submappen van deze map zullen worden weerge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firm Viewed Folder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Weergegeven mappen bevesti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ing folders and images.\n\nTo confirm or remove folders, click Confirm Viewed Folders.\nNote: Registration can also be confirmed by selecting Settings on the Tools menu.</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appen en afbeeldingen registreren.\n\nKlik op Weergegeven mappen bevestigen om mappen te bevestigen of te verwijderen.\nOpmerking: het registreren kan ook worden bevestigd door Instellingen te selecteren in het menu Hulpprogramm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n External Program</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en extern programma selec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s installed on this comput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Geïnstalleerde programma's op deze compu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la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mmand-line option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pties voor opdrachtrege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ndersteunde afbeeldingsforma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ndersteunde afbeeldingsforma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te: Only images taken or recorded with a Sony digital still camera or Sony digital video camera are supported for use with this program.</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pmerking: alleen afbeeldingen gemaakt met een Sony digitale fotocamera of beelden opgenomen met een Sony digitale videocamera worden door dit programma ondersteu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nde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lle berichten tonen die zijn verborgen door "Dit bericht niet meer weergeven" te selec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erborgen berichten her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ocatie voor tijdelijke 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 folder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Weergegeven mapp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Toevoe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 their contents with this program.\nThis program displays images in registered folders and in subfolders of registered folders.\n\nYou cannot remove the folder selected as the "Location for Imported Images" fold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Registreer mappen om de inhoud in dit programma weer te geven. Dit programma toont afbeeldingen in geregistreerde mappen en hun submappen.\n\nDe map die als "Locatie voor geïmporteerde afbeeldingen" map is geselecteerd, kan niet worden verwijd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p>
            <w:pPr>
              <w:pStyle w:val="Normal"/>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Trimm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op</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ijsnij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engte/breedte-verhoud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Rode ogen reduc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ormaat wijzigen en 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pslaan 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 file nam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estandsnamen wijzi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eginnumm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oorbeel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ize setting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Grootte-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fil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chatting totaal aantal 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pslaan al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Sav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Niet 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image has been edited. Do you want to save the chang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e afbeelding is bewerkt. Wilt u de wijzigingen 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displa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Weergave van de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 posi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ositie van de miniatu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venly space imag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beeldingen op gelijke afstand van elkaar plaat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 to display below thumbnail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Gegevens die moeten worden weergegeven onder de miniatu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ap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lender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ap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 display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etails die worden weerge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ternal program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xterne programm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external program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xterne programma's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e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imported by Picture Packag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appen geïmporteerd door Picture Packag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nkel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nkel vide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evious Image (Left Arro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orige afbeelding (pijl link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xt Image (Right Arro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olgende afbeelding (pijl recht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 (F11)</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iavoorstelling (F1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Zoom In (+)</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nzoomen (+)</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Zoom Out (-)</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Uitzoomen (-)</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assend ma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ctual Pixel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Ware pixelgroot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inksom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Rechtsom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e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tore (Ctrl+Z)</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ngedaan maken (Ctrl+Z)</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 (Ctrl+P)</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drukken (Ctrl+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spelen/pauze (En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empen (F8)</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olume lager (F9)</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olume hoger (F1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Geluid (F8)</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auz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ngedaan ma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o</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pnieu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ay All/Pause (Ent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lles afspelen/pauze (En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t Slide Show (F11)</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iavoorstelling afsluiten (F1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opiëren naar ma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opië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Informa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beeldingsgegev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tart Picture Motion Browser because the Picture Motion Browser setup is running.</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Picture Motion Browser niet starten omdat het installatieprogramma van Picture Motion Browser wordt uitgevo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onfiguratietool wordt momenteel uitgevoerd. Sluit Configuratietool af voordat u het programma star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orteren 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Groeperen 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 Na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rogramma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ers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appen registreren voor weerga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beelding weergeven/be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beeldingen per e-mail verze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chterui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oorui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mhoo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ide Imag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beeldingen verber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iniatu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Jaaroverzicht to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aandoverzicht to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inimalis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aximalis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iavoorstell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penen met extern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druk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01.05190</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1.1.01.0519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s' niet vi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de map '%s' niet vi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has already been open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 is al geop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you do not have access privileges for the fil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s' niet openen omdat u geen toegangsrechten tot dit bestand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slaan omdat de vaste schijf vol i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already exists. Do you want to replace i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 bestaat al. Wilt u het verva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ad-onl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 is alleen-lez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import '%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s' niet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lose '%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s' niet slui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s' niet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cannot be written to.</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 kan niet worden geschr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geen map aanma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ile na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e tekens "%s" kunnen niet in de bestandsnaam worden gebrui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e tekens "%s" kunnen niet in de mapnaam worden gebrui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oer een bestandsnaam 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 Enter a shorter na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estandsnaam is te lang. Voer een kortere naam 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use the same file name twice in the same folder, even if the file extensions are different.\r\nRename the fil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dezelfde bestandsnaam niet twee keer in dezelfde map gebruiken, ook niet als de extensies verschillend zijn.\r\nGeef het bestand een andere 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you do not have access privileges for '%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niet verwijderen omdat u geen toegangsrechten tot '%s'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missing or does not exis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Het opgegeven bestand bestaat nie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s' is read-onl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niet verwijderen omdat '%s' alleen-lezen i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older because you do not have access privileges for i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niet bladeren in de geselecteerde map omdat u er geen toegangsrechten voor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geen map aanmaken omdat er een ongeldige bestandsnaam is ingevo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ile because you do not have access privileges for i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niet bladeren in het geselecteerde bestand omdat u er geen toegangsrechten voor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 memory error occurr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r is een geheugenfout opgetre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 availabl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r is onvoldoende geheugen beschikba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 because a memory access error occurr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Het proces is geannuleerd vanwege een fout bij de geheugentoega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r\nThe file may be corrup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s' niet openen.\r\nHet bestand is mogelijk beschadig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 The file format is not suppor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s' niet openen. Het bestandsformaat wordt niet ondersteu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it was taken with an unsupported camera.</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s' niet openen omdat de afbeelding met een niet-ondersteunde camera is gemaa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original file.\r\nIt may have been deleted or mov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het oorspronkelijke bestand niet vinden.\r\nMogelijk is het verplaatst of verwijd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the file. The image file may be corrup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enen. Mogelijk is het afbeeldingsbestand corrup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our computer's operating system is not supported by this program.</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Het besturingssysteem van deze computer wordt niet ondersteund door dit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our computer's microprocessor is not supported by this program.</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e processor van deze computer wordt niet ondersteund door dit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s' does not exist.\r\nDo you want to create i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ap '%s' bestaat niet.\r\nWilt u deze map aanma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ailed to start '%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s' niet star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print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de geselecteerde printer niet vi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management is not enabled in the printer.\r\nDo you want to continue printing?</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leurbeheer is niet ingeschakeld in de printer.\r\nWilt u doorgaan met afdruk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prin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ommige van de geselecteerde bestanden bevatten videodata.\r\nVideo kan niet worden afgedru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prin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ideo kan niet worden afgedru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printed.\r\nTo print them, use a RAW image development program.</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nkele van de geselecteerde bestanden zijn RAW-afbeeldingsbestanden.\r\nRAW-bestanden kunnen niet worden afgedrukt.\r\nGebruik een programma voor het ontwikkelen van RAW-afbeeldingen om deze bestanden af te druk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printed.\r\nTo print them, use a RAW image development program.</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RAW-afbeeldingsbestanden kunnen niet worden afgedrukt.\r\nGebruik een programma voor het ontwikkelen van RAW-afbeeldingen om deze bestanden af te druk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 maximum of %d files can be printed at a ti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r kunnen maximaal %d bestanden tegelijk worden afgedru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read-only fil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e bewerking is niet uitgevoerd op alleen-lezen 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files\r\nwhich you do not have access privileg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e bewerking is niet uitgevoerd op bestanden\r\nwaarvoor u geen toegangsrechten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the images\r\nthat do not have enough informa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e bewerking is niet uitgevoerd op afbeeldingen waarover\r\nonvoldoende informatie beschikbaar i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the selected images.\r\nA maximum of %d files can be open at a ti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de geselecteerde afbeeldingen niet openen.\r\nEr kunnen maximaal %d bestanden tegelijk geopend zij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sent by e-mai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ommige van de geselecteerde bestanden bevatten videodata.\r\nVideo kan niet per e-mail worden verzo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sent by e-mai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nkele van de geselecteerde bestanden zijn RAW-afbeeldingsbestanden.\r\nRAW-bestanden kunnen niet per e-mail worden verzo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sent by e-mai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ideo kan niet per e-mail worden verzo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sent by e-mai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RAW-afbeeldingsbestanden kunnen niet per e-mail worden verzo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esiz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ommige van de geselecteerde bestanden bevatten videodata.\r\nHet formaat van video kan niet worden aangepa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resiz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nkele van de geselecteerde bestanden zijn RAW-afbeeldingsbestanden.\r\nHet formaat van RAW-bestanden kan niet worden gewijzig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resiz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Het formaat van video kan niet worden aangepa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resiz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Het formaat van RAW-afbeeldingsbestanden kan niet worden gewijzig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esize files for which you do not have write privileg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het formaat niet aanpassen van bestanden waarvoor u geen schrijftoegang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ota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ommige van de geselecteerde bestanden bevatten videodata.\r\nVideo kan niet worden gero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rota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ideo kan niet worden gero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non-supported format fil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geen bestanden in niet-ondersteunde formaten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because the file format is not suppor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niet roteren omdat het bestandsformaat niet wordt ondersteu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image files for which you do not have write privileg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geen afbeeldingsbestanden roteren waarvoor u geen schrijftoegang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this image file because you do not have write privileg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afbeeldingsbestanden waarvoor u geen schrijftoegang hebt niet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ad-only images are selected.\r\nAre you sure you want to rotate them?</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U hebt alleen-lezen afbeeldingen geselecteerd.\r\nWeet u zeker dat u deze bestanden wilt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is image file is read-only.\r\nAre you sure you want to rotate i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it afbeeldingsbestand is alleen-lezen.\r\nWeet u zeker dat u dit bestand wilt ro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end to the Recycle Bin because you do not have access privileges for this image fil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dit afbeeldingsbestand niet naar de Prullenbak verplaatsen omdat u geen toegangsrechten tot dit bestand heb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files for which you do not have access privileges cannot be sent to the Recycle Bi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beeldingsbestanden waartoe u geen schrijftoegang hebt kunnen niet naar de Prullenbak worden verplaat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ad-only. Are you sure you want to send it to the Recycle Bi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 is alleen-lezen. Weet u zeker dat u het bestand naar de Prullenbak wilt verplaat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or its related files are read-only. Are you sure you want to send them to the Recycle Bi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 of de bijbehorende bestanden zijn alleen-lezen. Weet u zeker dat u de bestanden naar de Prullenbak wilt verplaat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lected images will be hidden.\r\n\r\n\r\nNote: You can show hidden images by selecting "Show Hidden Images" from the "View" menu.</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e geselecteerde bestanden worden verborgen.\r\n\r\n\r\nOpmerking: selecteer "Verborgen afbeeldingen tonen" in het menu "Beeld" om verborgen afbeeldingen weer te 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already register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 is al geregistr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management information for all images in '%s' and in subfolders of this folder from the database? \r\nThe images themselves will not be deleted from your comput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Weet u zeker dat u de beheerinformatie over alle afbeeldingen in '%s' en in submappen van deze map uit de database wilt verwijderen? \r\nDe afbeeldingen zelf worden niet van uw computer verwijd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ad-only images are selected.\r\nAre you sure you want to change the dat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U hebt alleen-lezen afbeeldingen geselecteerd.\r\nWeet u zeker dat u de datum wilt wijzi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hange the date because the file formats of the images are not suppor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de datum niet wijzigen omdat de bestandsformaten van de afbeeldingen niet worden ondersteu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dates of one or more files could not be changed.\r\nYou may not have write privileges for the files, or the files may be corrup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e datums van een of meer bestanden kunnen niet worden gewijzigd.\r\nMogelijk hebt u geen schrijftoegang tot de bestanden of zijn de bestanden beschadig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images cannot be processed because their file formats are not suppor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nkele van de afbeeldingen kunnen niet worden verwerkt omdat de bestandsformaten niet worden ondersteu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updating?\r\nInformation updated up to this point has already been added to the databas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Weet u zeker dat u wilt stoppen met bijwerken?\r\nDe informatie die tot nu toe is bijgewerkt, is al aan de database toegevoeg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you want to search for images in the viewed folders and subfolders of the viewed folders again to update the database?\r\n\r\nNote: This process may take 10 minutes or long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Wilt u nogmaals zoeken naar afbeeldingen in de weergegeven mappen en submappen van de weergegeven mappen om de database bij te werken?\r\n\r\nOpmerking: dit kan 10 minuten of langer du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egister an entire driv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geen volledig station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egister additional external programs. The maximum programs that can be registered is %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geen extra externe programma's registreren. Er kunnen maximaal %d programma's worden geregistr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specified program.\r\nDo you want to remove this program from the external program lis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het opgegeven programma niet vinden.\r\nWilt u dit programma uit de lijst met externe programma's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able to detect the selected media.\r\nCheck that the memory card/device is connected to the computer and turned on, and try agai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het geselecteerde medium niet vinden.\r\nControleer of de geheugenkaart/het apparaat is ingeschakeld en verbonden met de computer en probeer het opnieu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lected images will not fit on the media.\r\nReduce the number of images to be writte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e geselecteerde afbeeldingen passen niet op het medium.\r\nVerminder het aantal afbeeldingen die op het medium moeten worden geze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p>
            <w:pPr>
              <w:pStyle w:val="Normal"/>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ltiple images are selected. Select a video.</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eerdere afbeeldingen zijn geselecteerd. Selecteer een vide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video is selec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r is geen video geselec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images will not be converted because they are in file formats that cannot be conver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en aantal van de geselecteerde afbeeldingen wordt niet geconverteerd omdat het bestandsformaat ervan niet kan worden geconver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nbek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it bericht niet meer weer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 view images, you must register the folders containing the images as "viewed folders."\r\nYou can register folders by clicking the "Register Folders to View" button on the toolbar of the main windo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ls u afbeeldingen wilt weergeven moet u de mappen met de afbeeldingen registreren als "weergegeven mappen".\r\nKlik in de werkbalk van het hoofdvenster op de knop "Mappen registreren voor weergave" om mappen te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image file '%s'. \r\nDo you want to delete the management information for this file from the databas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het afbeeldingsbestand '%s' niet vinden.\r\nWilt u de beheerinformatie over dit bestand uit de database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viewed folder '%s'. \r\nDo you want to delete the management information for this folder and for any images in subfolders of this folder from the databas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de weergegeven map '%s' niet vinden.\r\nWilt u de beheerinformatie voor deze map en voor alle afbeeldingen in de submappen van deze map uit de database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known driv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nbekend st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ing all images to the database may take 10 minutes or longer.\r\nAre you sure you want to continue?\r\n\r\nNote: You can work in the program during the registration proces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Het registreren van alle afbeeldingen in de database kan 10 minuten of langer duren.\r\nWeet u zeker dat u wilt doorgaan?\r\n\r\nOpmerking: u kunt werken in het programma tijdens het registratieproc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w viewed folders have been added to the list.\r\nIn some cases, it may take 10 minutes or longer for the folders to be registered and for the images to appear.\r\n\r\nNote: You can work in the program during the registration proces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r zijn nieuwe weergegeven mappen toegevoegd aan de lijst.\r\nIn sommige gevallen kan het 10 minuten of langer duren alvorens de mappen zijn geregistreerd en de afbeeldingen verschijnen.\r\n\r\nOpmerking: u kunt in het programma werken tijdens het registratieproc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 view images, you must register the folders containing the images as "viewed folders."\r\nClick "Register Folders to View" to register folder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ls u afbeeldingen wilt weergeven moet u de mappen met de afbeeldingen registreren als "weergegeven mappen".\r\nKlik op "Mappen registreren voor weergave" om mappen te registr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mag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beeldingen opsl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ing %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 wordt opgesla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print the selected %d imag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Weet u zeker dat u de geselecteerde %d afbeeldingen wilt afdruk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eparing to Prin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drukken wordt voorberei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ease wai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ven geduld sv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the selected %d image files to the Recycle Bin?\r\nAny related files are also sent to the Recycle Bi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Weet u zeker dat u de %d geselecteerde afbeeldingsbestanden naar de Prullenbak wilt verplaatsen?\r\nBijbehorende bestanden worden ook naar de Prullenbak verplaat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s' to the Recycle Bin?\r\nAny related files are also sent to the Recycle Bi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Weet u zeker dat u '%s' naar de Prullenbak wilt zenden?\r\nBijbehorende bestanden worden ook naar de Prullenbak verplaat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n\r\nNote: If files are too big for the Recycle Bin, they will be deleted from\r\n      the hard disk drive immediatel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r\n\r\nOpmerking: als de bestanden te groot zijn voor de Prullenbak,\r\nworden ze onmiddellijk van de harde schijf verwijd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s'. \r\nDo you want to delete the management information for this image from the databas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s' niet vinden. \r\nWilt u de beheerinformatie voor deze afbeelding uit de database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nly related files of '%s' exist.\r\nDo you want to send the related files to the Recycle Bi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r bestaan alleen bijbehorende bestanden van '%s'.\r\nWilt u de bijbehorende bestanden naar de Prullenbak verplaat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a file to proces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geen bestand vinden om te ver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already exists in the output folder.\r\nDo you want to replace i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 is al aanwezig in de uitvoermap.\r\nWilt u dit exemplaar verva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cessing %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erwerken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oltooi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cessing of %s was skipp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erwerking van %s is overgesla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ll processing comple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lle bewerkingen voltooi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ing Folders with the Databas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appen registreren in databas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atabase bijwerk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onve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you want to replace i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Wilt u dit exemplaar verva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ad-only.\r\nTo save, click OK, select Save As from the Save menu, and save the file with a new na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 is alleen-lezen.\r\nAls u het bestand wilt opslaan, klikt u op OK, selecteert u Opslaan als in het menu Opslaan en slaat u het bestand onder een andere naam 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gistered.\r\n\r\nTo view images, you must register the folders containing the images as "viewed folders."\r\nYou can register folders by clicking the "Register Folders to View" button on the toolbar of the main window.\r\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 is geregistreerd.\r\n\r\nAls u afbeeldingen wilt weergeven moet u de mappen met de afbeeldingen registreren als "weergegeven mappen".\r\nKlik in de werkbalk van het hoofdvenster op de knop "Mappen registreren voor weergave" om mappen te registreren.\r\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images will not be exported because they are in formats that cannot be exported.\r\nOnly JPEG files supporting Exif can be expor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nkele van de afbeeldingen zullen niet worden geëxporteerd omdat ze een formaat hebben dat niet kan worden geëxporteerd.\r\nAlleen JPEG-bestanden die Exif ondersteunen kunnen worden geëxpor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s in formats that cannot be exported are selected.\r\nOnly JPEG files supporting Exif can be expor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U hebt bestanden geselecteerd met een formaat dat niet kan worden geëxporteerd\r\nAlleen JPEG-bestanden die Exif ondersteunen kunnen worden geëxpor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en written to the media, the files will be renamed using the DCF sequential number forma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Wanneer de standen op het medium zijn gezet, wordt een andere naam aan de bestanden gegeven via het DCF-nummerreeks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Ja op all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Ne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Nee op all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imag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ll Imag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lle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iavoorstell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 Controll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esturing diavoorstell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to import imag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ocatie voor importeren van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Gewijzig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plopend s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lopend s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app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enda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lend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restric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Geen beperk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trict to the original ratio</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eperken tot oorspronkelijke verhoud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im to Portrai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Trimmen tot Staande afdrukst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im to Landscap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Trimmen tot Liggende afdrukst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Rode ogen reduc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ve imag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beelding verplaats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Fil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Forma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F Fil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RF-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F Forma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RF-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2 Fil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R2-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2 Forma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R2-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Fil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JPEG-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JPEG-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FF Fil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TIFF-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FF Forma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TIFF-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PEG1 Fil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PEG1-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PEG1 Forma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PEG1-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oic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oic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ybrid Rec</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Hybrid R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rogramm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Small (320 x 320)</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JPEG klein (320 x 32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Medium (640 x 640)</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JPEG normaal (640 x 64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Large (1280 x 1280)</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JPEG groot (1280 x 128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nd Original Imag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orspronkelijk bestand verze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ser Settings (JPEG Forma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Gebruikersinstellingen (JPEG-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sic Quality (1)</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envoudige kwaliteit (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sic Quality (2)</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envoudige kwaliteit (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um Quality (3)</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edium kwaliteit (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um Quality (4)</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edium kwaliteit (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igh Quality (5)</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Hoge kwaliteit (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igh Quality (6)</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Hoge kwaliteit (6)</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ecify Manuall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Handmatig instel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Ge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orspronkelijke bestands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Nummerreek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oer een bestandsnaam 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informa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estandsgegev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f informa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xif-gegev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informa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ideogegev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PS informa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GPS-informa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culating estimated time remaining...</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Resterende tijd schat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sec.</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 %d s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 %d m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h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 %d u.</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hr. %d mi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 %d u. %d m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me take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pnametij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A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J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EB</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E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R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P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E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U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JU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U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JU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G</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U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P</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E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C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V</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NOV</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C</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estandstyp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pname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anmaak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width</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beeldingsbreed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heigh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beeldingshoog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rienta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drukst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abrikan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odel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ns open F valu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waarde l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randpuntafstand le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luitertij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iafrag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sure correction valu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elichtingscorrec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sure program</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elichtings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hotometry mod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ichtmet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ite balance setting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Witbalans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ite balance mod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Witbalansmodu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lit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ash mod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litsmodu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erzadig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cherp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spac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leurruim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cene capture typ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Type sceneregistra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reproduc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leurreproduc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Wijzigings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Groot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f vers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xif-vers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antal besta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beeldingsgroot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uu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frame rat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ideo beeldsnelhei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aspect ratio</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ideo lengte-breedteverhoud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audio channel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antal audiokanal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s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Gebrui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Niet gebrui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a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Ui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ced flash</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Geforceerde flit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flash</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Geen flit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to mod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utomodu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ewer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2°  %3' %4" %1</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1 %2° %3' %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camera informa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Geen informatie over de came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ss than %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inder dan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 - %2</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1 - %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ss than %d M</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inder dan %d 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M or mor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 M of me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M</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 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Brows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estands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electeer een ma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iniatuu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tandaa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180 degre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roteren [+180 gra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roteren [+90 gra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roteren [-90 gra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al exposur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Handmatige belicht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 AE(Auto Exposur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E-programma (Auto Exposu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erture priorit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rioriteit lensopen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utter speed priorit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rioriteit sluitertij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tive program</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reatief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ctive program</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ctief program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ortrai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taa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ndscap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igg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Gemiddel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enter weigh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idden gewo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lti spo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eervoudige spo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lti patter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eervoudig patro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Gedeeltelij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nde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ight sourc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ichtbron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ligh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aglich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uorescen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luorescer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candescen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ichtgev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loud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ewol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d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chadu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 light fluorescen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aglicht fluorescer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 white fluorescen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aglicht wit fluorescer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ol white fluorescen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oel wit fluorescer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arm white fluorescen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Warm wit fluoresceren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 light A</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tandaard licht 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 light B</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tandaard licht 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 light C</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tandaard licht 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SO studio tungste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SO studiowolfr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ther light sourc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verige lichtbronn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ite balanc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Witbalan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Handmati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wiligh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chemer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PS tag vers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GPS tag vers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reedtegraa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engtegraa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mera setting</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amera-instellin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Realistisch</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vi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evendi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f / %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1f / %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 DCF Import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ver Picture Motion Browser DCF Impor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on %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e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camera or media that includes the images you want to import into the comput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electeer de camera of het medium waarvan u afbeeldingen naar de computer wilt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t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ap om te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pslaan in nieuwe ma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pslaan in bestaande ma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ocati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Wijzi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 - Digital Still Camera (DCF Forma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mportinstellingen - Digitale fotocamera (DCF-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mport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import duplicat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uplicaten niet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images from media after they are imported to a comput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beeldingen van media verwijderen nadat ze naar de computer zijn geïmpor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detection settings (available when media checking is enabl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nstellingen voor mediadetectie (beschikbaar als mediacontrole is ingeschakel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import confirmation dialog box</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ialoogvenster voor bevestigen van importeren weer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importing images automaticall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beeldingen automatisch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 automatically into a new folder named for the import dat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beeldingen automatisch importeren in nieuwe map met de importdatum als na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ing Imag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 - Location for Imported Imag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mportinstellingen - Locatie voor geïmporteerde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ocatie voor geïmporteerde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nly folders registered as "viewed folders" can be selec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U kunt alleen mappen selecteren die zijn geregistreerd als "weergegeven mapp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DCF Import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ver DCF Impor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 %d m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ecause media management information cannot be written, \nthe same images will be imported next time,\neven if you select the "Do not import duplicates" op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mdat informatie voor mediabeheer niet kan worden geschreven,\nworden dezelfde afbeeldingen de volgende keer weer geïmporteerd,\nzelfs als u de optie "Duplicaten niet importeren" hebt geselec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write-protec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geen afbeeldingen van het medium verwijderen omdat het tegen schrijven is beveilig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write-protected.\n\nBecause media management information cannot be written, \nthe same images will be imported next time,\neven if you select the "Do not import duplicates" op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geen afbeeldingen van het medium verwijderen omdat het tegen schrijven is beveiligd.\n\nOmdat informatie voor mediabeheer niet kan worden geschreven,\nworden dezelfde afbeeldingen de volgende keer weer geïmporteerd,\nzelfs als u de optie "Duplicaten niet importeren" hebt geselecte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import images because the Picture Motion Browser setup program is running.</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geen afbeeldingen importeren omdat het installatieprogramma van Picture Motion Browser wordt uitgevo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nQuit the Settings Initialization Tool before starting the program.</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onfiguratietool wordt momenteel uitgevoerd.\nSluit Configuratietool af voordat u het programma star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geen bronmedia vinden voor het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new images were foun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r zijn geen nieuwe afbeeldingen aangetroff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imported images\nfrom the camera or media?</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Weet u zeker dat u de geïmporteerde afbeeldingen\nuit de camera of van de media wilt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geen map aanmaken omdat er een ongeldige bestandsnaam is ingevo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e tekens "%s" kunnen niet in de mapnaam worden gebrui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following folder for image import:\n\n'%s'\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de volgende map voor het importeren van afbeeldingen niet vinden:\n\n'%s'\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het bestand niet opslaan omdat de vaste schijf vol i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r is een onbekende fout opgetre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media or camera.</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media of camera niet vi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import images to this fold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 bestaat al.\nWilt u afbeeldingen in deze map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e mapnaam is te lang. Geef een kortere naam o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Vul een naam in voor de ma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Imag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beeldingen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ing imported images from the media...</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e geïmporteerde afbeeldingen worden van de media verwijder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protected fil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Kan beveiligde bestanden niet verwijd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igitale fotocamera (DCF-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igitale fotocamera (DCF-formaa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or video taken with a Cyber-shot or pictures on a Memory Stick taken with a Handycam.</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electeer deze optie voor het importeren van afbeeldingen of video's die met een Cyber-shot zijn gemaakt of afbeeldingen op een Memory Stick die met een Handycam zijn gemaak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CF Import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CF Impor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01.05220</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1.1.01.0522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mportinstell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ocatie voor geïmporteerde afbeeldin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nstellingen voor mediacontro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nfo over Mediacontro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sluit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nfo over Mediacontro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 Version %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ediacontrole Picture Motion Browser versie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nstellingen voor mediacontro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the Media Check Tool when Windows starts up</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ediacontrole starten tijdens laden van Window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Hiermee zorgt u ervoor dat Mediacontrole altijd beschikbaar is om op media te controleren, te beginnen vanaf de volgende keer dat u zich op de computer aanmeld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fbeeldingen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electeer de bron waaruit u wilt importer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ediacontrole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s media checking.\nThe Import images window appears automatically when media with images is detecte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ediacontrole starten.\nHet venster Afbeeldingen importeren wordt automatisch weergegeven wanneer media met afbeeldingen worden gevond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f you stop checking for media, the Handycam "One Touch Disc Burn" feature cannot be used.\nAre you sure you want to stop checking for media?</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ls u het controleren op media wilt stoppen, kan de functie "One Touch Disc Burn" op de Handycam niet worden gebruikt.\nWeet u zeker dat u het controleren op media wilt stopp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01.05220</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1.1.01.0522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9:34:00Z</dcterms:created>
  <dc:creator>Hitext S.A.</dc:creator>
  <dc:description/>
  <dc:language>en-US</dc:language>
  <cp:lastModifiedBy>Hitext S.A.</cp:lastModifiedBy>
  <dcterms:modified xsi:type="dcterms:W3CDTF">2006-05-24T09:34:00Z</dcterms:modified>
  <cp:revision>1</cp:revision>
  <dc:subject/>
  <dc:title>amp;Map view</dc:title>
</cp:coreProperties>
</file>