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8" w:type="dxa"/>
        <w:jc w:val="left"/>
        <w:tblInd w:w="-113" w:type="dxa"/>
        <w:tblLayout w:type="fixed"/>
        <w:tblCellMar>
          <w:top w:w="0" w:type="dxa"/>
          <w:left w:w="108" w:type="dxa"/>
          <w:bottom w:w="0" w:type="dxa"/>
          <w:right w:w="108" w:type="dxa"/>
        </w:tblCellMar>
      </w:tblPr>
      <w:tblGrid>
        <w:gridCol w:w="3164"/>
        <w:gridCol w:w="3164"/>
        <w:gridCol w:w="1210"/>
        <w:gridCol w:w="1350"/>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nstallShield Wizard</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nstallShield Wizard</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10550,10551;1;0;;0,128,128</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10550,10551;1;0;;0,128,128</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lect the features you want to install, and deselect the features you do not want to install.  Click Next to continu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lecteer de functies die u wilt installeren en deselecteer de functies die u niet wilt installeren. Klik op Volgende om door te gaa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ption1</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ption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ption2</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ption2</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ption3</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ption3</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ption4</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ption4</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ption5</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ption5</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lt; Terug</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Volgende&gt;</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Annulere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lect the setup type that best suits your need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lecteer het gewenste type installati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tup Typ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ype installati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 is configuring the new program installatio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 configureert de nieuwe installati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rogress2</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rogress2</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tup statu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tatus van de installati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Geschatte resterende tijd:</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ransfer rat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verdrachtssnelheid:</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Volgende &gt;</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only.\nPlease contact your system administrator or log off and log on again using a Computer Administrator accoun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it programma kan alleen door een Administrator worden uitgevoerd.\nNeem contact op met uw systeembeheerder, of meld u af en meld u vervolgens aan met een Administrator-account.</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this program.\nThe setup will now exi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et besturingssysteem op uw computer wordt niet ondersteund door dit programma.\nDe installatie vordt afgebroke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lease quit all programs related to %s and start the setup agai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luit alle programma's af die verband houden met %s en begin de installatie opnieuw.</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yber-shot Viewer is installed.\nCyber-shot Viewer will be upgraded to Picture Motion Browser, which \noffers a variety of new and improved features.\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yber-shot Viewer is geïnstalleerd.\nEr zal een upgrade worden uitgevoerd van Cyber-shot Viewer \nnaar Picture Motion Browser, waardoor u over een scala aan nieuwe en verbeterde functies zult beschikken.\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already installed.\nPicture Motion Browser will be updated with new and improved features.\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reeds geïnstalleerd.\nPicture Motion Browser zal worden bijgewerkt met nieuwe en verbeterde functies.\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annot install because this program does not support Windows 98, Windows Me,\nor earlier Windows operating system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Kan niet installeren omdat dit programma geen ondersteuning biedt voor\nWindows 98, Windows Me of eerdere versies van Windows.</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annot install because this program does not support\nWindows %s Service Pack %d or earlier Windows operating systems.\nUpdate to Service Pack %d or later, and then try agai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Kan niet installeren omdat dit programma geen ondersteuning biedt voor\nWindows %s Service Pack %d of eerdere versies van Windows.\nVoer een update uit naar Service Pack %d of later en probeer het opnieuw.</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his program will update the Sony Picture Utility.\nTo continue, click Nex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it programma zal Sony Picture Utility bijwerken.\nKlik op Volgende om door te gaa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his update cannot be applied because a newer version of Sony Picture Utility\nis already installed on this computer.\nThe program will now qui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eze update kan niet worden toegepast omdat een nieuwere versie van Sony Picture Utiliy\nal is geïnstalleerd op deze computer.\nHet programma wordt nu afgeslote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Welcome to the Sony Picture Utility Update Program</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Welkom bij het updateprogramma voor Sony Picture Utility</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ony Picture Utility Update Program</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Updateprogramma voor Sony Picture Utility</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annot apply the update because %s is not installed.</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Kan de update niet toepassen omdat %s niet geïnstalleerd is.</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his program will update the %s.\nTo continue, click Nex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it programma zal %s bijwerken.\nKlik op Volgende om door te gaa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his update cannot be applied because a newer version of %s\nis already installed on this computer.\nThe program will now qui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eze update kan niet worden toegepast omdat een nieuwere versie van %s\nal is geïnstalleerd op deze computer.\nHet programma wordt nu afgeslote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Welcome to the %s Update Program</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Welkom bij het updateprogramma voor %s</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 Update Program</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Updateprogramma voor %s</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he location of the program on the Start menu has changed. To start the program, click the Start button, point to All Programs (or Programs, for versions of Windows other than Windows XP), point to Sony Picture Utility, and then click Image Data Converter SR.</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e locatie van het programma in het menu Start is gewijzigd. Als u het programma wilt starten, klikt u op de knop Start, selecteert u achtereenvolgens Alle Programma's (of Programma's voor andere versies van Windows dan Windows XP) en Sony Picture Utility en klikt u op Image Data Converter SR.</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here are no programs requiring updating on this computer.\nConfirm that programs that can be updated are installed, and try agai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Er zijn geen programma's op deze computer die moeten worden bijgewerkt.\nControleer of de programma's die kunnen worden bijgewerkt zijn geïnstalleerd en probeer het opnieuw.</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his program supports only Windows Vista.\nCannot run on the current Windows operating system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it programma is alleen compatibel met Windows Vista.\nKan niet worden uitgevoerd in de overige Windows-besturingssysteme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annot install Sony Picture Utility because ImageMixer for HDD Camcorder is installed.\nUninstall ImageMixer for HDD Camcorder, and run this program agai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Kan Sony Picture Utility niet installeren omdat ImageMixer for HDD Camcorder is geïnstalleerd.\nVerwijder ImageMixer for HDD Camcorder en voer dit programma opnieuw uit.</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ulpprogramma's</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Mediacontrol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onfiguratietool</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ndersteuning</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oftwareondersteuning</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roductregistrati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he correct format varies with the Handycam model and the TV color system in your geographic regio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et correcte formaat is afhankelijk van het Handycam-model en het televisiekleurensysteem in uw geografische regio.</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NTSC, 1080/60i (the video format commonly used in the U.S. and Japa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NTSC, 1080/60i (het video-formaat dat over het algemeen in de VS en Japan wordt gebruikt)</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AL, 1080/50i (the video format commonly used in Europe and China)</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AL, 1080/50i (het video-formaat dat over het algemeen in Europa en China wordt gebruikt)</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Video-formaat</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lect the video format used by your Handycam.</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lecteer het video-formaat dat wordt gebruikt door uw Handycam.</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mport from</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mporteren va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mport Media Files (Handycam)</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Mediabestanden importeren (Handycam)</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igitale fotocamera (DCF-formaat)</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nformatietool</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 (model met harde schijf)</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 Tool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ulpprogramma's voor de Handycam (model met harde schijf)</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DD Handycam Utility</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etting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nstellingen voor One Touch Disc Bur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 or Computer (Disc)</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 of computer (disc)</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or Memory Stick (DCF Forma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igitale fotocamera of Memory Stick (DCF-formaat)</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onfirm camera connectio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ontroleer de aansluiting op de camera</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Make sure a supported camera is connected.</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Zorg dat er een ondersteunde camera is aangeslote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o install Sony Picture Utility, a supported camera must be connected to the computer.\nFollow the instructions below.\n\n  1. Turn on the supported camera.\n  2. Connect the camera to the computer using a USB cable.\n  3. On the camera, select the computer connection mode.\n     If the camera has no computer connection mode, continue to step 4.\n  4. After the connection is completed, click Nex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m Sony Picture Utility te kunnen gebruiken, moet er een ondersteunde camera op de computer zijn aangesloten.\nVolg de onderstaande instructies.\n\n 1. Zet de ondersteunde camera aan.\n 2. Sluit de camera aan op de computer via een USB-kabel.\n 3. Selecteer op de camera de stand voor aansluiting op een computer.\n     (Als de camera een dergelijke stand niet heeft, gaat u naar stap 4.)\n 4. Klik op Volgende nadat de aansluiting gereed is.</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annot confirm a connection with a camera.\nPlease make sure that the connected camera is the one that came with this installer CD, and connect the camera again.\nNote: Refer to the camera's instruction manual for information about connecting the camera to the computer.</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Kan geen aangesloten camera vinden.\nControleer of de aangesloten camera de camera is waar deze CD bij hoort en probeer de camera opnieuw aan te sluiten.\nOpmerking: Raadpleeg de gebruikershandleiding van de camera voor informatie over het aansluiten op een computer.</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Location Settings Tool</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ulpprogramma locatie-instellinge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Location setting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Locatie-instellinge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lect your country/area.\nThe programs will be installed automatically pre-configured for your selected country/area.</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lecteer uw land of regio.\nBij installatie worden de programma's automatisch voorgeconfigureerd voor het door u geselecteerde land of de door u geselecteerde regio.</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Regio</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ountry/Area</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Land</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 (Tap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 (Tap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o install Sony Picture Utility, a supported camcorder must be connected to the computer.\nFollow the instructions below.\n\n  1. Select "PLAY/EDIT" on your camcorder.\n  2. Connect your camcorder to the computer using a USB or i.LINK cable.\n  3. If a USB cable is used to connect the camcorder, "USB SELECT" appears\n     on the display of the camcorder. Select "Memory Stick" on the display.\n  4. After the connection is completed, click Nex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m Sony Picture Utility te kunnen gebruiken, moet er een ondersteunde camera op de computer zijn aangesloten.\nVolg de onderstaande instructies.\n\n  1. Selecteer "PLAY/EDIT" op de camcorder.\n  2. Sluit de camcorder aan op de computer met behulp van een USB-kabel of i.LINK-kabel.\n  3. Als u de camcorder via een USB-kabel op de computer aansluit, wordt "USB SELECT."\n     weergegeven op het display van de camcorder. Selecteer "Memory Stick"\n     op het display.\n  4. Klik op Volgende nadat de aansluiting gereed is.</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mport from Handycam (Tap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mporteren van Handycam (Tap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roduct Suppor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roductondersteuning</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ony MyPag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ony MyPag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onfirm program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rogramma's bevestige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Your CD-ROM will be confirmed.</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e CD-ROM die u plaatst wordt bevestigd.</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o continue updating Sony Picture Utility, a CD-ROM containing Picture Package is required.\nInsert the CD-ROM containing Picture Package that came with your device into the drive, and click Nex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Een CD-ROM met Picture Package is vereist om door te gaan met het uitvoeren van de update voor Sony Picture Utility.\nPlaats de bij uw apparaat meegeleverde CD-ROM met Picture Package in het station en klik op Volgend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o continue updating Sony Picture Utility, a CD-ROM containing ImageMixer for HDD Camcorder is required.\nInsert the CD-ROM containing ImageMixer for HDD Camcorder that came with your device into the drive, and click Nex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Een CD-ROM met ImageMixer for HDD Camcorder is vereist om door te gaan met het uitvoeren van de update voor Sony Picture Utility.\nPlaats de bij uw apparaat meegeleverde CD-ROM met ImageMixer for HDD Camcorder in het station en klik op Volgend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annot find a disc drive that can read CD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Kan geen discstation vinden dat CD's kan leze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annot confirm that the inserted disc is a CD-ROM containing Picture Package.\nConfirm that the inserted disc is the CD-ROM containing Picture Package that came with your device, and try agai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Kan niet bevestigen dat de geplaatste disc een CD-ROM is waarop zich Picture Package bevindt.\nZorg ervoor dat de geplaatste disc de bij uw apparaat meegeleverde CD-ROM met Picture Package is, en probeer het opnieuw.</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annot confirm that the inserted disc is a CD-ROM containing ImageMixer for HDD Camcorder.\nConfirm that the inserted disc is the CD-ROM containing ImageMixer for HDD Camcorder that came with your device, and try agai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Kan niet bevestigen dat de geplaatste disc een CD-ROM is waarop zich ImageMixer for HDD Camcorder bevindt.\nZorg ervoor dat de geplaatste disc de bij uw apparaat meegeleverde CD-ROM met ImageMixer for HDD Camcorder is, en probeer het opnieuw.</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Guid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Gids voor Picture Motion Browser</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annot find the Sony Picture Utility CD-ROM.\nConfirm that the Sony Picture Utility CD-ROM is in the drive, and try agai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Kan de Sony Picture Utility CD-ROM niet vinden.\nZorg ervoor dat de Sony Picture Utility CD-ROM in het station is geplaatst, en probeer het opnieuw.</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 Tool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hulpprogramma's</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 Utility</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 Utility</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 (Memory Stick)</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 (model met Memory Stick)</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o continue updating Image Data Converter SR, a CD-ROM containing Image Data Converter is required.\nInsert the CD-ROM containing Image Data Converter that came with your device into the drive, and click Nex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Een CD-ROM met Image Data Converter is vereist om door te gaan met het uitvoeren van de update voor Image Data Converter SR.\nPlaats de bij uw apparaat meegeleverde CD-ROM met Image Data Converter in het station en klik op Volgend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annot confirm that the inserted disc is a CD-ROM containing Image Data Converter.\nConfirm that the inserted disc is the CD-ROM containing Image Data Converter that came with your device, and try agai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Kan niet bevestigen dat de geplaatste disc een CD-ROM is waarop zich Image Data Converter bevindt.\nZorg ervoor dat de geplaatste disc de bij uw apparaat meegeleverde CD-ROM met Image Data Converter is, en probeer het opnieuw.</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icture Package Music Transfer</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icture Package Music Transfer</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mage Data Converter SR</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mage Data Converter SR</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GPS Image Tracker</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GPS Image Tracker</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ony USB Driver</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ony USB Driver</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onic UDF Reader</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onic UDF Reader</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irectX Runtim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irectX Runtim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Microsoft .NET Framework 1.1</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Microsoft .NET Framework 1.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Microsoft Windows Media Forma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Microsoft Windows Media Format</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Album Editor</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Album Editor</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Jump</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Jump</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2.1.00.02281</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2.1.00.0228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opyright 2006,2007 Sony Corporatio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opyright 2006,2007 Sony Corporatio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0:28:00Z</dcterms:created>
  <dc:creator>Hitext S.A.</dc:creator>
  <dc:description/>
  <dc:language>en-US</dc:language>
  <cp:lastModifiedBy>Hitext S.A.</cp:lastModifiedBy>
  <dcterms:modified xsi:type="dcterms:W3CDTF">2007-03-09T10:28:00Z</dcterms:modified>
  <cp:revision>1</cp:revision>
  <dc:subject/>
  <dc:title>InstallShield Wizard</dc:title>
</cp:coreProperties>
</file>