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3"/>
        <w:gridCol w:w="3273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ight Button Menu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u pulsante destr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Men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Show &amp;Main Dialog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Mostra finestra principal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Abou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&amp;azioni su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Men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&amp;Help Topic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gomenti G&amp;uida in line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&amp;xi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&amp;sc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u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 Inform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zioni sulla version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List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List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O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O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Wireless Switch Setting Utilit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Wireless Switch Setting Utilit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Double-click the icon in the taskbar to show "Wireless Device Switch" settings, then you can change the active wireless devices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re doppio clic sull'icona nella barra delle applicazioni per visualizzare le impostazioni Switch periferiche wireless, e poter modificare le periferiche wireless attiv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&amp;In the future, do not show this dialog box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Non visualizzare più questa finestra di dialog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Advanced Setting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tazioni avanza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ll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2.4 GHz Wireless LA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LAN wireless 2,4 GHz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5 GHz Wireless LA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LAN wireless 5 GHz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 GHz Wireless LA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LAN wireless g GHz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When using computer-to-computer wireless network(IBSS Ad hoc), you can set the priority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ando si utilizza la rete wireless da computer a computer (Ad hoc IBSS), è possibile impostare la priorità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Ad hoc Setting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tazioni Ad hoc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reless Device Switch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witch periferiche wireles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Appl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Applic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l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uida in line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able 2.4 GHz Wireless LA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ttiva LAN wireless 2,4 GHz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able 5 GHz Wireless LA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ttiva LAN wireless 5 GHz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able g GHz Wireless LA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ttiva LAN wireless g GHz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&amp;vanc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&amp;vanza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able Bluetooth Devic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ttiva periferica Bluetooth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out Bluetooth Communic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zioni sulla comunicazione Bluetooth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ow this d&amp;ialog when the wireless devices are activate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stra questa finestra di d&amp;ialogo quando le periferiche wireless sono attiv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ystem Inform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zioni sul sistem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reless LA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N wireles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luetooth Devic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iferica Bluetooth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arning :\nYou shouldn't use 5 GHz Wireless LAN in Japan outsid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viso:\nl'utilizzo dell'impostazione LAN wireless 5 GHz è riservata al Giappon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relss Switch Setting Utilit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reless Switch Setting Utilit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ting up wireless devices. Process may take several minutes. Please wait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tazione delle periferiche wireless. Questo processo può richiedere alcuni minuti. Attendere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witcherLocale.dl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witcherLocale.dl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arning :\nYou should choose at least one device.\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viso:\noccorre scegliere almeno una periferica.\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relessSwitcher Erro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e WirelessSwitch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· The frequency band of 2.4 GHz Wireless LAN and 5 GHz Wireless LAN are not compatible, please switch systems to same frequency in order to connect successfully.\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· Le bande di frequenza LAN wireless 2,4 GHz e LAN wireless 5 GHz non sono compatibili. Per stabilire la connessione, commutare i sistemi alla stessa frequenza.\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· You can change computer-to-computer network settings in Advanced dialog.\n\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· La finestra di dialogo Impostazioni avanzate consente di modificare le impostazioni di rete da computer a computer.\n\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· Simultaneous use of 2.4 GHz Wireless LAN and the Bluetooth device can affect connection stability.\n\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· L'utilizzo simultaneo della LAN wireless 2,4 GHz e della periferica Bluetooth può influire sulla stabilità della connessione.\n\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ivileges Error.\n\nPlease log on as POWER USER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e di privilegi.\n\nConnettersi come UTENTE PRIVILEGIATO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TTIV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FF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ATTIVAT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WER 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CENSION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WER OFF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EGNIMENT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luetooth Devic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iferica Bluetooth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 GHz Wireless LA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N wireless 5 GHz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4 GHz Wireless LA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N wireless 2,4 GHz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 GHz Wireless LA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N wireless g GHz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reless Switch Setting Utilit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reless Switch Setting Utilit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Corpor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Corporati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 2, 1, 116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 2, 1, 116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3 Sony Corp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3 Sony Corp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witcher.ex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witcher.ex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 2, 1, 0116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 2, 1, 0116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0:14:00Z</dcterms:created>
  <dc:creator>HiText S.A.</dc:creator>
  <dc:description/>
  <dc:language>en-US</dc:language>
  <cp:lastModifiedBy>HiText S.A.</cp:lastModifiedBy>
  <dcterms:modified xsi:type="dcterms:W3CDTF">2004-02-06T10:14:00Z</dcterms:modified>
  <cp:revision>2</cp:revision>
  <dc:subject/>
  <dc:title>Right Button Menu</dc:title>
</cp:coreProperties>
</file>