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  <w:gridCol w:w="9578"/>
        <w:gridCol w:w="1537"/>
      </w:tblGrid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ght Button Menu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ght Button Men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Main Dialog (&amp;M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finestra principale (&amp;n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Bluetooth (&amp;B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ttiva Bluetooth (&amp;B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WirelessLAN (&amp;L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ttiva WirelessLAN (&amp;L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Bluetooth &amp;&amp; WirelessLAN (&amp;W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ttiva Bluetooth &amp;&amp; WirelessLAN (&amp;W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(&amp;A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formazioni su (&amp;n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elp Topics (&amp;H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gomenti della Guida in linea (&amp;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it (&amp;X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ci (&amp;E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 Informati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formazioni sulla vers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st1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st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 (WirelessSwitcher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 (WirelessSwitcher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 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 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 wireless devices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iferiche switch wirel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select the device to use when the Wireless Switcher is turned on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zionare la periferica da usare quando Wireless Switcher è in funzione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 Switcher is: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 Switcher è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CE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this &amp;Dialog when the power is turned 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questa &amp;finestra quando lo switch è in fun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OK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Cancel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A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Apply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Appl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uble-Click the icon in the taskbar to show this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re doppio clic sull'icona nella barra delle applicazioni per visualizzare la finestra di dialog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arning Message (WirelessSwitcher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so (WirelessSwitcher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n't show this dialog in the futur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n visualizzare questa finestra in futur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arning :\nIt may cause radio wave interference, speed dropdown or connection lost. \n\nAre you sure ?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so:\npotrebbero prodursi interferenze radio che comporterebbero una riduzione della velocità di comunicazione o l'interruzione della connessione. \n\nContinuar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cess Message (WirelessSwitcher)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aborazione (WirelessSwitcher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ting up the Wireless Devices ..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zione delle periferiche senza fili in corso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.chm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.ch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.chm::/txt/Context.txt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.chm::/txt/Context.tx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Locale.dll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Locale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arning :\nIt may cause radio wave interference,  speed dropdown or connection lost. \n\nAre you sure ?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so:\npotrebbero prodursi interferenze radio che comporterebbero una riduzione della velocità di comunicazione o l'interruzione della connessione. \n\nContinuar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Switcher Error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 WirelessSwitch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YSTEM\\CurrentControlSet\\Enum\\USB\\Vid_044e&amp;Pid_2014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YSTEM\\CurrentControlSet\\Enum\\USB\\Vid_044e&amp;Pid_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\\Vid_044e&amp;Pid_2014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\\Vid_044e&amp;Pid_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OpenInterface\\BluetoothDriver\\USB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OpenInterface\\BluetoothDriver\\US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viceInterfaceGUID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viceInterfaceGUI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the status of Bluetooth USB Adapt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leggere lo stato dell'adattatore USB Bluetooth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create windows.\n\nPlease log on agai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reare finestre.\n\nRiconnetters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gist session message.\n\nPlease log on agai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egistrare il messaggio della sessione.\n\nRiconnetters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en SnyUtils.dll Error.\n\nPlease log on agai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 durante l'apertura di SnyUtils.dll.\n\nRiconnetters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ivileges Error.\n\nPlease log on as POWER US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 di privilegi.\n\nConnettersi come UTENTE AVANZ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configuration file.\n\nPlease check configuration file and log on agai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leggere il file di configurazione.\n\nVerificare il file di configurazione e riconnetters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find wireless hardware.\n\nPlease check wireless hardware and log on agai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trovare la periferica senza fili.\n\nControllare la periferica e riconnetters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quit WirelessSpace! \n\nPlease turn off the power of wireless hardwar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hiudere WirelessSpace! \n\nSpegnere la periferica senza fil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TTIV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FF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ATTIV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- 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- ACCES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- OFF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- SPEN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 LAN - 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N senza fili- ACCES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 LAN - OFF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N senza fili - SPEN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And Wireless LAN - 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e LAN senza fili- ACCES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And Wireless LAN - OFF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tooth e LAN senza fili - SPEN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YSTEM\\CurrentControlSet\\Enum\\USB\\Vid_044e&amp;Pid_3001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YSTEM\\CurrentControlSet\\Enum\\USB\\Vid_044e&amp;Pid_3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\\Vid_044e&amp;Pid_3001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SB\\Vid_044e&amp;Pid_3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YSTEM\\CurrentControlSet\\Enum\\PCI\\VEN_104C&amp;DEV_AC50&amp;SUBSYS_AB0112A3&amp;REV_01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YSTEM\\CurrentControlSet\\Enum\\PCI\\VEN_104C&amp;DEV_AC50&amp;SUBSYS_AB0112A3&amp;REV_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I\\VEN_104C&amp;DEV_AC50&amp;SUBSYS_AB0112A3&amp;REV_01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CI\\VEN_104C&amp;DEV_AC50&amp;SUBSYS_AB0112A3&amp;REV_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WSwitcher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WSwitch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BlueSpace N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BlueSpace 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CheckAll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CheckA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ShowDlgOnPwr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ShowDlgOnPw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ShowMsgOnCheckAll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ShowMsgOnCheckA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talled Path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stalled Pat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BluetoothEnabl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BluetoothEnab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WLanEnabl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WLanEnab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SSU Link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SSU Lin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ShowMsgOnPrivileges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ShowMsgOnPrivileg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FirstPower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wFirstPower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90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7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1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6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79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11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0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2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56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 Device Setting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zione periferica senza fil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w setting up wireless devices. Please wait for some tim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urazione della periferica senza fili in corso. Attende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t Common Utilit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t Common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Get the Handle of Window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Get the Handle of Window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the Regist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the Regis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Bluetooth Pow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Bluetooth Pow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Set Bluetooth Pow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Set Bluetooth Pow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viceType Erro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viceType Erro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Devic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Devic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Set Devic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Set Devic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WirelessRF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WirelessRF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Set WirelessRF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Set WirelessRF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Get the Handle of Window! \nTry GetSafeHwnd() Agai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Get the Handle of Window! \nTry GetSafeHwnd() Agai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S Is WindowXP. Register the Session Messag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S Is WindowXP. Register the Session Messag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 ( btnSW, SlideSW, Wlan, Bluetooth, NewDriver, USB Adapter )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fig ( btnSW, SlideSW, Wlan, Bluetooth, NewDriver, USB Adapter 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Fil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Read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Alloc Memor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Alloc Memor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Open File ( rt )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Open File ( rt 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Find Switcher Configuration Informati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Find Switcher Configuration Informa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Find Wireless Hardware Config Informati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't Find Wireless Hardware Config Informa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Space Is Bus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lueSpace Is Bus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 Change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ower Change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 Bluetooth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 Bluetooth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 Wireless La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 Wireless La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 Bluetooth &amp; Wireless La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 Bluetooth &amp; Wireless La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Warning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Warning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Warning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Warning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Quit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Quit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y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y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vice Chang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vice Chang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Device Chang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Device Chang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Process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Process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Process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Process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ose Sub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ose Sub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able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able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able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OnDestro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OnDestro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OnClos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OnClos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Timer - IDF_SWITCHER_TIMER_I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Timer - IDF_SWITCHER_TIMER_I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Mouse : WM_RBUTTONDOW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Mouse : WM_RBUTTONDOW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Mouse : WM_LBUTTONDBLCLK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Mouse : WM_LBUTTONDBLCLK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Mouse : WM_LBUTTONDOW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Mouse : WM_LBUTTONDOW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Fast User Switch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Fast User Switch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ume : Fast User Switch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ume : Fast User Switch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ume : Suspen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ume : Suspen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Suspen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Suspen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uspen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uspen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End Sessi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End Sess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End Sessi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End Sess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 Power And Tim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 Power And Tim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et : Timer - IDF_SWITCHER_TIMER_I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et : Timer - IDF_SWITCHER_TIMER_I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 Power Off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 Power Off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 BlueSpace Power Off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 BlueSpace Power Off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End   :  Set Power Off( Power : Loop )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End   :  Set Power Off( Power : Loop 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( Power : Busy )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( Power : Busy 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Switcher Is Bus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Switcher Is Bus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Power Is 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Power Is 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Create :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Create :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how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how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Refresh Icon And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Refresh Icon And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PowerStatus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SetPowerStatu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op  : Switcher Is Sleep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op  : Switcher Is Slee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op  : Switcher Is Bus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op  : Switcher Is Bus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et : Set Pow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Reset : Set Pow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BlueSpace( Power : Busy )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ery : BlueSpace( Power : Busy 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Quit Switcher Serv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Start : Quit Switcher Ser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it : Save Device Dialog Informati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it : Save Device Dialog Informa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it : Turn Off Pow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it : Turn Off Pow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it : Close Device Dialog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SwitcherServer-&gt; Quit : Close Device Dialo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fresh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fresh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Init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Ini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Common Utilit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Common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ad Config Fil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ad Config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Power Utilit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Power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Blue Space Threa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Blue Space Thre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Switcher Threa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Create Switcher Thre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Timer - IDF_APP_INIT_TIMER_I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Timer - IDF_APP_INIT_TIMER_I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Timer - IDF_INIT_TIMER_I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Timer - IDF_INIT_TIMER_I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Timer - IDF_RUN_TIMER_I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Timer - IDF_RUN_TIMER_I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OnDestro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OnDestro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OnClos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OnClos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ery : End Sessi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ery : End Sess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End Session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End Sess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us/Hib Messag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us/Hib Messag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Fast User Switch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Fast User Switch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witcher Message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witcher Messag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sume Sub Threa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sume Sub Thre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set Pow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Reset Pow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et Power Off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et Power Off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et Power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Start : Set Pow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ery : (Power, Busy)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ery : (Power, Busy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ery : Power Off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ery : Power Off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it : Main Threa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it : Main Thre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it : Close Sub Thread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it : Close Sub Thre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it : Free Memory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WirelessServer-&gt; Quit : Free Memor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 Switch Setting Utility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ireless Switch Setting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0, 0, 12120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, 0, 0, 12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3 Sony Corp.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3 Sony Cor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.ex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witcher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.12120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.12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9:04:00Z</dcterms:created>
  <dc:creator>HiText S.A.</dc:creator>
  <dc:description/>
  <dc:language>en-US</dc:language>
  <cp:lastModifiedBy>HiText S.A.</cp:lastModifiedBy>
  <dcterms:modified xsi:type="dcterms:W3CDTF">2002-12-20T09:04:00Z</dcterms:modified>
  <cp:revision>2</cp:revision>
  <dc:subject/>
  <dc:title>Right Button Menu</dc:title>
</cp:coreProperties>
</file>