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13" w:type="dxa"/>
        <w:jc w:val="left"/>
        <w:tblInd w:w="-113" w:type="dxa"/>
        <w:tblLayout w:type="fixed"/>
        <w:tblCellMar>
          <w:top w:w="0" w:type="dxa"/>
          <w:left w:w="108" w:type="dxa"/>
          <w:bottom w:w="0" w:type="dxa"/>
          <w:right w:w="108" w:type="dxa"/>
        </w:tblCellMar>
      </w:tblPr>
      <w:tblGrid>
        <w:gridCol w:w="8738"/>
        <w:gridCol w:w="8738"/>
        <w:gridCol w:w="1537"/>
      </w:tblGrid>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000, 2001, 2002 Sony Corporation.,\n          2002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000, 2001, 2002 Sony Corporation.,\n          2002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k is used for recovery.\nTo recover, exit Windows with the recovery disk set in your computer.\nThen, turn on the power of your computer.\nRecovery utility starts from the disk.</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CD wird zum Ausführen der Wiederherstellung verwendet.\nUm eine Wiederherstellung auszuführen, schließen Sie Windows, nachdem Sie die Wiederherstellungs-CD in Ihren Computer eingelegt haben. Führen Sie danach einen Neustart Ihres Computers aus. Das Wiederherstellungsprogramm wird von der CD gestar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nBe sure to read the "User Guide" before executing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Hinweis)\nLesen Sie unbedingt vor Beginn der Wiederherstellung das Benutzerhandbuch gründlich dur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Windows ?????????????????????????\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Window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indows?\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indow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covery CD is not the first CD.   \nTo execute, insert the first C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Wiederherstellungs-CD ist nicht die erste zu verwendende CD.   \nZum Ausführen legen Sie CD 1 e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D contains VAIO Folder.  \nDo you want to open the VAIO Fold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CD enthält einen VAIO-Ordner.  \nMöchten Sie den VAIO-Ordner öff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k is used for recovery.\nTo recover, exit Windows with the recovery disk set in your computer.\nThen, turn on the power of your computer.\nRecovery utility starts from the disk.</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ese CD wird zum Ausführen der Wiederherstellung verwendet.\nUm eine Wiederherstellung auszuführen, schließen Sie Windows, nachdem Sie die Wiederherstellungs-CD in Ihren Computer eingelegt haben.\nFühren Sie danach einen Neustart Ihres Computers aus.\nDas Wiederherstellungsprogramm wird von der CD gestart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A)...</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n??????????1????????????????</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1??????????     \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VAIO????????????</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Windows ?????????????????????????\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Window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Windows ?????????????????????????\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Window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VAIO????</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n??????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indows?\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indow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 2002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 2002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u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2001, 2002 Sony Corporation.,\n                2002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l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Tit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Introduc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Einfüh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Readm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Liesmi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de-DE"/>
              </w:rPr>
            </w:pPr>
            <w:r>
              <w:rPr>
                <w:rFonts w:eastAsia="MS Mincho;ＭＳ 明朝"/>
                <w:lang w:val="de-DE"/>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System Drive Recovery (Recommend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iederherstellung des Systemlaufwerks (Empfoh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Drive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erdefinierte Laufwerks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on drive C is deleted.  The factory default settings for your system and preinstalled software applications are restored to drive C onl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n auf Laufwerk C: werden gelöscht. Die werkseitigen Standardeinstellungen für Ihr System und vorinstallierte Softwareprogramme werden ausschließlich auf Laufwerk C: wiederher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recovery option that is appropriate to your computing need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Wiederherstellungsoption aus, die am besten Ihren Anforderungen entspri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k Tes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indungs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e all sectors on the har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Sektoren auf der Festplatte über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chreib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O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gewählte 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 all sectors with zero on the hard drive once. This process will take some time. \nThe recovery process will be continued after that.\n(Note) This option is not a feature to permanently delete data from the har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Sektoren auf der Festplatte mit Null füllen. Dieser Vorgang kann etwas Zeit in Anspruch nehmen. \nDie Wiederherstellung wird dann fortgesetzt.\n(Hinweis) Mit dieser Option können Daten nicht permanent von der Festplatte gelösch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ol.?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N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d aus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r Vorga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 ?? se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 ?? 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trichene Ze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lowing process is execu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folgende Vorgang wird aus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bleib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tig 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lemen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gänz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ändern und 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der werkseitigen Standard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 sizes for drives C and D, before performing the recovery process.  All hard drive partitions, custom installations and changes are deleted from the hard drive. \nYour system is restored with the original factory default settings for the system.</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rößeneinstellungen für Laufwerk C: und D: werden vor der Wiederherstellung festgelegt. Sämtliche Partitionen, Benutzerinstallationen und andere vom Benutzer vorgenommenen Änderungen werden von der Festplatte gelöscht. \nIhr System wird mit den ursprünglichen werkseitigen Standardeinstellungen wiederher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hard drive partitions, custom installations and other changes are deleted from the hard drive.  The factory default settings for your system are restored to the har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ämtliche Daten, Partitionen, Benutzerinstallationen und andere vom Benutzer vorgenommenen Änderungen werden von der Festplatte gelöscht. Die werkseitigen Standardeinstellungen Ihres Systems werden auf der Festplatte wiederher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F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F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T32</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T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artition size of drive 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ählen Sie die Partitionsgröße von Laufwerk C: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 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größe: ??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artition Informa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ktuelle Partitionsinformat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aining disk space is allocated to drive D.\nClick Next to continu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verbleibende Speicherplatz wird Laufwerk D: zugewiesen.\nKlicken Sie auf "Weiter", um den Vorgang fortzu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C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Laufw.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D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 Laufw.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 über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s on Us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wendungshinwei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Menu</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uptmenü</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kt-Sicherheitskop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Execu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führung bestäti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lementing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führen der 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 Menu</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ü 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d Drive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utzerdefinierte Laufwerks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rtition Size and Recov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ändern und Wiederherstell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rtition Size and Continu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sgröße auswählen und fortfah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utility.\nAvailabe memory size is too sma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Programm kann nicht gestartet werden.\nDie verfügbare Speicherkapazität ist zu ger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Recovery CD-ROM contains an exact duplication of all system and preinstalled software files that were originally installed on your system's hard disk drive at the factory (factory default).  If your system or preinstalled software files have become corrupted or are erased, drive C can be restored to the original factory settings, using the recovery utility on this CD.\n\nThe recovery utility does not perform a backup of your existing data.  If you wish to retain your data, exit this utility and perform a full backup to external media.</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Wiederherstellungs-CD-ROM enthält eine exakte Kopie sämtlicher System- und Softwaredateien, die vom Hersteller auf der Festplatte vorinstalliert wurden (werkseitige Standardeinstellungen). Mithilfe des Wiederherstellungsprogramms auf dieser CD-ROM können Sie die werkseitigen Standardeinstellungen für Laufwerk C: wiederherstellen, falls Systemdateien oder vorinstallierte Softwaredateien beschädigt oder versehentlich gelöscht wurden.\n\nVorhandene Daten werden bei der Wiederherstellung nicht gesichert. Wenn Sie vorhandene Daten sichern möchten, beenden Sie dieses Programm, und speichern Sie die Daten auf einem externen Datenträ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removes ALL software applications, customized settings and other changes that you may have installed since you started using your computer.  The recovery utility provides the options to recover only drive C (data on all other drives is not changed), or to perform a full system recovery (all data on the hard drive is deleted).\n\nIf the recovery process is not completed, your system may not operate properly. To avoid this, do not stop or turn off your system during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 der Wiederherstellung werden sämtliche Softwareinstallationen, Einstellungen und sonstigen Änderungen, die Sie seit der Inbetriebnahme Ihres Computers vorgenommen haben, entfernt. Mit dem Wiederherstellungsprogramm können Sie entweder nur eine Wiederherstellung für Laufwerk C: (Daten auf anderen Laufwerken bleiben erhalten) oder eine umfassende Systemwiederherstellung (alle Daten auf der Festplatte werden gelöscht) ausführen.\n\nWenn die Wiederherstellung nicht abgeschlossen wird, funktioniert Ihr System möglicherweise nicht mehr richtig. Während der Wiederherstellung darf das System daher nicht heruntergefahren oder ausgeschalt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 System Drive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iederherstellung des Systemlaufwer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tory Default Settings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erstellung der werkseitigen Standardeinstellun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chosen to erase all data on drive C.  The factory default settings for both system and preinstalled software applications are restored to drive C only.  The data on other drives is not changed.\n\nThis recovery option does not perform a backup of your existing data.  If you wish to retain your data, exit this utility and perform a backup to external media.\n\nClick Next to begin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e haben sich entschieden, alle Daten auf Laufwerk C: zu löschen. Die werkseitigen Standardeinstellungen für Ihr System und vorinstallierte Softwareprogramme werden ausschließlich auf Laufwerk C: wiederhergestellt. Die Daten auf anderen Laufwerken werden nicht geändert.\n\nBei Verwendung dieser Wiederherstellungsoption werden vorhandene Daten nicht gesichert. Wenn Sie vorhandene Daten sichern möchten, beenden Sie dieses Programm, und speichern Sie die Daten auf einem externen Datenträger.\n\nKlicken Sie auf "Weiter", um mit der Wiederherstellung zu begi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hard drive partitions, custom installations and changes are deleted from the hard drive.\nYour system is restored with your new partition sizes and the original factory default settings for the system and preinstalled software applications.\n\nThis recovery option does not perform a backup of your existing data.  If you wish to retain your data, exit this utility and perform a backup to external media.\n\nClick Next to begin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ämtliche Partitionen, Benutzerinstallationen und andere vom Benutzer vorgenommenen Änderungen werden von der Festplatte gelöscht. Ihr System wird mit den neuen Partitionsgrößen sowie den ursprünglichen werkseitigen Standardeinstellungen für das System und vorinstallierte Softwareprogramme wiederhergestellt.\n\nBei Verwendung dieser Wiederherstellungsoption werden vorhandene Daten nicht gesichert. Wenn Sie vorhandene Daten sichern möchten, beenden Sie dieses Programm, und speichern Sie die Daten auf einem externen Datenträger.\n\nKlicken Sie auf "Weiter", um mit der Wiederherstellung zu begi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data, hard drive partitions, custom installations and other changes, are deleted from the hard drive.  The factory default settings for your system and preinstalled software applications are restored to the hard drive.\n\nThis recovery option does not perform a backup of your existing data.  If you wish to retain your data, exit this utility and perform a backup to external media.\n\nClick Next to begin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ämtliche Daten, Partitionen, Benutzerinstallationen und andere vom Benutzer vorgenommene Änderungen werden von der Festplatte gelöscht. Die werkseitigen Standardeinstellungen für Ihr System und vorinstallierte Softwareprogramme werden auf der Festplatte wiederhergestellt.\n\nBei Verwendung dieser Wiederherstellungsoption werden vorhandene Daten nicht gesichert. Wenn Sie vorhandene Daten sichern möchten, beenden Sie dieses Programm, und speichern Sie die Daten auf einem externen Datenträger.\n\nKlicken Sie auf "Weiter", um mit der Wiederherstellung zu begin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arti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wird er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rive 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C: wird wiederher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ing drive 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 D: wird wiederhergestel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ing final process of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r letzte Vorgang der Wiederherstellung wird ausgefüh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geschlos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his recovery disk for this computer.   \nConfirm the model typ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se Wiederherstellungs-CD kann nicht für diesen Computer verwendet werden.   \nÜberprüfen Sie den Modellty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several drives.\nRemove peripheral devices before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n mehrere Laufwerke gefunden.\nEntfernen Sie Peripheriegeräte vor dem Wiederher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hard drive.\nConfirm if hard drive is correctly connec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urde keine Festplatte gefunden.\nÜberprüfen Sie, ob die Festplatte korrekt angeschlossen 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partition list fil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artitionslistendatei kann nicht geöffne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ver. Hard drive size is too sma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s Wiederherstellen ist nicht möglich. Die Kapazität der Festplatte ist nicht ausreiche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fail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ist fehlgeschlag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completed.\n\nRemove the disk from your system.\nClick Finish to automatically restart your comput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wurde abgeschlossen.\n\nEntfernen Sie die CD aus Ihrem System.\nKlicken Sie auf die Option zum Fertigstellen, um Ihren Computer automatisch neu zu star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bekannter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ystem drive.\nIn custom recovery, select the menu to create parti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in Systemlaufwerk.\nWählen Sie in den Wiederherstellungsoptionen das Menü zum Erstellen einer Part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CD Vol.%d and press the OK butt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die CD Nr. %d ein und drücken Sie die Taste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2d Se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while partitioning. \nError Code: %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Partitionieren ist ein Fehler aufgetreten. \nFehlercod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at final process of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im letzten Vorgang der Wiederherstellung ist ein Fehler aufgetre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process is incomplete. \nYour system may not operate properl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Wiederherstellung wurde nicht abgeschlossen. \nMöglicherweise wird Ihr System nicht richtig funktionier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ystem recovery is complete. Continue to next pag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Systemwiederherstellung wurde abgeschlossen. Gehen Sie zur nächsten Se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n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Partitionie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drive 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iederh. von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Restore drive 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ederh. von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inalizing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schl. des Vor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n Bear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mple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usführu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rro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eh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the C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sen de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drive C partition size is %d GB.  The remaining hard drive space is allocated to drive 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Partitionsgröße für Laufwerk C: beträgt %d GB. Der verbleibende Festplattenspeicher wird Laufwerk D: zugewies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fwe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ystem</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i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öß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Vol.%d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 Nr.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partition of hard drive will be drive 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Partitionen der Festplatte werden zum Laufwerk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he following CD and press the OK butt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en Sie folgende CD ein und drücken Sie die Taste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ected external hard drive.\nRemove all peripheral devices before recovery.\n\nThis utility exits and your computer is reboo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e Festplatte gefunden.\nEntfernen Sie alle Peripheriegeräte vor der Wiederherstellung.\n\nDieses Programm wird beendet und Ihr Computer führt einen Neustart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Proceed to the next pag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unmöglich. Die Wiederherstellung wurde bereits abgeschlossen.   \nFahren Sie auf der nächsten Seite f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Recovery already finished.   \nPress the Finish butt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rechen unmöglich. Die Wiederherstellung wurde bereits abgeschlossen.   \nDrücken Sie die Taste [Fertig stel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drive C and recover the original settings for this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n auf Laufwerk C: sollen gelöscht und die ursprünglichen Einstellungen für dieses Laufwerk wiederhergestellt werd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want to permanently delete all data on drive C and recover the original settings for this drive.\n\n(Note) \nBe sure to connect to AC power while recoverin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Daten auf Laufwerk C: sollen gelöscht und die ursprünglichen Einstellungen für dieses Laufwerk wiederhergestellt werden.\n\nHinweis: \nSchließen Sie den Computer für die Wiederherstellung an das Stromnetz 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normally execute the initial setting of partition information.   \nThis utility exits and your computer is reboo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 Grundeinstellung der Partitionsinformationen kann nicht ausgeführt werden.   \nDieses Programm wird beendet und Ihr Computer führt einen Neustart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Size: %d 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amtgröße: %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partition information.   \nThis utility exits and your computer is reboo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 werden keine Partitionsinformationen angezeigt.   \nDieses Programm wird beendet, und Ihr Computer führt einen Neustart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recovery process?  \n\nClick Yes to stop the recovery process. \nClick No to continue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öchten Sie die Wiederherstellung abbrechen?  \nKlicken Sie auf "Ja", um die Wiederherstellung abzubrechen.\nKlicken Sie auf "Nein", um die Wiederherstellung fortzusetz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verwrite all sector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le Sektoren über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writing zero on all sector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e Sektoren mit Null überschreib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arti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ition wird gelösc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R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2.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Version 2.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BE"/>
              </w:rPr>
            </w:pPr>
            <w:r>
              <w:rPr>
                <w:rFonts w:eastAsia="MS Mincho;ＭＳ 明朝"/>
                <w:lang w:val="fr-BE"/>
              </w:rPr>
              <w:t>VAIO ??????????????? Version 2.2.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BE"/>
              </w:rPr>
              <w:t xml:space="preserve">VAIO ??????????????? </w:t>
            </w:r>
            <w:r>
              <w:rPr>
                <w:rFonts w:eastAsia="MS Mincho;ＭＳ 明朝"/>
              </w:rPr>
              <w:t>Version 2.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 2.2.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System Recovery Utility ?? 2.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2, 00, 1025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2, 00, 102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2, 00, 1029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2, 00, 102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16:00Z</dcterms:created>
  <dc:creator>Marlis</dc:creator>
  <dc:description/>
  <dc:language>en-US</dc:language>
  <cp:lastModifiedBy>Marlis</cp:lastModifiedBy>
  <dcterms:modified xsi:type="dcterms:W3CDTF">2002-11-04T16:16:00Z</dcterms:modified>
  <cp:revision>2</cp:revision>
  <dc:subject/>
  <dc:title>About VAIO System Recovery Utility</dc:title>
</cp:coreProperties>
</file>