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013" w:type="dxa"/>
        <w:jc w:val="left"/>
        <w:tblInd w:w="-113" w:type="dxa"/>
        <w:tblLayout w:type="fixed"/>
        <w:tblCellMar>
          <w:top w:w="0" w:type="dxa"/>
          <w:left w:w="108" w:type="dxa"/>
          <w:bottom w:w="0" w:type="dxa"/>
          <w:right w:w="108" w:type="dxa"/>
        </w:tblCellMar>
      </w:tblPr>
      <w:tblGrid>
        <w:gridCol w:w="8738"/>
        <w:gridCol w:w="8738"/>
        <w:gridCol w:w="1537"/>
      </w:tblGrid>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 Version 2.3.00</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 Version 2.3.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Sony Corporation.,\n                 2002, 2003 Sony Digital Network Applications, In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Sony Corporation.,\n                 2002, 2003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Version 2.3.00</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Version 2.3.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Sony Corporation.,\n              2002, 2003 Sony Digital Network Applications, In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Sony Corporation.,\n              2002, 2003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 ?? 2.3.00</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 ?? 2.3.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2000, 2001, 2002, 2003 Sony Corporation.,\n          2002, 2003 Sony Digital Network Applications, In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2000, 2001, 2002, 2003 Sony Corporation.,\n          2002, 2003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disc is used for recovery.\nTo recover, exit Windows with the recovery disc set in your computer.\nThen, turn on the power of your computer.\nRecovery utility starts from the dis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D consente di effettuare un ripristino.\nA tale scopo, chiudere Windows con il CD di ripristino inserito nel computer.\nQuindi riavviare il computer.\nL'utilità di ripristino viene avviata da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nBe sure to read the "User Guide" before executing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nAssicurarsi di leggere la guida dell'utente prima di inizia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 Windows ?????????????????????????\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 Windows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indows?\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indow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formazioni su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recovery disc is not the first disc.   \nTo execute, insert the first dis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CD di ripristino non è il primo CD da utilizzare.   \nPer l'esecuzione del ripristino, inserire il CD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disc contains VAIO Folder.  \nDo you want to open the VAIO Folde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D contiene una cartella VAIO.  \nAprire la cartella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disc is used for recovery.\nTo recover, exit Windows with the recovery disc set in your computer.\nThen, turn on the power of your computer.\nRecovery utility starts from the dis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D consente di effettuare un ripristino.\nA tale scopo, chiudere Windows con il CD di ripristino inserito nel computer.\nQuindi riavviare il computer.\nL'utilità di ripristino viene avviata da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amp;A)...</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 ????????(&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n??????????1????????????????</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VAIO????? ?????????  \n?VAIO?????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VAIO????? ?????????  \n?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n\n?????????? ???????????????????????? Windows ?????????????????????????\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n\n?????????? ???????????????????????? Windows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 Windows ?????????????????????????\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 Windows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 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n??????VAIO????</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n??????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indows?\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indow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3, 00, 06190</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3, 00, 061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Sony Corp., 2002, 2003 Sony Digital Network Applications, In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Sony Corp., 2002, 2003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run.ex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ru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 Version 2.3.00</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System Recovery Utility Versione 2.3.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Sony Corporation.,\n                2002, 2003 Sony Digital Network Applications, In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2001, 2002, 2003 Sony Corporation.,\n                2002, 2003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c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rodu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verwrite all sectors on the hard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vrascrivi tutti i settori de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Op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O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itional Op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e aggiunt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l all sectors with zero on the hard drive once. This process will take some time. \nThe recovery process will be continued after that.\n(Note) This option is not a feature to permanently delete data from the hard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vrascrivere tutti i settori del disco rigido a zero. Questa operazione richiede qualche minuto. \nLa procedura di ripristino continuerà successivamente.\n(Nota) L'opzione non è intesa per eliminare permanentemente dati da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Op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O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Vol.?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 disc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in ?? se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in ??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psed Tim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tras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z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lowing process is execu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o seguent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i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idu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lement]</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l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partition size of C drive.\nThe remaining disk space is allocated to D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e dimensioni della partizione dell'unità C.\nLo spazio restante su disco verrà assegnato all'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B</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partition siz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uali dimensioni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 after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partizione dopo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________________________</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________________________</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Siz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tot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 Drive Recovery (Recommend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unità &amp;C (consigl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amp;Partition Size and Recove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delle dimensioni della &amp;partizione e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ctory Default Settings &amp;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istino impostazioni predefinite di fabb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data on drive C is deleted.  This option will bring your computer back to a stable and tested configuration. Data on other partitions except C is not chang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contenuti nell'unità C verranno eliminati. Questa opzione riporterà il computer a una configurazione stabile e verificata. I dati sulle altre partizioni, tranne l'unità C, non saranno modific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up sizes for C and D drive, before performing the recovery process.  All hard drive partitions, custom installations and changes are deleted from the hard drive. \nYour system is restored with the original factory default settings for the system.</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ma di eseguire il ripristino, impostare le dimensioni delle unità C e D. Le partizioni del disco rigido, le installazioni personalizzate e le eventuali modifiche apportate verranno eliminate dal disco rigido. \nVerranno ripristinate le impostazioni predefinite di fabbrica originali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data, hard drive partitions, custom installations and other changes are deleted from the hard drive.  The factory default settings for your system are restored to the hard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le partizioni del disco rigido, le installazioni personalizzate ed eventuali altre modifiche apportate verranno eliminate dal disco rigido. Verranno ripristinate le impostazioni predefinite di fabbrica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VAIO System Recovery Utilit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formazioni su VAIO System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s on Us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per l'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 sure to rea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ere, impor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Option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Recovery Option and Continu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opzione di ripristino e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Execu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 esec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the contents of setting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re i contenuti delle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lementing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lementazione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 Menu</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artition Size and Recove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delle dimensioni della partizione e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artition Size and Continu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e dimensioni della partizione e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utility.\nAvailabe memory size is too small.</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 l'utilità.\nMemoria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computer's recovery is done in following procedure.\nPlease read the users' manual that is provided with this computer.\n\n1. System Recovery\n    Recovers C drive (System drive) of this computer.\n    You can also change the partition size of hard disk or \n    recover to factory default settings.\n\n2. Windows Setup\n    Windows setup is done.\n\nThis utility performs "System Recovery".\nProceed according to the messages on the scree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ripristino del computer viene effettuato secondo questa procedura.\nLeggere il manuale dell'utente fornito con il computer.\n\n1. Ripristino del sistema\n    Ripristina l'unità C (unità di sistema) del computer.\n    È inoltre possibile modificare le dimensioni della partizione del disco rigido oppure \n    ripristinare le impostazioni predefinite di fabbrica.\n\n2. Installazione di Windows\n    Viene eseguita l'installazione di Windows.\n\nQuesta utilità esegue il "Ripristino del sistema".\nProcedere attenendosi ai messaggi visualizzati sullo scher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Before recovery, back up necessary data.\n  This utility does not have data backup function. If you do not have backup, \n  exit this utility and perform a backup by yourself.\n\n* After recovery, all settings of this computer are restored to factory default settings.\n\n* Only software preinstalled to this computer is restored by recovery.\n  It cannot restore software you have installed or data you have created.\n  Also, it cannot restore just Windows.\n\n\nProceed after confirming above content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Prima del ripristino, eseguire il backup dei dati necessari.\n  Questa utilità non è dotata di funzioni di backup dei dati. Se non si dispone di alcun backup dei dati, \n  uscire dall'utilità e creare un backup.\n\n* Al termine dell'operazione saranno ripristinate tutte le impostazioni predefinite di fabbrica del computer.\n\n* Il processo ripristina soltanto il software preinstallato sul computer.\n  Non è in grado di ripristinare il software installato o i dati creati dall'utente.\n  Inoltre non può ripristinare solo Windows.\n\n\nProcedere dopo aver verificato quanto riportato sop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ctory Default Settings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impostazioni predefinite di fabb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have chosen to erase all data on drive C.  This process will bring your computer back to a stable and tested configuration. Depending on your model, some or all applications may be restored during this process.   The data on other drives is not changed.\n\nThis recovery option does not perform a backup of your existing data.  If you wish to retain your data, exit this utility and perform a backup to external media.\n\nClick Next to begin the recovery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a scelta l'opzione che prevede la cancellazione di tutti i dati dell'unità C. Questo processo riporterà il computer a una configurazione stabile e verificata. In base al modello in uso, il processo potrebbe ripristinare alcune o tutte le applicazioni. I dati contenuti nelle altre unità non verranno modificati.\n\nQuesta opzione non prevede il backup dei dati esistenti. Se si desidera conservare i dati esistenti, chiudere l'utilità ed eseguire il backup su un supporto esterno.\n\nFare clic su Avanti per iniziare il process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hard drive partitions, custom installations and changes are deleted from the hard drive.\nYour system is restored with your new partition sizes. It will bring your computer back to a stable and tested configuration. Depending on your model, some or all applications may be restored during this process.\n\nThis recovery option does not perform a backup of your existing data.  If you wish to retain your data, exit this utility and perform a backup to external media.\n\nClick Next to begin the recovery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e le partizioni del disco rigido, le installazioni personalizzate e le eventuali modifiche apportate verranno eliminate dal disco rigido.\nIl sistema verrà ripristinato con le nuove dimensioni delle partizioni. Questo processo riporterà il computer a una configurazione stabile e verificata. In base al modello in uso, il processo potrebbe ripristinare alcune o tutte le applicazioni.\n\nQuesta opzione non prevede il backup dei dati esistenti. Se si desidera conservare i dati esistenti, chiudere l'utilità ed eseguire il backup su un supporto esterno.\n\nFare clic su Avanti per iniziare il process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parti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parti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C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unità C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ing D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unità 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ing final process of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se finale di 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use this recovery disc for this computer.   \nConfirm the model typ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tilizzare il CD di ripristino per questo computer.   \nVerificare il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ed several drives.\nRemove peripheral devices before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te diverse unità.\nRimuovere le periferiche prima de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hard drive.\nConfirm if hard drive is correctly connec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disco rigido.\nVerificare che sia correttamente colleg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partition list fil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l file dell'elenco delle parti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cover. Hard drive size is too small.</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ffettuare il ripristino. Dimensioni del disco rigido insuffici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y fail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rocess is completed.\n\nRemove the disc from your system.\nClick Finish to automatically restart your compute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o di ripristino completato.\n\nRimuovere il disco dal computer.\nFare clic su Fine per riavviare automaticament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error occurr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system drive.\nCannot select "C Drive Recovery" op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unità di sistema trovata.\nImpossibile selezionare l'opzione "Ripristino 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he Disc Vol.%d and press the OK butt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Vol. disco %d e selezionare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 %2d se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 %2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red while partitioning. \nError Code: %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il partizionamento. \nCodice dell'error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red at final process of recover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nella fase final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very process is incomplete. \nYour system may not operate properly.</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rocesso di ripristino non è stato completato. \nIl sistema potrebbe non funzionare corrett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recovery is completed. Continue to next pag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del sistema completato. Continuare con la finestra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Partitioning</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Partizion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tore C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ipristino 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estore D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Ripristino 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Finalizing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Fin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In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omple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Erro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the disc...</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C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 size is %d GB. The remaining disk space is allocated to D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dimensioni dell'unità C sono %d GB. Lo spazio restante su disco verrà assegnato all'unità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ystem</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yst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Vol.%d :</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 disco %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disk space of hard drive will be C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o lo spazio del disco rigido verrà assegnato a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ed external hard drive.\nRemove all peripheral devices before recovery.\n\nThis utility exits and your computer is reboo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to un disco rigido esterno.\nRimuovere tutte le periferiche prima del ripristino.\n\nL'utilità si chiuderà e il computer verrà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ancel. Recovery already finished.   \nProceed to the next pag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ancellare. Ripristino finito.   \nProcedere alla prossim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ancel. Recovery already finished.   \nPress the Finish butt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ancellare. Ripristino finito.   \nPremere il tasto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want to permanently delete all data on C drive and recover the original settings for this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definitivamente tutti i dati dell'unità C e ripristina le impostazioni originali dell'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want to permanently delete all data on C drive and recover the original settings for this drive.\n\n(Note) \nBe sure to connect to AC power while recovering.</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definitivamente tutti i dati dell'unità C e ripristina le impostazioni originali dell'unità.\n\n(Nota) \nAssicurarsi di essere collegati a una presa di corrente alternata durant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normally execute the initial setting of partition information.   \nThis utility exits and your computer is reboo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normalmente l'impostazione iniziale dell'informazione di partizione.   \nL'utilità si chiuderà e il computer verrà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get partition information.   \nThis utility exits and your computer is reboo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ottenere l'informazione di partizione.   \nL'utilità si chiuderà e il computer verrà riavv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is not changed from current siz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dimensioni correnti non sono state modific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cancel the recovery process?  \n\nClick Yes to stop the recovery process. \nClick No to continue the recovery proces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re il processo di ripristino?  \n\nFare clic su Sì per interrompere il processo di ripristino. \nFare clic su No per continuare con il process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Overwrite all sector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ovrascrivi tutti i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verwriting zero on all sectors...</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vrascrittura a zero di tutti i settor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partition...</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 parti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disc cannot be used on this compute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tilizzare il CD su questo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re than one image file is foun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ovati più file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tion size is not selecte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dimensioni della partizione non sono state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file necessary for recovery cannot be foun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file immagine necessario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drive:</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RCD</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R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R</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3, 00, 06250</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3, 00, 062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dll</w:t>
            </w:r>
          </w:p>
        </w:tc>
        <w:tc>
          <w:tcPr>
            <w:tcW w:w="873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bl>
    <w:p>
      <w:pPr>
        <w:pStyle w:val="PlainText"/>
        <w:rPr>
          <w:rFonts w:eastAsia="MS Mincho;MS ??"/>
        </w:rPr>
      </w:pPr>
      <w:r>
        <w:rPr>
          <w:rFonts w:eastAsia="MS Mincho;MS ??"/>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new roman"/>
    <w:charset w:val="00"/>
    <w:family w:val="roman"/>
    <w:pitch w:val="variable"/>
  </w:font>
  <w:font w:name="Liberation Sans">
    <w:altName w:val="Arial"/>
    <w:charset w:val="01"/>
    <w:family w:val="swiss"/>
    <w:pitch w:val="variable"/>
  </w:font>
  <w:font w:name="Courier New">
    <w:altName w:val="Arial"/>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new roman" w:hAnsi="Times New Roman; times new roman" w:eastAsia="Times New Roman; times new roman" w:cs="Times New Roman; 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Arial" w:hAnsi="Courier New;Arial" w:cs="Courier New;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43:00Z</dcterms:created>
  <dc:creator>HiText S.A.</dc:creator>
  <dc:description/>
  <dc:language>en-US</dc:language>
  <cp:lastModifiedBy>HiText S.A.</cp:lastModifiedBy>
  <dcterms:modified xsi:type="dcterms:W3CDTF">2004-04-02T07:43:00Z</dcterms:modified>
  <cp:revision>2</cp:revision>
  <dc:subject/>
  <dc:title>About VAIO System Recovery Utility</dc:title>
</cp:coreProperties>
</file>