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  <w:gridCol w:w="9818"/>
        <w:gridCol w:w="1537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is not complete.\nPlease insert the VAIO Recovery and Documentation Disc to start the recovery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is not complete.\nPlease insert the VAIO Recovery and Documentation Disc to start the recover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\n??????????????????????\n??????????????????????\n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\n??????????????????????\n??????????????????????\n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Application Recovery Utility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tart VAIO Application Recovery Utili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is not complete. \nAdministrator rights are required to start VAIO Application Recovery Utility. \nPlease log in again as administrat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is not complete. \nAdministrator rights are required to start VAIO Application Recovery Utility. \nPlease log in again as administrato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ccess recovery partition. \nThe utility try to recove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ccess recovery partition. \nThe utility try to recov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??????????????????? 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???????????????????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\n???????????????????????   \n??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\n???????????????????????   \n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  \n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???  \n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Select..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amp;Seleziona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ot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avv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Drive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 unit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 Status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o di VAIO Application Recovery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ckage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cche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v Variable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abile En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ssage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ssagg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for installation.\nPlease wait..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zione dell'installazione in corso.\nAttendere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ct the application you want to install and click [Install]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lezionare l'applicazione che si desidera installare, quindi fare clic su [Installa]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(&amp;N)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(&amp;N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(&amp;H)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(&amp;H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ot found. Please confirm the model typ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trovare il file. Confermare il tipo di modell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ot after %d sec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avviare dopo %d se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very file not found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trovare il file di ripristi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ng %s ..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di %s in corso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get the information required for installation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ilevare le informazioni necessarie per l'install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 cannot be recognised or cannot be read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iconoscere o leggere il disc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in script fil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nel file di scrip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e disc is incompatible with this compute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disco non è compatibile con questo compute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extract recovery fil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estrarre il file di ripristi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tion is complet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'installazione è comple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reboot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riavvia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occurred. (ErrorCode = %d)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. (codiceerrore = %d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occurred while extracting file. (ErrorCode = %d) \n\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durante l'estrazione del file. (codiceerrore = %d) \n\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occurred in installation process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 è verificato un errore durante l'install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med out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mpo esauri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for installation.\nPlease wait..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zione per l'installazione in cosro.\nAttendere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or rights are required to install applications. Please log in again as administrat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 installare applicazioni è necessario disporre dei diritti di amministratore. Effettuare di nuovo l'acceso come amministrato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access Recovery Area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accedere a Recovery Are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 drive has been converted to dynamic disk. \nCannot access Recovery Area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disco rigido è stato convertito in disco dinamico. \nImpossibile accedere a Recovery Are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nguage setting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impostazioni lingu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el type check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di verifica del tipo di modell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option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zione non valid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y size is insufficient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i della memoria insufficient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al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inter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environment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biente non valid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r interruption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ruzione da parte dell'ut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file system is not supported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file system non è support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hard drive capacity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azio disponibile sul disco rigido insuffici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capacity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acità insufficien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input fil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aprire il file di inpu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ad input fil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leggere il file di inpu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input fil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trovare il file di inpu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in data format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nel formato dat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expected EOF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e di file imprevis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input fil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di input non valid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read heade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leggere l'intest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get file siz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stabilire le dimensioni del fi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set file pointe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impostare il puntatore del fi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alid signatur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rma non valid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ot found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trovare il fi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create directory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creare una director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open target fil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aprire file di destin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k is full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disco è pie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CRC 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version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nella versione del fi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number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nel numero del fi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 number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nel numero del prodot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known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sconosciu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 (*.*)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 (*.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(&amp;H)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(&amp;H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 ?????? ?????????????????INI ???????????INI 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 ?????? ?????????????????INI ???????????INI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 ?????? ???? (??? INI ????) 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 ?????? ???? (??? INI ????)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 %s ????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 %s 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 %s ????? %s ???????????????????????????????????? %s 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 %s ????? %s ???????????????????????????????????? %s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 %2 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 %2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 ?? 255 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 ?? 255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/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/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\n???????????????\n????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\n???????????????\n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 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 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 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 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 DLL 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 ???? DLL 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%1 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???????%1 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 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 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 %1 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????? %1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 I/O 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 I/O 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1 ????????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??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3, 01, 0305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 3, 01, 030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0, 2001, 2002, 2003 Sony Corp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2000, 2001, 2002, 2003 Sony Cor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RecovRes.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gress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ty Status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o VAIO Application Recovery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ckage List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sta pacche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for installation.\nPlease wait..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zione per l'installazione in corso.\nAttendere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iud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te support folder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ea cartella di suppor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 Application Recovery Utility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vvia Application Recovery Utili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log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boot after %d sec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avvia dopo %d se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ing applications.\n\nDo not use the computer until installation is complet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applicazioni in corso.\n\nNon usare il computer prima che l'installazione sia complet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cation recovery is complete. Remove disc and click [OK] to reboot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ripristino dell'applicazione è stato completato. Rimuovere il disco e fare clic su [OK] per riavvia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ication recovery is complete. Click [OK] to reboot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ripristino dell'applicazione è stato completato. Fare clic su [OK] per riavvia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create log files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creare file di registr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applications are already installed.\n\nSingle applications can be installed by using this disc.\nPlease click the menu button to start Application Recovery Utility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tte le applicazioni sono già installate.\n\nCon questo disco è possibile solo installare le applicazioni singolarmente.\nFare clic sul menu per avviare Application Recovery Utili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applications are already installed.\n\nSingle applications can be installed by using this disc.\nPlease click the menu button to start Application Recovery Utility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tte le applicazioni sono già state installate.\n\nCon questo disco è possibile solo installare le applicazioni singolarmente.\nFare clic sul menu per avviare Application Recovery Utili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log file created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stato creato un file di registro error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ing for installation.\nPlease wait..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zione per l'installazione in corso.\nAttendere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applications are already installed.\n\nA recovery partition exists on this hard drive.\nYou can install individual applications or create a support folder by using this recovery partition.\n\nPlease click the menu button to start Application Recovery Utility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tte le applicazioni sono già installate.\n\nEsiste una partizione di ripristino sul disco rigido.\nÈ possibile installare le applicazioni individuali o creare una cartella di supporto usando la partizione di ripristino.\n\nFare clic sul menu per avviare Application Recovery Utility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delete setting fil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eliminare il file impostazion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not find execute file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trovare il file di esec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fficient capacity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pacità insuffici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CR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duct number error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numero di prodot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ry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Application Recovery Utilir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ExecRes.d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locating Windows 95 master environment\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durante il rilevamento dell'ambiente principale di Windows 95\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yntax error\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di sintassi\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quired parameter missing\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ametro richiesto mancante\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=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=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?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s or removes Windows master environment variables.\n\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a o rimuove le variabili dell'ambiente principale di Windows.\n\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 [variable=[string]]\n\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 [variabile=[stringa]]\n\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able  Specifies the environment-variable name.\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riabile  Specifica il nome variabile in base all'ambiente.\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    Specifies a series of characters to assign to the variable.\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a    Specifica una serie di caratteri da assegnare alla variabile.\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 Corporation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 - Sets variables in the Windows 95 master environment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 - Sets variables in the Windows 95 master environ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00.95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00.9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© Microsoft Corp. 1995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© Microsoft Corp. 19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INSET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® Windows® Operating System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® Windows® Operating Syst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  <w:u w:val="single"/>
      <w:lang w:val="en-US"/>
    </w:rPr>
  </w:style>
  <w:style w:type="paragraph" w:styleId="Level2">
    <w:name w:val="Level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8"/>
      <w:szCs w:val="20"/>
      <w:lang w:val="en-US"/>
    </w:rPr>
  </w:style>
  <w:style w:type="paragraph" w:styleId="Level3">
    <w:name w:val="Level 3"/>
    <w:basedOn w:val="Normal"/>
    <w:qFormat/>
    <w:pPr>
      <w:overflowPunct w:val="false"/>
      <w:autoSpaceDE w:val="false"/>
      <w:ind w:left="288" w:hanging="0"/>
      <w:textAlignment w:val="baseline"/>
    </w:pPr>
    <w:rPr>
      <w:rFonts w:ascii="Arial" w:hAnsi="Arial" w:cs="Arial"/>
      <w:b/>
      <w:szCs w:val="20"/>
      <w:lang w:val="en-US"/>
    </w:rPr>
  </w:style>
  <w:style w:type="paragraph" w:styleId="Level4">
    <w:name w:val="Level 4"/>
    <w:basedOn w:val="Normal"/>
    <w:qFormat/>
    <w:pPr>
      <w:overflowPunct w:val="false"/>
      <w:autoSpaceDE w:val="false"/>
      <w:ind w:left="576" w:hanging="0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18:00Z</dcterms:created>
  <dc:creator>GirolamP</dc:creator>
  <dc:description/>
  <dc:language>en-US</dc:language>
  <cp:lastModifiedBy>GirolamP</cp:lastModifiedBy>
  <dcterms:modified xsi:type="dcterms:W3CDTF">2003-03-13T11:18:00Z</dcterms:modified>
  <cp:revision>2</cp:revision>
  <dc:subject/>
  <dc:title>VAIO Application Recovery Utility</dc:title>
</cp:coreProperties>
</file>