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214" w:type="dxa"/>
        <w:jc w:val="left"/>
        <w:tblInd w:w="-113" w:type="dxa"/>
        <w:tblLayout w:type="fixed"/>
        <w:tblCellMar>
          <w:top w:w="0" w:type="dxa"/>
          <w:left w:w="108" w:type="dxa"/>
          <w:bottom w:w="0" w:type="dxa"/>
          <w:right w:w="108" w:type="dxa"/>
        </w:tblCellMar>
      </w:tblPr>
      <w:tblGrid>
        <w:gridCol w:w="11978"/>
        <w:gridCol w:w="12699"/>
        <w:gridCol w:w="1537"/>
      </w:tblGrid>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 Recovery Wizar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 Ripristino guid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e applic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Process</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ing ???? ...</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in corso di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Time:</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tras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Application Recovery</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Ripristino delle applic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System Recovery</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Ripristino d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 the selected drive.</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unità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Windows Setup</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the Windows setup.</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e l'installazione di 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he factory-installed applications.</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le applicazioni che erano preinstall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kip</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gn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tion notes</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i instal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the installation of [Title] is completed, click [OK] to resume the application recovery.</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 volta completata l'installazione di [Titolo], fare clic su [OK] per procedere con il ripristino delle applic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do not install [Title], click [Skip].</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non si installa [Titolo], fare clic su [Ign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install the following applications by using the disc supplied with your computer. \nRefer to the printed Guide to Recovering your VAIO System. \n\n[Application1]\n[Application2]\n[Application3]\n[Application4]\n[Application5]\n[Application6]</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nstallare le seguenti applicazioni utilizzando il disco fornito con il computer. \nConsultare la "Guida per la risoluzione dei problemi e il ripristino del sistema VAIO" in versione cartacea. \n\n[Applicazione1]\n[Applicazione2]\n[Applicazione3]\n[Applicazione4]\n[Applicazione5]\n[Applicazione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installing [Title].</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l'installazione di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it</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application you want to recover and click [Install].\n\nIf you want to reinstall applications that are already installed, please remove them before proceeding.</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pplicazione che si desidera ripristinare e fare clic su [Installa].\n\nSe si intende installare nuovamente applicazioni già presenti, eliminarle prima di proce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List</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delle applic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ack</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boot</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boot after %d sec.\n\nContinue installing after reboot.</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iare dopo %d sec.\n\nContinuare l'installazione dopo il riavv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w</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o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VAIO Recovery Utility...</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formazioni su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to start the application recovery. \n\nIf you do not perform the application recovery, your computer \nmay become unstable. Make sure you complete this process now.</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OK] per avviare il ripristino delle applicazioni. \n\nSe non si esegue il ripristino dell'applicazione, il computer \npotrebbe divenire instabile. Completare questa operazione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C adapter is not connected. \nConnect the AC adapter to avoid losing power during the recovery process. \n\nClick [OK] after connecting the AC adapter.</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attatore di corrente alternata non è collegato. \nCollegare l'adattatore di corrente alternata per evitare che l'alimentazione venga interrotta durante il processo di ripristino. \n\nFare clic su [OK] dopo aver collegato l'adattatore di corrente alter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optical drive is required for the application recovery. \nConnect a drive and click [OK] to continue.</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eseguire il ripristino delle applicazioni occorre un'unità ottica. \nCollegare un'unità, quindi fare clic su [OK] per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boot after %d sec.\n\nContinue to install after reboot.</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vviare dopo %d sec.\n\nContinuare l'installazione dopo il riavv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pplication recovery is completed.\nYou have reached the end of the entire recovery process.   \n\nClick [OK] to restart your computer.</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e applicazioni completato.\nÈ stata raggiunta la fine dell'intero processo di ripristino. \n\nFare clic su [OK] per riavviare i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pplication recovery is completed.\nYou have reached the end of the entire recovery process.   \n\nRemove the disc and click [OK] to restart your computer.</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e applicazioni completato.\nÈ stata raggiunta la fine dell'intero processo di ripristino. \n\nEstrarre il disco e fare clic su [OK] per riavviare i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 the installation of %s.</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re l'installazione di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ad the disc. Check the disc and insert the correct one.</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il disco. Controllare che sia stato inserito il disco corr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s" and click [OK].</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il "%s"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Recovery Disc" and click [OK]. \nIf you have the  "Application Recovery Disc", insert it.</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il disco di ripristino e fare clic su [OK]. \nSe si dispone del "Disco di ripristino applicazione", inser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Recovery Disc" and click [OK]. \nIf you have the "%s", insert it.</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il disco di ripristino e fare clic su [OK]. \nSe si dispone del "%s", inser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Code: %d   \nContinue the recovery process.</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ice VAIO Recovery Utility: %d   \nContinuare il process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Code: %d   \nDo you want to ignore the error and continue the recovery process?</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dice VAIO Recovery Utility: %d   \nIgnorare l'errore e proseguire con il process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exit the "VAIO Recovery Utility"?</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cire da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nter Standby or Hibernation.\nPlease do not use Standby and Hibernation.</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ttivare la modalità di standby o sospensione.\nNon utilizzare tali modal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installing %s.</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re l'installazione di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the installation of %s is completed, click [OK] to resume the application recovery.</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 volta completata l'installazione di %s, fare clic su [OK] per procedere con il ripristino delle applic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do not want to install %s, click [Skip].</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non si intende installare %s, fare clic su [Ign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install the following applications by using the disc supplied with your computer. \nRefer to the printed Guide to Recovering your VAIO System. \n\n%s</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nstallare le seguenti applicazioni utilizzando il disco fornito con il computer. \nConsultare la "Guida per la risoluzione dei problemi e il ripristino del sistema VAIO" in versione cartacea. \n\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applications are not installed. \n\n%s</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guenti applicazioni non sono installate. \n\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applications are not installed. \n\n%s\n\nIf you do not install them, your computer may become unstable. \nAre you sure you want to quit installing them and \ngo back to the application recovery screen?</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guenti applicazioni non sono installate. \n\n%s\n\nSe non vengono installate, il computer potrebbe divenire instabile. \nInterrompere la loro installazione e \ntornare alla schermata di ripristino delle applic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tions tool recovers specific pre-installed applications. \nDo you want to start the options tool?</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 strumento opzioni ripristina applicazioni preinstallate. \nAvviare lo strumento op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application you want to recover and click [Install].\n\nIf you want to reinstall applications that are already installed, please remove them before proceeding.</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pplicazione che si desidera ripristinare e fare clic su [Installa].\n\nSe si intende reinstallare applicazioni già presenti, eliminarle prima di proce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module consists of the following applications. \n\nSelect the application you want to recover and click [Install].</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il modulo selezionato è composto dalle seguenti applicazioni. \n\nSelezionare l'applicazione che si desidera ripristinare e fare clic su [Insta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n application.</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in Progress</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Application Recovery is in progress.</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Ripristino delle applicazioni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 %02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 . %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Disc</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 Disc</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 Disc %s</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applicazion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uns on Windows XP only.</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può essere eseguito solo con Windows X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e application recovery because another recovery tool is open.</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il ripristino delle applicazioni perché un altro strumento di ripristino risulta essere ape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uns on Sony VAIO computers only.\n\nThis computer is not recognised as a Sony VAIO computer.</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può essere eseguito solo su computer Sony VAIO.\n\nIl computer in uso non è un computer Sony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C adapter is not connected.\nConnect the AC adapter to avoid losing power during the recovery process.</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attatore di corrente alternata non è collegato.\nCollegare l'adattatore di corrente alternata per evitare che l'alimentazione venga interrotta durante il process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can only be operated by Administrator User Accounts.\n\nPlease log off and log on again using an Administrator User Account or consult your system administrator for further assistance. Then restart this program.</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utilizzare questo software occorre disporre dei diritti di amministratore.\n\nChiudere la sessione e aprirne una nuova con diritti di amministratore o contattare l'amministratore di sistema per ulteriore assistenza. Quindi riavviare il progr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e application recovery because the user has changed. \nLog on with the appropriate user.</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il ripristino delle applicazioni perché l'utente è cambiato. \nAprire una nuova sessione accedendo con l'account corr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e "VAIO Recovery Utility". \nFailed to get access to the recovery partition. The system ID or the recovery partition itself has been changed. \nRecover your computer to its original default settings by using the Recovery Media Kit.</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VAIO Recovery Utility". \nImpossibile accedere alla partizione di ripristino. L'ID di sistema o la partizione di ripristino sono state modificate. \nRipristinare le impostazioni predefinite del computer utilizzando il kit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the "VAIO Recovery Utility" because another application is accessing the recovery partition. \nClose all open programs and restart your computer,</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VAIO Recovery Utility" perché un'altra applicazione ha accesso alla partizione di ripristino. \nChiudere tutti i programmi aperti e riavviare i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get access to the recovery partition. The system ID or the recovery partition itself has been changed. \nRecover your computer to its original default settings by using the Recovery Media Kit.</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la partizione di ripristino. L'ID di sistema o la partizione di ripristino sono state modificate. \nRipristinare le impostazioni predefinite del computer utilizzando il kit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cover the recovery partition's system ID. \nRestart your computer to restore the recovery partition.</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istinare l'ID di sistema della partizione di ripristino. \nRiavviare il computer per ripristinare 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store the status of the recovery partition. \nRestart your computer to restore the status of the recovery partition.</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istinare le condizioni della partizione di ripristino. \nRiavviare il computer per ripristinare le condizioni del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file is incompatible with this computer.  \nConfirm the model type.</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di ripristino non è compatibile con questo computer.  \nVerificare il 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file is not foun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fil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ommand error occurred. (ErrorCode = %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n errore di comando (codice errore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nvironment error occurred. (ErrorCode = %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i ambiente (codice errore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use of the recovery file. (ErrorCode = %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urante l'uso del file di ripristino (codice errore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in the recovery file. (ErrorCode = %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nel file di ripristino (codice errore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ErrorCode = %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codice errore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fatal exception error occurred. (ErrorCode = %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irreversibile (codice errore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 (ErrorCode = %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sconosciuto (codice errore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cover your computer again.</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eguire nuovamente il ripristin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za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named file</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file senza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ide</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as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message is available.</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ono disponibili messaggi di err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supported operation was attempte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tentato di eseguire un'operazione non suppor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quired resource was unavailable.</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orsa richiesta non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memory.</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in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has occurre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argument was encountere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o individuato un argomento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name.</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file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document.</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docu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document.</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il docu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hanges to %1?</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re le modifiche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empty document.</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 documento vu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is too large to open.</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è troppo grande per essere ape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print job.</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il processo di 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help.</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la Gu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application error.</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interno del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 faile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ando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memory to perform operation.</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insufficiente per eseguire l'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gistry entries have been removed and the INI file (if any) was delete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voci del registro di sistema sono state rimosse e il file INI (se presente) è stato elimi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ll of the system registry entries (or INI file) were remove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tutte le voci del registro di sistema (o file INI) sono state rimo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equires the file %s, which was not found on this system.</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s necessario per il programma non è stato trovato n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is linked to the missing export %s in the file %s. This machine may have an incompatible version of %s.</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è collegato all'esportazione mancante %s nel file %s. Questo computer potrebbe avere una versione di %s non compat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int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1 and %2.</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intero compreso tra %1 e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 between %1 and %2.</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compreso tra %1 e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no more than %1 characters.</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al massimo %1 caratt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button.</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puls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0 and 255.</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intero compreso tra 0 e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positive integer.</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intero posit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ate and/or time.</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a data e/o un'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currency.</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a valu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GUI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identificatore unico glob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time.</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ate.</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a 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file format.</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file non previ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Cannot find this file.\nPlease verify that the correct path and file name are given.</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Impossibile trovare il file.\nVerificare che il nome del file e il percorso siano corre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disk drive is full.</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ità disco di destinazione è pi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from %1, it is opened by someone else.</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leggere da %1. Il file è attualmente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1, it is read-only or opened by someone else.</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su %1. Il file è di sola lettura o è stato aperto da un altro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reading %1.</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non previsto durante la lettura di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writing %1.</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non previsto durante la scrittura di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Continue running script?</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Continuare a eseguire lo scrip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atch exception: %1</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cezione dispatch: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because of write-only property.</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leggere. Proprietà di sola scri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because of read-only property.</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Proprietà di sola le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mail system support.</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il supporto per la posta elettron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l system DLL is invali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LL del sistema di posta elettronica non è val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nd Mail command failed to send message.</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viare messag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occurre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errore rile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 while accessing %1.</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sconosciuto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as not foun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valid path.</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iene un percorso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opened because there are too many open files.</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1. Troppi file ape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o %1 was denie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a %1 neg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file handle was associated with %1.</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le di file non valido associat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removed because it is the current directory.</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muovere %1 perché si tratta della directory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created because the directory is full.</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1 perché la directory è pi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ailed on %1</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non riuscita su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hardware I/O error was reported while accessing %1.</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I/O hardware rilevato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haring violation occurred while accessing %1.</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olazione di condivisione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locking violation occurred while accessing %1.</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olazione di blocco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full while accessing %1.</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pieno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access %1 past its en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o di accedere a %1 dopo la sua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write to the reading %1.</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o di scrittura su %1 in le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access %1 past its en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o di accesso a %1 dopo la sua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read from the writing %1.</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o di lettura su %1 in scri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as an incorrect format.</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i %1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ed an unexpected object.</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eneva un oggetto non previ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correct schema.</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iene uno schema non corr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eck</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zi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ed</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0, 00, 13230</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0, 00, 132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URes</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U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2004 Sony Corp., 2003, 2004 Sony Digital Network Applications, Inc.</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2004 Sony Corp., 2003, 2004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119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URes.dll</w:t>
            </w:r>
          </w:p>
        </w:tc>
        <w:tc>
          <w:tcPr>
            <w:tcW w:w="1269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U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7:21:00Z</dcterms:created>
  <dc:creator>HiText S.A.</dc:creator>
  <dc:description/>
  <dc:language>en-US</dc:language>
  <cp:lastModifiedBy>HiText S.A.</cp:lastModifiedBy>
  <dcterms:modified xsi:type="dcterms:W3CDTF">2004-04-02T07:21:00Z</dcterms:modified>
  <cp:revision>2</cp:revision>
  <dc:subject/>
  <dc:title>VAIO Recovery Utility - Recovery Wizard</dc:title>
</cp:coreProperties>
</file>