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71" w:type="dxa"/>
        <w:jc w:val="left"/>
        <w:tblInd w:w="-113" w:type="dxa"/>
        <w:tblLayout w:type="fixed"/>
        <w:tblCellMar>
          <w:top w:w="0" w:type="dxa"/>
          <w:left w:w="108" w:type="dxa"/>
          <w:bottom w:w="0" w:type="dxa"/>
          <w:right w:w="108" w:type="dxa"/>
        </w:tblCellMar>
      </w:tblPr>
      <w:tblGrid>
        <w:gridCol w:w="5617"/>
        <w:gridCol w:w="5617"/>
        <w:gridCol w:w="1537"/>
      </w:tblGrid>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Suppo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 Version 1.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o versione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the support folders in your C drive.\n\nPlease wait for a wh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dere.\n\nCreazione delle cartelle di supporto ne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 ??????????????????????\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 ??????????????????????\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Suppo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formazioni su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support folders.\n\nClick [OK] to exi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le cartelle di supporto non riuscita.\n\nFare clic su OK per chiude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folders have been created in your C drive.\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state create le seguenti cartelle nell'unità C.\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nter Standby or Hibernation!\nPlease do not use Standby and Hibern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ttivare la modalità di Standby o Sospensione.\nNon utilizzare tali modal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g off and Shut down!\nPlease do not  log off or Shut dow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disconnettersi e arrestare il sistema.\nNon disconnettersi o arrestare i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Suppo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Sup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 ?????????????????????\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 ?????????????????????\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 ??????????????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 ??????????????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 ?????????????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 ?????????????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0, 0, 1326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0, 0, 132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ex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 &amp; 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 &amp;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operation is not completed.       \n\nLogin again as System Administrato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non completato.       \n\nEseguire di nuovo l'accesso come amministratore di sistema e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n??????????????????????????? ?VAIO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n??????????????????????????? ?VAIO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rp Applic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rp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0, 1320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0, 13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r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rp.ex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r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Version 2.0.0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versione 2.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 &amp;&amp; Sony Digital Network Applications, I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3 Sony Corp. &amp;&amp; Sony Digital Network Applications,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technology by Sonic Solutio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cnologia di registrazione di Sonic Solu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tio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te Recovery Media Kit\n  Recovery Media Kit has not been created ye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re un kit di supporti di ripristino\n  Il kit di supporti di ripristino non è ancora stato cre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cover Your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a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menu item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opzione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s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 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te support folde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 cartelle di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cover specific applications that were preinstall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a applicazioni specifiche che erano preinstall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reate support folders on your drive 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cartelle di supporto ne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may not apply to all bundled softwar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ò potrebbe non essere possibile con tutte le applicazioni del pacchetto softw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option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opzione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formazioni su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strongly recommended that you create a Recovery Media Kit (CDs or DVDs) to restore your operating system and preinstalled software applications in the event that your system becomes unstable or corrupted.\nCreating a Recovery Media Kit enables you to reclaim hard drive space (used by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consigliabile creare un kit di supporti di ripristino (CD o DVD) che consenta il ripristino del sistema operativo e delle applicazioni preinstallate nel caso il sistema sia instabile o danneggiato.\nAttraverso la creazione di un kit di supporti di ripristino è possibile recuperare lo spazio sul disco rigido (utilizzato dalla partizione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perform the following by using data in the recovery partition:\n - C drive recovery\n - C and D drive recovery (Change partition sizes)\n - Complete recove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 i dati della partizione di ripristino è possibile eseguire le seguenti operazioni:\n - Ripristino dell'unità C\n - Ripristino delle unità C e D (modifica delle dimensioni delle partizioni)\n - Ripristino comple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te Recovery Media Kit.\n  Recovery Media Kit has not been created ye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re un kit di supporti di ripristino.\n  Il kit di supporti di ripristino non è ancora stato cre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te Recovery Media Kit.\n  Recovery Media Kit has already been crea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re un kit di supporti di ripristino.\n  Il kit di supporti di ripristino è già stato cre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upport Folde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le cartelle di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to create support folders on the 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per creare le cartelle di supporto nell'unità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 "VAIO Recovery Utility" and \nstart the options too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VAIO Recovery Utility" e \navviare lo strumento delle 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VAIO Recovery Utility" because the recovery partition has been deleted.      \n\nYou need to use the Recovery Media Kit to recover your computer or restore the recovery partition.       \nFor details, refer to the Guide to Recovering your VAIO System.</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VAIO Recovery Utility". La partizione di ripristino è stata eliminata.      \n\nUtilizzare il kit di supporti di ripristino per ripristinare il computer o la partizione di ripristino.       \nPer ulteriori informazioni, vedere la Guida per la risoluzione dei problemi e il ripristino del sistema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VAIO Recovery Utility" because another application is accessing the recovery partition.   \n\nClose all open programs,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VAIO Recovery Utility". La partizione di ripristino è utilizzata da un'altra applicazione.   \n\nChiudere tutti i programmi aperti, quindi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cover the status of the recovery partition.      \n\nRestart your computer to recover the status of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o dello stato della partizione di ripristino non riuscito.      \n\nRiavviare il computer per ripristinare lo stato della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ard disk has been converted to dynamic disk. Cannot access recovery partition.      \n\nExi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rigido è stato convertito in disco dinamico. Impossibile accedere alla partizione di ripristino.      \n\nChiude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      \nThis computer is not recognised as a Sony VAIO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può essere eseguito esclusivamente su computer Sony VAIO.      \nIl computer in uso non è un computer Sony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can only be operated by Administrator User Accounts.      \n\nPlease log off and log on again using an Administrator User Account or       \nconsult your system administrator for further assistance.      \nThen restart this program..</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software può essere utilizzato esclusivamente con un account di amministratore.      \n\nDisconnettersi e accedere con un account di amministratore o       \nrivolgersi all'amministratore di sistema per assistenza.      \nQuindi riavviare il progr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C adapter is not connected.      \n\nConnect AC adapter to avoid power down during processing.      \n\nConnect AC adapt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attatore di corrente alternata non è collegato.      \n\nCollegare l'adattatore per evitare l'interruzione dell'alimentazione durante l'elaborazione.      \n\nCollegare l'adattatore e quindi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reate the Recovery Media Kit again if you lost 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lo si perde, è possibile ricreare il kit di support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files for the recovery.       \n\nUse the Recovery Media Kit to recover your comput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 file per il ripristino.       \n\nUtilizzare il kit di supporti di ripristino per ripristinare il computer, quindi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figuration file is not correct.      \n\nUse the Recovery Media Kit to recover your comput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di configurazione è errato.      \n\nUtilizzare il kit di supporti di ripristino per ripristinare il computer e quindi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file senz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id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as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messaggio di errore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tentato di eseguire un'operazione non suppor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rsa necessaria non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has occur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argument was encounte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gomento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doc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doc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e modifiche apportate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 documento vu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è troppo grande per essere ape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l processo d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la 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nterno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and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 per eseguire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voci del Registro di sistema sono state rimosse e il file .INI (se presente) è stato elimi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tutte le voci del Registro di sistema (o file .INI) sono state rimo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gramma richiede il file %s che non è stato trovato n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linked to the missing export %s in the file %s. This machine may have an incompatible version of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gramma è collegato all'esportazione mancante %s nel file %s. Questo computer potrebbe avere una versione di %s non compat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compreso tra %1 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compreso tra %1 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immettere più di %1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ere un pul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compreso tra 0 e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posi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data e/o u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valu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GU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GU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ti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file im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Impossibile trovare il file.\nVerificare che il percorso e il nome del file siano corre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disco di destinazione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da %1. Il file è aperto da un altro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su %1. Il file è di sola lettura o aperto da un altro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mprevisto durante la lettura di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mprevisto durante la scrittura su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 running scrip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are l'esecuzione dello scrip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atch exception: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cezione dispatch: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because of write-only proper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proprietà di sola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because of read-only proper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proprietà di so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il supporto per la posta elettro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L del sistema di posta elettronica non val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nd Mail command failed to send messa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viare il mess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err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sconosciut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non tro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valid pat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 percorso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1. Troppi file ap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a %1 neg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le di file non valido associat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muovere %1. È la directory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1. La directory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ailed on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in %1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I/O hardware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olazione di condivisione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olazione di blocc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pien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accedere a %1 oltre la su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scrittura su %1 in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lettura da %1 in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n incorrect forma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1 non corr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 oggetto im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correct schema.</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o schema er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hec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x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0, 00, 1321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0, 00, 132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RU.ex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RU.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Creazione guidata kit di support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Recovery Media Kit Wizard Version 2.0.00.1209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Creazione guidata kit di supporti di ripristino versione 2.0.00.120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is wizard to create your Recovery Media Kit. \n\nClose all open programs and click [Next] to proce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procedura guidata consente di creare un kit di supporti di ripristino. \n\nChiudere tutti i programmi aperti e fare clic su Avanti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guidata kit di\nsupport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amp;C) 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amp;C) 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DVD+R(&amp;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DVD+R(&am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is is the first time you are creating your recovery media, you have 2 choic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è la prima volta che si creano supporti di ripristino, è possibile scegliere una delle due seguenti 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and follow the messag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Inizia e seguire le istruzioni visualizz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is is the first time you are creating your recovery media, you need %d CD-R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è la prima volta che si creano supporti di ripristino, sono necessari %d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driv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VAIO Recovery Utility - 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formazioni su VAIO Recovery Utility - Creazione guidata kit di support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guidata kit di support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Confi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Recovery Media K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e un kit di support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Recovery Utility - Creazione guidata kit di support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z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at you have enough recordable CDs and/or DVDs availabl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re di avere sufficienti CD e/o DVD registrabili a dispos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V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V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V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V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VD-R or DV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VD-R o DV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 %s disc(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 %d %s disco/disch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reate your kit for the first time, %d CD-R discs are requir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è la prima volta che si crea un kit, sono necessari %d dischi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Drive Confirm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unità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recordable disc drive is displayed below.\nIf you want to change the disc drive, select it from the pull-down menu.</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disco registrabile è visualizzata sotto.\nSe si desidera cambiare unità, selezionarne una nell'elenco a disce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isc Nam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isco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 or DV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R o DV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Recovery Disc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applicazion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 Lead-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borazione - Ini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 Writing</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borazione -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 Lead-Ou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borazione -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 Verifying</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borazione - Ver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 Checking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borazione - Controllo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s".      \n\nInsert a blank %s disc and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i "%s".      \n\nInserire un disco %s vuoto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is created.      \n\nRemove the disc and label it      \n"%s"      \n\nClick [OK] to proceed to the next dis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creato.      \n\nRimuoverlo e apporvi un'etichetta      \n"%s"      \n\nFare clic su OK per continuare con il disco 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nal disc is created.      \n\nRemove the disc and label it      \n"%s"      \n\nYour Recovery Media Kit is complete.       \nPlease keep the discs in a safe place for future use.      \n\nClick [OK] to exi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ltimo disco è stato creato.      \n\nRimuoverlo e apporvi un'etichetta      \n"%s"      \n\nIl kit di supporti di ripristino è completato.       \nConservare i dischi in un luogo sicuro per un eventuale uso futuro.      \n\nFare clic su OK per chiude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sc is created.      \n\nRemove the disc and label it      \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creato.      \n\nRimuoverlo e apporvi un'etichetta      \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isc is not blank.      \n\nInsert a blank %s, then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non è vuoto.      \n\nInserire un disco %s vuoto, quindi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 type is incorrect or the disc is not blank.      \n\nInsert a blank %s, then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ipo di disco non è corretto oppure il disco non è vuoto.      \n\nInserire un disco %s vuoto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isc in the drive.      \n\nInsert a blank %s, then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disco nell'unità.      \n\nInserire un disco %s vuoto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type disc.      \n\nInsert a blank %s, then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disco sconosciuto.      \n\nInserire un disco %s vuoto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i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covery disc and click [Star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disco di ripristino e fare clic su Iniz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tart] and follow the instructions onscree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Inizia e seguire le istruzioni visualizz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exit the "Recovery Media Kit Wizar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la Creazione guidata kit di supporti di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exit this wizard during the process, the disc cannot      \nbe used anymore.      \n\nAre you sure you want to exit the wizard?      \nClick [Yes] to exit. It will take some seconds to terminate the proces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hiude la procedura guidata quando l'operazione è in corso, non sarà più possibile      \nutilizzare il disco.      \n\nChiudere la procedura guidata?      \nScegliere Sì per chiuderla. Ci vorrà qualche secondo per interrompere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 Cancelling</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borazione - Annull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nter Standby or Hibernation.      \nPlease do not use Standby and Hiberna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ttivare la modalità di Standby o Sospensione.      \nNon utilizzare tali modal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og off and Shut down.      \nPlease do not log off or Shut dow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disconnettersi e arrestare il sistema.      \nNon disconnettersi o arrestare i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02d : %02d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02d . %02d . %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02d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02d . %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00 : %02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00 . %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is not the correct version of PrimoSDK.dll.      \n\nInstall "VAIO Recovery Utility" and start the program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non è la versione corretta di PrimoSDK.dll.      \n\nInstallare "VAIO Recovery Utility" e riavviare il progr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2d min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imanente: %2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PrimoSDK.dll.      \n\nExit "VAIO Recovery Utility", then restart i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PrimoSDK.dll.      \n\nChiudere "VAIO Recovery Utility" e riavvia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lt; 1m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imanente: &lt; 1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recorder configuration.      \n\nCheck your recorder, then restar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a configurazione del masterizzatore.      \n\nControllare il masterizzatore e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CD or DVD recorder.     \nThe recorder may be in use.      \n\nCheck the recorder, then restar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masterizzatore di CD o DVD.     \nPotrebbe essere già in uso.      \n\nControllare il masterizzatore e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figuration file for Recovery Media Kit creation is not correct.      \n\nUse Recovery Media Kit to recover your comput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di configurazione per la creazione del kit di supporti di ripristino non è corretto.      \n\nUtilizzare il kit di supporti di ripristino per ripristinare il computer e quindi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access the recorder.      \n\nCheck your record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 masterizzatore.      \n\nControllare il masterizzatore e quindi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a problem with the recorder.      \n\nClick [OK] to exit "Recovery Media Kit Wizard" and make sure you \nrestart your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problema con il masterizzatore.      \n\nFare clic su OK per chiudere la Creazione guidata kit di supporti di ripristino e \nriavviar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recorder status.      \n\nCheck your record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o stato del masterizzatore.      \n\nControllare il masterizzatore e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cognise the disc.      \n\nInsert a blank DVD-R then click [OK].</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conoscere il disco.      \n\nInserire un DVD-R vuoto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while writing to the disc.      \n\nClose this program, restart your computer       \nthen start the process again with a new disc. \n\nDestroy the current CD or DV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a scrittura sul disco.      \n\nChiudere il programma, riavviare il computer       \ne reiniziare l'operazione utilizzando un nuovo disco. \n\nEliminare il CD o DVD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an error on the disc.       \n\nDestroy the current CD or DVD and start the process to create     \n"%s"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sul disco.       \n\nEliminare il CD o il DVD corrente e iniziare di nuovo l'operazione per creare     \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files for the disc creation.       \n\nUse the Recovery Media Kit to recovery your comput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 file per la creazione del disco.       \n\nUtilizzare il kit di supporti di ripristino per ripristinare il computer e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get information about the disc creation.      \n\nUse Recovery Media Kit to recovery your comput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informazioni sulla creazione del disco.      \n\nUtilizzare il kit di supporti di ripristino per ripristinare il computer e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disc creating status.      \n\nExi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lo stato di creazione del disco.      \n\nChiude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very Media Kit Wizard" because the recovery partition has been deleted.      \n\nYou need to use the Recovery Media Kit to recover your computer or restore the recovery partition.       \nFor details, refer to the printed Guide to Recovering your VAIO System.</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a Creazione guidata kit di supporti di ripristino. La partizione di ripristino è stata eliminata.      \n\nUtilizzare il kit di supporti di ripristino per ripristinare il computer o la partizione.       \nPer ulteriori informazioni, vedere la Guida per la risoluzione dei problemi e il ripristino del sistema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tart "Recovery Media Kit Wizard" because another application is accessing the recovery partition.   \n\nClose all open programs,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a Creazione guidata kit di supporti di ripristino. La partizione di ripristino è utilizzata da un'altra applicazione.   \n\nChiudere tutti i programmi aperti e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cover the status of the recovery partition.      \n\nRestart your computer to recover the status of the recovery partitio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istinare lo stato della partizione di ripristino.      \n\nRiavviare il computer per ripristinare lo stato della par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hard disk has been converted to dynamic disk.      \nCannot access the recovery partition.       \n\nExi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isco rigido è stato convertito in disco dinamico.      \nImpossibile accedere alla partizione di ripristino.       \n\nChiude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uns on Sony VAIO computers only.       \nThis computer is not recognised as a Sony VAIO compute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può essere eseguito esclusivamente su computer Sony VAIO.       \nIl computer in uso non è un computer Sony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oftware can only be operated by Administrator User Accounts.      \n\nPlease log off and log on again using an Administrator User Account or       \nconsult your system administrator for further assistanc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software può essere utilizzato esclusivamente con un account di amministratore.      \n\nDisconnettersi e accedere con un account di amministratore o       \nrivolgersi all'amministratore di sistema per assist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C adapter is not connected. Connect the AC adapter to avoid losing power during the recovery process.      \n\nConnect AC adapter then start "VAIO Recovery Utility" agai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dattatore di corrente alternata non è collegato. Collegare l'adattatore per evitare l'interruzione dell'alimentazione durante il ripristino.      \n\nCollegare l'adattatore e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very disc is created.      \n\nRemove the disc and label it      \n"%s"      \n\nStore the recovery discs in a safe place.      \n\nClick [OK] to exi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di ripristino creato.      \n\nRimuoverlo e apporvi un'etichetta      \n"%s"      \n\nConservare i dischi di ripristino in un luogo sicuro.      \n\nFare clic su OK per chiude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w device has been detected.      \n\nTo use this drive, exit "Recovery Media Kit Wizard" then restart "VAIO Recovery Utility".</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rilevata una nuova periferica.      \n\nPer utilizzare tale periferica, chiudere la Creazione guidata kit di supporti di ripristino e riavviare "VAIO Recovery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nContin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1</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isc Kit Wizard Resourc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very Disc Kit Wizard Re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0, 00, 1326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0, 00, 132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DBTRes</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DBT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DBTRes.dl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DBT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7:18:00Z</dcterms:created>
  <dc:creator>HiText S.A.</dc:creator>
  <dc:description/>
  <dc:language>en-US</dc:language>
  <cp:lastModifiedBy>HiText S.A.</cp:lastModifiedBy>
  <dcterms:modified xsi:type="dcterms:W3CDTF">2004-04-02T07:18:00Z</dcterms:modified>
  <cp:revision>2</cp:revision>
  <dc:subject/>
  <dc:title>About Support</dc:title>
</cp:coreProperties>
</file>