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68" w:type="dxa"/>
        <w:jc w:val="left"/>
        <w:tblInd w:w="-113" w:type="dxa"/>
        <w:tblLayout w:type="fixed"/>
        <w:tblCellMar>
          <w:top w:w="0" w:type="dxa"/>
          <w:left w:w="108" w:type="dxa"/>
          <w:bottom w:w="0" w:type="dxa"/>
          <w:right w:w="108" w:type="dxa"/>
        </w:tblCellMar>
      </w:tblPr>
      <w:tblGrid>
        <w:gridCol w:w="6336"/>
        <w:gridCol w:w="6336"/>
        <w:gridCol w:w="2596"/>
      </w:tblGrid>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ia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i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cont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cont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nel not se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nel not se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ner not conn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ner not connec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ert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ert dis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 or more subfolders were foun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 or more subfolders were fou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operation was canceled. Please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operation was canceled. Please try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ff</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f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ing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e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p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tl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t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itle Menu</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 titol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v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vig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vig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t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t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man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ol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ol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mmand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mmand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use Live T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use Liv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 while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 while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sume Live T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sume Liv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Quick Tim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Quick Tim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 30 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 30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turn to pres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turn to pres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vious scen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vious sce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xt scen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xt sce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ju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ju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o to chap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o to chap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ay from Beginn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ay from Beginn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o to track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o to track li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use slide show</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use slide show</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 slide show</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 slide show</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valid ope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valid ope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paring to display... Please wa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paring to display... Please wai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pping the operation... Please wa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pping the operation... Please wai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star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star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stopp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stopp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oking for server... Please wa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oking for server... Please wai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necting to server... Please wa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necting to server... Please wai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paring to play back... Please wa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paring to play back... Please wai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verting to MPEG4 format... Please wa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verting to MPEG4 format... Please wai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servers were foun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servers were fou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sconnected from serv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sconnected from serv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find previously played cont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find previously played cont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pi</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p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pplication/x-tv-program-inf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pplication/x-tv-program-inf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ui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ui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ul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ul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ther Categ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ther Categor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Categ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Categor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ed from External Inpu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ed from External Inpu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 Registered Fold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 Registered Folder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ssigned track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rani non assegn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 from Program Gui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 from Program Gui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 Date/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 Date/Ti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4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4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4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4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d/%4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d/%4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d/%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y of the Wee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y of the Wee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n\n( Error ID = %d - %d - %d - %d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n\n( Error ID = %d - %d - %d - %d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NON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NON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battery is low. Immediately replace the battery or connect the power adapter.\nIf the power fails, any unsaved information will be lo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battery is low. Immediately replace the battery or connect the power adapter.\nIf the power fails, any unsaved information will be lo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very from a fatal error was successful. Restart your computer to restore Do VAIO to a normal st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very from a fatal error was successful. Restart your computer to restore Do VAIO to a normal st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 because another user is using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 because another user is using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start Do VAIO because one of the following programs is running:\n\n- SonicStage\n- SonicStage Backup Tool\n\nTo be able to start Do VAIO, quit the program that is runn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start Do VAIO because one of the following programs is running:\n\n- SonicStage\n- SonicStage Backup Tool\n\nTo be able to start Do VAIO, quit the program that is runn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 because Do VAIO is running.\nQuit Do VAIO and try again.\n\nIf Do VAIO is not running, it may be that another user is running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 because Do VAIO is running.\nQuit Do VAIO and try again.\n\nIf Do VAIO is not running, it may be that another user is running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DVD creation.\nCancel DVD creation before turning off the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DVD creation.\nCancel DVD creation before turning off the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or into hibernation during DVD creation.\nCancel DVD creation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or into hibernation during DVD creation.\nCancel DVD creation and try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recording.\nStop recording before turning off the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recording.\nStop recording before turning off the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go on standby or into hibernation during recording.\nStop recording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go on standby or into hibernation during recording.\nStop recording and try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go on standby or into hibernation during channel set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go on standby or into hibernation during channel sett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turn off the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turn off the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go on standby or into hibern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go on standby or into hibern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servers were foun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servers were fou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connect to the server.\nCheck your network connection and the state of the server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connect to the server.\nCheck your network connection and the state of the server and try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play back because the connection to the server was lost.\nCheck your network connection and the state of the server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play back because the connection to the server was lost.\nCheck your network connection and the state of the server and try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connection to the server was lo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connection to the server was lo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quit Do VAIO during channel set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quit Do VAIO during channel sett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because a timer recording is currently running.\nConfirm the status of the timer recording and then turn off the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because a timer recording is currently running.\nConfirm the status of the timer recording and then turn off the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go on standby or into hibernation because of a timer recording process that is currently running.\nConfirm the status of the timer recording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go on standby or into hibernation because of a timer recording process that is currently running.\nConfirm the status of the timer recording and try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quit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quit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quit Do VAIO during recording.\nStop recording and then quit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quit Do VAIO during recording.\nStop recording and then quit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channel set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channel sett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quit Do VAIO during DVD creation.\nCancel DVD creation and then quit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quit Do VAIO during DVD creation.\nCancel DVD creation and then quit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watch TV or videos because the video display hardware is in use by another program. Quit the other program to watch TV or videos.\nIf no programs that use the video display are running, try adjusting the Windows display properties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watch TV or videos because the video display hardware is in use by another program. Quit the other program to watch TV or videos.\nIf no programs that use the video display are running, try adjusting the Windows display properties setting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specified file or media until the process that is currently being run is comp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specified file or media until the process that is currently being run is compl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perform this operation. Log on to a computer administrator account or contact a user with a computer administrator accou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perform this operation. Log on to a computer administrator account or contact a user with a computer administrator accou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lay back because of some problem with the server.\nConfirm that the server is active and available for playback of the specified file.\nFor password -protected content, try retyping the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lay back because of some problem with the server.\nConfirm that the server is active and available for playback of the specified file.\nFor password -protected content, try retyping the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delete the specified fil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delete the specified f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UI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UI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MENU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MENU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TV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TV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channel because another program is using the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channel because another program is using the 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watch TV because another program is using the TV func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watch TV because another program is using the TV func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preparation for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hange the channel during preparation for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registration with the database fail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registration with the database fail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the drive for saving recorded TV  is not set.\nSet the drive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the drive for saving recorded TV  is not set.\nSet the drive and try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start recording because the channels have not been set.\nConfirm the channel settings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start recording because the channels have not been set.\nConfirm the channel settings and try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start recording because the TV tuner settings have not been performed.\nConfirm the tuner settings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start recording because the TV tuner settings have not been performed.\nConfirm the tuner settings and try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the TV tuner cannot be found.\nConfirm that the tuner is properly connected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the TV tuner cannot be found.\nConfirm that the tuner is properly connected and try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another program is using the TV tun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start recording because another program is using the TV tun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start TV Pause because of insufficient free hard driv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start TV Pause because of insufficient free hard drive spa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Recording has been stopp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Recording has been stopp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TV Pause stopp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 TV Pause stopp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stopped because of insufficient free hard driv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stopped because of insufficient free hard drive spa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 Pause stopped because of insufficient free hard driv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 Pause stopped because of insufficient free hard drive spa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ing stopped because the tuner is being used by another progra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ing stopped because the tuner is being used by another progra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 Pause stopped because the tuner is being used by another progra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 Pause stopped because the tuner is being used by another progra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ing stopped because the recording duration reached 12 hou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ing stopped because the recording duration reached 12 hour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ontinue recording in TV Pause because 12 hours of recording have been reach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ontinue recording in TV Pause because 12 hours of recording have been reach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pped Quick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pped Quick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pped recording to start a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pped recording to start a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pped TV Pause to start a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pped TV Pause to start a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ing was stopped because of the heavy load on the computer.\nRestart your computer to restore Do VAIO to a normal st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ing was stopped because of the heavy load on the computer.\nRestart your computer to restore Do VAIO to a normal st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 Pause was stopped because of the heavy load on the computer.\nRestart your computer to restore Do VAIO to a normal st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 Pause was stopped because of the heavy load on the computer.\nRestart your computer to restore Do VAIO to a normal st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of insufficient free hard driv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of insufficient free hard drive spa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has stopped because the hard drive is fu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has stopped because the hard drive is fu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 Pause has been stopped because the hard drive is fu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 Pause has been stopped because the hard drive is fu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t>
            </w:r>
            <w:r>
              <w:rPr/>
              <w:t>\\–ñ€”õ’†‚Ì‚½‚ßA˜^‰æ‚ðŠJŽn‚Å‚«‚Ü‚¹‚ñ‚Å‚µ‚½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t>
            </w:r>
            <w:r>
              <w:rPr/>
              <w:t>\\–ñ€”õ’†‚Ì‚½‚ßA˜^‰æ‚ðŠJŽn‚Å‚«‚Ü‚¹‚ñ‚Å‚µ‚½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t>
            </w:r>
            <w:r>
              <w:rPr/>
              <w:t>\\–ñ˜^‰æ‚ªŠJŽn‚³‚ê‚é‚½‚ßA˜^‰æ‚ðŠJŽn‚Å‚«‚Ü‚¹‚ñ‚Å‚µ‚½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t>
            </w:r>
            <w:r>
              <w:rPr/>
              <w:t>\\–ñ˜^‰æ‚ªŠJŽn‚³‚ê‚é‚½‚ßA˜^‰æ‚ðŠJŽn‚Å‚«‚Ü‚¹‚ñ‚Å‚µ‚½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name of the specified channel is already being used. Please specify a different na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name of the specified channel is already being used. Please specify a different na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specified channel has already been set. Please specify a different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specified channel has already been set. Please specify a different 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VIDEO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VIDEO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fil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fi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file because the required Codec is not install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file because the required Codec is not install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password is incorrect.\nPlease enter the correct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password is incorrect.\nPlease enter the correct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play back MPEG4 format files because VAIO Media is not install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play back MPEG4 format files because VAIO Media is not install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PHOTO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PHOTO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specified file because it is being used by another program.\nQuit the other program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specified file because it is being used by another program.\nQuit the other program and try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t a disc in drive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t a disc in drive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MUSIC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MUSIC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ayback is not allow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 riproduzione non è consent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track because the remaining playback count is zer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track because the remaining playback count is ze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track because the playback rights have expir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track because the playback rights have expir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rights information (MAC) of the track is invali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e informazioni sui diritti (MAC) del brano non sono vali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rights information (ICV) of the track is invali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e informazioni sui diritti (ICV) del brano non sono vali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load the rights information for the selected track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le informazioni sui diritti dei brani seleziona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ghts information for the track is in use by another proc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ghts information for the track is in use by another proce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longer able to play back music data because the system information has changed.\nStarting the Do VAIO System Information Restore Too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longer able to play back music data because the system information has changed.\nStarting the Do VAIO System Information Restore Too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find the System Information Restore Too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find the System Information Restore Too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specified file does not ex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specified file does not exi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CD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CD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DVD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DVD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lay back this DVD disc with Do VAIO because it is not a legal cop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lay back this DVD disc with Do VAIO because it is not a legal cop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disc with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disc with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disc is recorded in DTS format.\nDiscs in this format are played back with no sound on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disc is recorded in DTS format.\nDiscs in this format are played back with no sound on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lay back a DVD with this region code on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lay back a DVD with this region code on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DVD because WinDVD is not properly installed.\nInstall WinDVD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DVD because WinDVD is not properly installed.\nInstall WinDVD and try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DVD_BUR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DVD_BUR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reate a DVD because Click to DVD is not properly installed.\\Install Click to DVD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reate a DVD because Click to DVD is not properly installed.\\Install Click to DVD and try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paration for creating a DVD failed. \nIf another DVD creation program is running, quit that program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paration for creating a DVD failed. \nIf another DVD creation program is running, quit that program and try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 Insert a recordable  DVD disc.\nIt may take several seconds to recognize the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 Insert a recordable  DVD disc.\nIt may take several seconds to recognize the dis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number of videos selected is larger than the maximum.\nDo VAIO can write a maximum of 12 videos per DVD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number of videos selected is larger than the maximum.\nDo VAIO can write a maximum of 12 videos per DVD dis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p>
            <w:pPr>
              <w:pStyle w:val="Normal"/>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pped the operation because there is not enough free hard drive space.\nDelete some files to increase hard drive space to %2d GB or more or specify a folder on a different drive for the "Location for temporary files" setting in the "DVD Creation" option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pped the operation because there is not enough free hard drive space.\nDelete some files to increase hard drive space to %2d GB or more or specify a folder on a different drive for the "Location for temporary files" setting in the "DVD Creation" option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 timer recording is set to start before DVD writing completes for this disc. Starting to record during DVD writing can cause the writing to fail.\nDo you want to cancel the DVD creation process?\n\nThere are %2d hours %2d minutes left before recording start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 timer recording is set to start before DVD writing completes for this disc. Starting to record during DVD writing can cause the writing to fail.\nDo you want to cancel the DVD creation process?\n\nThere are %2d hours %2d minutes left before recording star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reate a DVD during recording.\nStop recording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reate a DVD during recording.\nStop recording and try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 Insert a recordable DVD disc.\nIt may take several seconds to recognize the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 Insert a recordable DVD disc.\nIt may take several seconds to recognize the dis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switch to another media during DVD cre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switch to another media during DVD cre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eck DVD Driv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eck DVD Driv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 and turned on, then click Retry to continu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off.\nCheck that the drive is connected to the computer and turned on, then click Retry to continu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nIt may take several seconds to recognize the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nIt may take several seconds to recognize the dis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t a Compatible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t a Compatible Dis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it is not supported by Do VAIO. Insert a recordable DVD disc.\nIt may take several seconds to recognize the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it is not supported by Do VAIO. Insert a recordable DVD disc.\nIt may take several seconds to recognize the dis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ufficient DVD Disc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ufficient DVD Disc Spa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estimated DVD usage space exceeds the capacity of the DVD disc.\nDo you want to lower the video quality to fit the data on one DVD disc?\nIf you want to keep the current video quality settings, reduce the number of videos to be writte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estimated DVD usage space exceeds the capacity of the DVD disc.\nDo you want to lower the video quality to fit the data on one DVD disc?\nIf you want to keep the current video quality settings, reduce the number of videos to be writt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fit on one DVD disc.\nReduce the number of videos to be writte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fit on one DVD disc.\nReduce the number of videos to be writt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TIMEDREC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TIMEDREC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earlier than the start time.\nChange the stop time so that it follows the start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earlier than the start time.\nChange the stop time so that it follows the start ti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channel is not set to a channel handled by this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channel is not set to a channel handled by this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recording mode may not have been set properl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recording mode may not have been set properl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setting may not be set correctl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setting may not be set correctl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uner is not conn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uner is not connec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settings related to TV tuner may not be corre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The settings related to TV tuner may not be correc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has already passed.\nConfirm that the stop time is corre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has already passed.\nConfirm that the stop time is correc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date is more than one year in the futur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date is more than one year in the futu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recording duration exceeds 12 hours.\nChange the start time or stop time so that the recording time is 12 hours or l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recording duration exceeds 12 hours.\nChange the start time or stop time so that the recording time is 12 hours or le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set another timer recording because the limit of 100 timer recordings has been reached.\n To set another timer recording, you must delete an existing timer recording or wait until one is comp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set another timer recording because the limit of 100 timer recordings has been reached.\n To set another timer recording, you must delete an existing timer recording or wait until one is compl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less than one minute from the current time.\nSet the stop time to one minute or more from the current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less than one minute from the current time.\nSet the stop time to one minute or more from the current ti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 because there is not enough free hard drive space.\nIncrease the free hard drive space or change the recording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 because there is not enough free hard drive space.\nIncrease the free hard drive space or change the recording mo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time and stop time are the same.\nChange the start time or stop time to make the recording duration at least one minu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time and stop time are the same.\nChange the start time or stop time to make the recording duration at least one minu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find the set channel for the timer recording in the channel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find the set channel for the timer recording in the channel li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Recording mode settings may not be corre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nRecording mode settings may not be correc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TASK_SCH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TASK_SCH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SETTING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SETTING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nConfirm that the drive is connected to your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nConfirm that the drive is connected to your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specified fil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lay back the specified fil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yyy/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yyy/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yyy/M/d(dd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yyy/M/d(d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d(dd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d(d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yyy/M(dd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yyy/M(d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yyy/M/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yyy/M/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yyy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yyy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M dd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M d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yyyy dd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yyyy d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m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m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t_H:m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t_H:m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mm: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mm: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m: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m: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mm: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mm: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m: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m: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 hr. mm 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 hr. mm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m 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m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 hr. mm 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 hr. mm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mm 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mm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m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m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d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d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C%d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C%d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fG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fG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fM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fM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K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K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fK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fK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Mbp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Kbp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K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fKbp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fK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Task Schedul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Task Schedul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ing Statu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ing Statu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INPU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LIN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d INPU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d INPU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 Specified Channels %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 Specified Channels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0.0.0409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0.0.0409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ardR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ard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tandard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bout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formazioni su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ick License Info for the license information of this produ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ick License Info for the license information of this produc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icense Inf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icense Inf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nIt may take several seconds to recognize the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VD disc into the drive.\nIt may take several seconds to recognize the dis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t on one DVD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t on one DVD dis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Multiple Video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Multiple Video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following video will be written to the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following video will be written to th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Na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Na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tl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tl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eTim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eTim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uration(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uration(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iz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iz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d(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d(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dicator(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dicator(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the videos that will be written to the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the videos that will be written to th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mmelier(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mmelier(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ed(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ed(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seleziona tut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as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as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gher video quality (use TMPGEn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gher video quality (use TMPGEn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a DVD writing metho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a DVD writing metho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wers the video quality so that the content will fit on one DVD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wers the video quality so that the content will fit on one DVD dis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creases  degradation in video quality, but takes longer to comp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creases  degradation in video quality, but takes longer to compl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e: If you want to keep the current video quality settings, click Back and then clear the Fit on one DVD disc check box and remove videos from the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e: If you want to keep the current video quality settings, click Back and then clear the Fit on one DVD disc check box and remove videos from the li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following video will be written to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following video will be written t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f a DVD-RW/+RW disc is used, any content\nalready recorded on the disc will be dele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f a DVD-RW/+RW disc is used, any content\nalready recorded on the disc will be dele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osou(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osou(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has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has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otal progr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otal progre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gress(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gress(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ting the DVD. Please wa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ting the DVD. Please wai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nDo you want to make another copy?\n(In either case, the disc will be ej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DVD was created successfully.\nDo you want to make another copy?\n(In either case, the disc will be ejec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necting t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necting 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the videos you want to 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the videos you want to del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tegor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K to delete af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K to delete af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Setting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e/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e/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fo(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fo(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gram Inf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gram Inf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d(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d(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xtend recording b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xtend recording 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low this program to be deleted to free up hard driv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low this program to be deleted to free up hard drive spa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 weekl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 weekl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 on Morp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 on Morp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recording duration can be set from 1 minute to 12 hours.\nThe duration cannot exceed 12 hours, even if extended recording is sel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recording duration can be set from 1 minute to 12 hours.\nThe duration cannot exceed 12 hours, even if extended recording is selec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ard disk usag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ard disk usag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d(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d(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ree hard driv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ree hard drive spa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mpty(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mpty(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xpir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xpir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paring to create the DVD.\nPlease wa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paring to create the DVD.\nPlease wai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ormat(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orma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idth(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idth(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eight(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eigh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t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t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pdat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pdat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th(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th(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lming(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lming(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is a media player that allows you to enjoy the content stored on your VAIO.\nAfter running Do VAIO Setup, you will be able to enjoy recorded  TV, videos, pictures and musi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is a media player that allows you to enjoy the content stored on your VAIO.\nAfter running Do VAIO Setup, you will be able to enjoy recorded  TV, videos, pictures and musi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not display this dialog box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not display this dialog box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 TV settings.\nFirst, select the state and area you live 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 TV settings.\nFirst, select the state and area you live 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efore going on to the next step, please verify that the TV antenna cable is properly conn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efore going on to the next step, please verify that the TV antenna cable is properly connec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set up Do VAIO TV viewing.\nLog on to a computer administrator account or contact a user with a computer administrator accou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set up Do VAIO TV viewing.\nLog on to a computer administrator account or contact a user with a computer administrator accou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canning for TV channel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canning for TV channel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is may take several minutes to comp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is may take several minutes to compl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o cancel scanning and complete the channel settings, click Nex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o cancel scanning and complete the channel settings, click Nex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can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can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channels were foun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channels were fou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ease verify that the TV antenna cable is properly conn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ease verify that the TV antenna cable is properly connec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 scanning is comp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 scanning is compl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o add channels from other areas or remove unwanted channels,\nclick Start, select All Programs, Do VAIO and Do VAIO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o add channels from other areas or remove unwanted channels,\nclick Start, select All Programs, Do VAIO and Do VAIO Setting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nis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ith Do VAIO, you can enjoy watching TV recordings and videos, and listening to music stored on the hard disk. To enjoy your video and music files, save them to the following folders.\nYou can change the folders later, as required. (You must log on as a co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ith Do VAIO, you can enjoy watching TV recordings and videos, and listening to music stored on the hard disk. To enjoy your video and music files, save them to the following folders.\nYou can change the folders later, as required. (You must log on as a co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 password is required to view this content. Please enter the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 password is required to view this content. Please enter the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k(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k(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cel(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cel(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ubject(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ubject(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Kind(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Kind(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fo(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fo(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licting record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licting recording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me of the timer recordings to be deleted have settings for recurring recording.\nDeleting these recordings will also delete the recurring recording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me of the timer recordings to be deleted have settings for recurring recording.\nDeleting these recordings will also delete the recurring recording setting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1(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1(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2(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2(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3(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3(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essag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essag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rver from the list?\nEven if the server is removed from the list, if a connection can be established, the next time a connection is attempted, the server will be displayed in the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rver from the list?\nEven if the server is removed from the list, if a connection can be established, the next time a connection is attempted, the server will be displayed in the li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license inform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license inform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ock(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ock(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essag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essag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above cont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above cont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na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na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turned off.</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 or the power is turned of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VD disc.\nIt may take several seconds to recognize the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is disc is not supported.\nInsert a recordable DVD disc.\nIt may take several seconds to recognize the dis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ject the DVD disc and insert a recordable DVD disc into the drive.\n\nWriting will start automatically after the disc is inser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ject the DVD disc and insert a recordable DVD disc into the drive.\n\nWriting will start automatically after the disc is inser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itia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iti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e record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a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of track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 di bra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se video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se video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the check box to apply ghost reduction to the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the check box to apply ghost reduction to the 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ew Rights Inf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ew Rights Inf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rack numb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rack numb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ormatt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locità bi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ayback restriction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strizioni alla riprodu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above program is currently being recorded by a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above program is currently being recorded by a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abov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above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maining playback cou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 di riproduzioni resta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 d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 d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xpiration d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xpiration d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MENU_ITEM_MEDIA_XXX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MENU_ITEM_MEDIA_XXX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known Menu</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known Men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u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u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a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v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ou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ou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inu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inu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MENU_ITEM_SOMMELIERMENU_XXX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MENU_ITEM_SOMMELIERMENU_XXX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old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y of the Wee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y of the Wee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emory C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hoto Serv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hoto Serv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ive T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ive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xternal Inpu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xternal Inpu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uide/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uide/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 Play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 Play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ently Record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ently Record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y Na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y Na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y Categ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y Categor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K to 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K to Del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Serv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Server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ently Add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ently Add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l Album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l Album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usic Serv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usic Server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MENU_ITEM_COMMAND_XXX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MENU_ITEM_COMMAND_XXX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atc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atc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su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su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splay Albu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splay Albu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ay From Beginn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ay From Beginn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 from Program Gui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 from Program Gui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ne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nec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move from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move from Li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er Devi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er Devi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generating Contents menu</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generating Contents men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 track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 track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 pictur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 pictu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 %s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 %s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PLAYER_MENU_ITEM_COMMAN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PLAYER_MENU_ITEM_COMMA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rite to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rite t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rite Multiple Videos to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rite Multiple Videos t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ay from Beginn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ay from Beginn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ultiple 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ultiple Del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ewing Siz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ewing Siz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atta alla fine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ctual Siz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ctual Siz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ide Zoo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ide Zoo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otate Lef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otate Lef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otate Righ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otate Righ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Zoom av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Title Menu</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Title Men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Menu</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Men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nguag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nguag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ubtitl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ubtitl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gl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gl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Timed Recording UI</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Timed Recording U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urrent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urrent ti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ax. extension: %d 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ax. extension: %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 %s -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 %s -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2 Day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2 Day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3 Day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3 Day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4 Day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4 Day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5 Day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5 Day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6 Day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6 Day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 Wee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 Wee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2 Week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2 Week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3 Week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3 Week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4 Week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4 Week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not 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not del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7 Day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7 Day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ed one timer recording to Do VAIO.\n\nDo VAIO cannot perform a timer recording when the computer has been shut down.\nVerify that your computer is active, in standby mode or in hibernation mode before the timer recording is scheduled to beg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ed one timer recording to Do VAIO.\n\nDo VAIO cannot perform a timer recording when the computer has been shut down.\nVerify that your computer is active, in standby mode or in hibernation mode before the timer recording is scheduled to beg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timer recording has been changed.\n\nDo VAIO cannot perform a timer recording when the computer has been shut down.\nVerify that your computer is active, in standby mode or in hibernation mode before the timer recording is scheduled to beg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timer recording has been changed.\n\nDo VAIO cannot perform a timer recording when the computer has been shut down.\nVerify that your computer is active, in standby mode or in hibernation mode before the timer recording is scheduled to beg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date occurs more than one year from now.\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date occurs more than one year from now.\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art date occurs more than one year from now.\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art date occurs more than one year from now.\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recording duration is set to more than 12 hours.\nChange the start time or stop time to reduce the recording duration to within 12 hou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recording duration is set to more than 12 hours.\nChange the start time or stop time to reduce the recording duration to within 12 hour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record time is more than 12 hours.\nChange the start or stop time of the recording so that the record time is 12 hours or l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record time is more than 12 hours.\nChange the start or stop time of the recording so that the record time is 12 hours or le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and stop times are identical.\nChange the start or stop time of the recording so that the record time is one minute or mor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art and stop times are identical.\nChange the start or stop time of the recording so that the record time is one minute or m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art time and stop time are the same.\nChange the start time or stop time to make the recording duration at least one minu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art time and stop time are the same.\nChange the start time or stop time to make the recording duration at least one minu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earlier than the start time.\nChange the stop time so that it follows the start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is earlier than the start time.\nChange the stop time so that it follows the start ti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op time is earlier than the start time\nChange the stop time so that it follows the start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op time is earlier than the start time\nChange the stop time so that it follows the start ti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channel is not set to a channel handled by this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channel is not set to a channel handled by this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et channel is not handled by this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et channel is not handled by this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 because there is not enough free disk space available.\nDelete some files to increase the free hard drive space or change the recording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 because there is not enough free disk space available.\nDelete some files to increase the free hard drive space or change the recording mo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timer recording because there is not enough free hard drive space.\nDelete some files to increase the hard drive  space or change the recording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timer recording because there is not enough free hard drive space.\nDelete some files to increase the hard drive  space or change the recording mo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Setting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urr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urr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it conflicts with one or more existing timer recordings.\nPlease select which program to rec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it conflicts with one or more existing timer recordings.\nPlease select which program to rec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pply the changes to this timer recording because its conflict with one or more timer recordings on the list below.\nDo you want to apply the chang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pply the changes to this timer recording because its conflict with one or more timer recordings on the list below.\nDo you want to apply the chang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 the new timer recording  and delete all existing timer recordings that confli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 the new timer recording  and delete all existing timer recordings that conflic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pply the changes and delete the timer recordings on the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pply the changes and delete the timer recordings on the li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 the existing timer recording settings and delete the new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 the existing timer recording settings and delete the new setting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Keep the timer recordings on the list and do not apply the chang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Keep the timer recordings on the list and do not apply the chang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w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w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d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d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 d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 d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has already passed.\nConfirm the stop time is corre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add the timer recording because the stop time has already passed.\nConfirm the stop time is correc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op time has already passed.\nConfirm that the stop time is corre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hange the timer recording because the stop time has already passed.\nConfirm that the stop time is correc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program title is too long.\\Please limit the length of the title to 254 characters or l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program title is too long.\\Please limit the length of the title to 254 characters or le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description is too long.\\Please limit the length of the description to 680 characters or l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description is too long.\\Please limit the length of the description to 680 characters or le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 se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 se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 %s - %s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 %s - %s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gram Inform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gram Inform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ou have reached the limit of 100 timer recordings. You cannot create another timer recording until you delete one of the recordings from the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ou have reached the limit of 100 timer recordings. You cannot create another timer recording until you delete one of the recordings from the li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nIf this message is displayed repeatedly, restart your computer and try the operation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add the timer recording.\nIf this message is displayed repeatedly, restart your computer and try the operation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timer recording.\nIf this message is displayed repeatedly, restart your computer and try the operation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change the timer recording.\nIf this message is displayed repeatedly, restart your computer and try the operation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timer recording has been changed./nIf you want to start a recording earlier than the set timer start date, add a new Timer Recording./n/nStart date: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timer recording has been changed./nIf you want to start a recording earlier than the set timer start date, add a new Timer Recording./n/nStart date: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DVD Burning UI</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DVD Burning U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f / %.1f GB\nFree : %.1f G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f / %.1f GB\nFree : %.1f G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ed Programs: %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ed Programs: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stimated writing time: %d hr. %d 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stimated writing time: %d hr. %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maining time to completion: %d hr. %d 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maining time to completion: %d hr. %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riting to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riting t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mpleted %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mpleted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paring to Creat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riting to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riting to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the writing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the writing mo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te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ting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riting Comp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riting Compl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t Recordable DVD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sert Recordable DVD Dis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irm 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irm Del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n\nDo you want to delete the existing dat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n\nDo you want to delete the existing da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 Enough Space On DVD Dis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 Enough Space On DVD Dis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estimated DVD usage space exceeds the capacity of the DVD disc.\nDo you want to lower the video quality to fit the data on one DVD disc?\nIf you want to keep the current video quality settings, reduce the number of videos to be writte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estimated DVD usage space exceeds the capacity of the DVD disc.\nDo you want to lower the video quality to fit the data on one DVD disc?\nIf you want to keep the current video quality settings, reduce the number of videos to be writt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one DVD disc.\nReduce the number of video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one DVD disc.\nReduce the number of video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reate the DVD. If another DVD creation program is running, quit that program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reate the DVD. If another DVD creation program is running, quit that program and try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irm DVD Driv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irm DVD Driv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 timer recording is set to start before DVD creation is complete.\nRecording TV during DVD creation can cause errors on the DVD.\n\nDo you want to cancel DVD creation?\n\ntimer recording is set to start in %d hr. %d 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 timer recording is set to start before DVD creation is complete.\nRecording TV during DVD creation can cause errors on the DVD.\n\nDo you want to cancel DVD creation?\n\ntimer recording is set to start in %d hr. %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irm Canc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irm Canc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nullare l'operazione di scrittura del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you want to cancel the DVD writing process?\nIf the media in the drive is a DVD-R disc or a DVD+R disc, it cannot be written to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nullare il processo di scrittura del DVD?\nSe il supporto nell'unità è un DVD-R o un DVD+R, non sarà possibile masterizzare di nuovo il disc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Usage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Usage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reate a DVD during recording.\nStop recording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create a DVD during recording.\nStop recording and try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t on one disc has been enabled. Enabling this feature reduces the video quality, as required, to fit the data onto one DVD disc.\nIf you want to keep the current video quality settings, reduce the number of videos to be writte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t on one disc has been enabled. Enabling this feature reduces the video quality, as required, to fit the data onto one DVD disc.\nIf you want to keep the current video quality settings, reduce the number of videos to be writt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irm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er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ou have selected more videos than the disc will allow. /nDo VAIO can write a maximum of %d videos per DVD disc. /n/nNote:  If you use a drive supporting DVD+R DL (double layer), /nDo VAIO can write up to a maximum of 16 videos per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ou have selected more videos than the disc will allow. /nDo VAIO can write a maximum of %d videos per DVD disc. /n/nNote:  If you use a drive supporting DVD+R DL (double layer), /nDo VAIO can write up to a maximum of 16 videos per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String resouce for Remote Pa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String resouce for Remote Pa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necting to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necting to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btaining inform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btaining inform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necting to serv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necting to serv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put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put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p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p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icture Quality Adjustm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icture Quality Adjustm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3D Y/C Sepa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3D Y/C Sepa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host Reduc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host Reduc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store Defaul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store Defaul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ilingua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ilingu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Aud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ereo Lef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ereo Lef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ereo Righ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ereo Righ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ain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ain 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ub-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ub-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ain + Su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ain + Su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3D Y/C Separation or Noise Reduc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3D Y/C Separation or Noise Reduc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e: Only applied to the composite video signa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e: Only applied to the composite video sign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 Tun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 Tun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record because a copy protection signal was det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record because a copy protection signal was detec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host Reduction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host Reduction Setting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witch TV Outpu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witch TV Outpu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 Se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 Se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C%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VIDEO_PLAY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String resources for VIDEO_PLAY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ng Play (MPEG2 2.5 Mbp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ng Play (MPEG2 2.5 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ard Play  (MPEG2  \n4 Mbp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ard Play  (MPEG2  \n4 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gh Quality (MPEG2 8 Mbp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gh Quality (MPEG2 8 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PEG2-P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PEG2-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PEG2-T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PEG2-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V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M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M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R-M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R-M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PE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PE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irm Multiple 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firm Multiple Del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K to delete af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K to delete af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pea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pea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record because a copy protection signal was det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record because a copy protection signal was detec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file because a required CODEC is not install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play back the file because a required CODEC is not install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perties - Detail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perties - Detail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 %%dMbp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 %%d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Li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splay A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splay 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y D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y D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y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y 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y Day of Wee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y Day of Wee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mmended Programs (by D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mmended Programs (by D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ther Than Recommended Programs (by D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ther Than Recommended Programs (by D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ai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ait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rage Location (%s drive) Info/Approx. Available Recording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rage Location (%s drive) Info/Approx. Available Recording Ti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 hr. %d m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 New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 New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xtend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xtend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ay Back While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ay Back While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dit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dit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let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lete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ree Hard Driv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ree Hard Drive Spa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K to 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K to Del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otal (Availabl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otal (Available Spa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 Timer Recording Manuall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 Timer Recording Manuall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s (%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s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 Date/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 Date/Ti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p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op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u M Tu W Th F S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u M Tu W Th F S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utput to T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utput to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Not Output to T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Not Output to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just Picture Qualit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just Picture Qualit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a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a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sonalizz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ustom Picture Quality Adjustm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ustom Picture Quality Adjustm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rightness Adjustm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rightness Adjustm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lor Temperatur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lor Temperatu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lack Correc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lack Correc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amma Correc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amma Correc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utput to TV (16 : 9)</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utput to TV (16 : 9)</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utput to TV (4 : 3)</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utput to TV (4 : 3)</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nding picture to T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nding picture to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i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e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r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e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cu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righ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righ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f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f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har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ha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usic Panel resourc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usic Panel resourc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bum Properti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prietà albu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rack Properti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prietà bra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rack Rights Inf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rack Rights Inf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 tim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 tim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limi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llimit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xist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xis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d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d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Panel Resour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Panel Resour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disc is recorded in DTS format.\nDiscs in this format are played back with no sound on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disc is recorded in DTS format.\nDiscs in this format are played back with no sound on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lay back a DVD with this region code on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lay back a DVD with this region code on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Setu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Setu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an are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an are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on Remote Contro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on Remote Contro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older Pat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older Pat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oky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oky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register any more folders because the maximum number of registered folders has been reached.\nTo register additional folders, remove existing on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register any more folders because the maximum number of registered folders has been reached.\nTo register additional folders, remove existing on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My Documents folder is already register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My Documents folder is already register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you want to view the content in the My Documents folder with Do VAIO?\n\n\nImportant info\nIf you click Yes, other users will be able to view the content in your My Documents folder. Click No to prevent other users from viewing the content in the My Documents fold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you want to view the content in the My Documents folder with Do VAIO?\n\n\nImportant info\nIf you click Yes, other users will be able to view the content in your My Documents folder. Click No to prevent other users from viewing the content in the My Documents fold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up for Do VAIO TV viewing has not completed the channel settings. Are you sure you want to canc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up for Do VAIO TV viewing has not completed the channel settings. Are you sure you want to canc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VZPROPERT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 VZPROPERT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 Aud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C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 Extr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 Ex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 TEX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 TEX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 Vide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 Vid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peat Tr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peat Trac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peat A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peat 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huffl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produci casu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peat+Shuffl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peat+Shuff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JPE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JPE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M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M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FF</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F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IF</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I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rror/Warning Caption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rror/Warning Caption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rror/Warning Messag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rror/Warn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perform this operation. Log on to a computer administrator account or contact a user with a computer administrator accou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perform this operation. Log on to a computer administrator account or contact a user with a computer administrator accou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 because another user is running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perform the requested operation because another user is running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DVD creation.\nCancel DVD creation before turning off the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DVD creation.\nCancel DVD creation before turning off the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recording.\nStop recording before turning off the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during recording.\nStop recording before turning off the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turn off the computer for some reas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turn off the computer for some reas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during DVD creation.\nCancel DVD creation to go on standb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during DVD creation.\nCancel DVD creation to go on 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during recording.\nStop recording to go on standb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during recording.\nStop recording to go on 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go to standb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go to 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you want to quit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you want to quit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while the TV tuner is being configured.\nStop the TV tuner setting to go on standb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while the TV tuner is being configured.\nStop the TV tuner setting to go on 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start Do VAIO because the following program is running:\n\n%s\nTo start Do VAIO, quit the above progra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start Do VAIO because the following program is running:\n\n%s\nTo start Do VAIO, quit the above progra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start Do VAIO because the following program is being run by another user:\n\n%s\nTo be able to start Do VAIO, make sure the above program is not runn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start Do VAIO because the following program is being run by another user:\n\n%s\nTo be able to start Do VAIO, make sure the above program is not runn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display Do VAIO at the current screen resolution.\nPlease increase the screen resolution (to 800 x 600 pixels or grea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display Do VAIO at the current screen resolution.\nPlease increase the screen resolution (to 800 x 600 pixels or grea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you want to restore the\ndisplay picture quality to the factory set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you want to restore the\ndisplay picture quality to the factory sett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display the Program Guide at the current screen resolution.\nPlease increase the screen resolution (to 1024 x 768 pixels or grea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display the Program Guide at the current screen resolution.\nPlease increase the screen resolution (to 1024 x 768 pixels or grea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 Error/Warning Cap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 Error/Warning Cap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 Error/Warning Messag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 Error/Warning Messag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witched the display output to TV.\nThe picture is not displayed on Do VAIO while outputting to the TV.\n\nTo go back to displaying the picture on Do VAIO, select\nSwitch TV Output and select Do Not Output to T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witched the display output to TV.\nThe picture is not displayed on Do VAIO while outputting to the TV.\n\nTo go back to displaying the picture on Do VAIO, select\nSwitch TV Output and select Do Not Output to 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current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current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you want to restore the\ninput picture quality to the factory set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you want to restore the\ninput picture quality to the factory sett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adjustments during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adjustments during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timer recording that is about to star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timer recording that is about to star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adjustments while in TV Pause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adjustments while in TV Pause mo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adjustments while in Play Back While Recording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perform input picture quality adjustments while in Play Back While Recording mo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Error/Warning Messag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Error/Warn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usic Error/Warning Messag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usic Error/Warn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hoto Error/Warining Messag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hoto Error/Warin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EPG Error/Warinig Messag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EPG Error/Warini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 DVD Error/Waring Messag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 DVD Error/War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Burn Error/Warning Messag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Burn Error/Warn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servation Error/Warining Messag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servation Error/Warin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mote Error/Waring Message ///////////////</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mote Error/Waring Messag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paring to display... Please wa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paring to display... Please wai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connect to the server.\nCheck your network connection and the state of the server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connect to the server.\nCheck your network connection and the state of the server and try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play back because the connection to the server was lost.\nCheck your network connection and the state of the server and try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play back because the connection to the server was lost.\nCheck your network connection and the state of the server and try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password is incorrect.\nPlease enter the correct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password is incorrect.\nPlease enter the correct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play back MPEG4 format files because VAIO Media is not install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able to play back MPEG4 format files because VAIO Media is not install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connection timed out.\nTo reestablish the connection, click Reconne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connection timed out.\nTo reestablish the connection, click Reconnec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0.0.0409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0.0.0409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EntR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Ent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IOEnt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er to serv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er to serv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er this computer to a VAIO (VAIO Media) server\nVAIO Media Integrated Server must be installed on the serv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er this computer to a VAIO (VAIO Media) server\nVAIO Media Integrated Server must be installed on the serv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paring for setup. \nPlease wa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eparing for setup. \nPlease wai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 sound effect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 sound effec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 anim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 anim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ways on top in window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ways on top in window mo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sume playb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sume playbac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und effects and anim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und effects and anim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n screen dis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n screen dis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ent to display when Do VAIO start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ent to display when Do VAIO start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 setting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 li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ve U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posta su</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ve Dow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fresh Channel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fresh Channel Li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XXXX - XXX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XXXX - XXX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ent fold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ent folder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folders that contain content to be viewed using Do VAIO. Selecting a folder also selects its subfolders. Up to 10 folders can be added to the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folders that contain content to be viewed using Do VAIO. Selecting a folder also selects its subfolders. Up to 10 folders can be added to the li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ent fold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ent folder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ick Set Up VAIO Media to allow VAIO Media computers on your network to watch Do VAIO recorded TV and view content in the content fold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ick Set Up VAIO Media to allow VAIO Media computers on your network to watch Do VAIO recorded TV and view content in the content folder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 Up VAIO Medi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 Up VAIO Medi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rive for saving TV record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rive for saving TV recording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served hard drive fre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served hard drive free spa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ing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o di 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fault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fault mo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hist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histor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splays the timer recording hist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splays the timer recording histor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splay Hist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splay Histor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e after a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e after a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b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bern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bern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mote timer recording too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mote timer recording too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 timer recordings remotely using the remote timer recording too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 timer recordings remotely using the remote timer recording too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 Up Remote Timer Recording Too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 Up Remote Timer Recording Too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o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emory card set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emory card sett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 slide show automatically when a memory card is inserted \nwhile Do VAIO is runn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 slide show automatically when a memory card is inserted \nwhile Do VAIO is runn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Playb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Playbac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set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sett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 playing the DVD automatically when a DVD is inserted \nwhile Do VAIO is runn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 playing the DVD automatically when a DVD is inserted \nwhile Do VAIO is runn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rental contro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rental contro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 the parental control rating for the user currently logged 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 the parental control rating for the user currently logged 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urrent us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urrent us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 ra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 rat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 playing the CD automatically when a CD is inserted \nwhile Do VAIO is runn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 playing the CD automatically when a CD is inserted \nwhile Do VAIO is runn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 Japanese if possibl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 Japanese if possib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 English if possibl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 English if possib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 Playb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 Playbac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 set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 sett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TEXT dis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TEXT dis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ayback video qualit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ayback video qualit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 original video quality or convert to MPEG2 forma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 original video quality or convert to MPEG2 forma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vert to MPEG4 format and play b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vert to MPEG4 format and play bac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ive priority to video qualit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ive priority to video qualit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locità bi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 Mbp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 M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640 kbp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640 kbp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ing a higher bit rate improves video quality, but places a higher load on the serv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ing a higher bit rate improves video quality, but places a higher load on the serv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mmended network configu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mmended network configu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ired LAN or 802.11a/g wireless LA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ired LAN or 802.11a/g wireless LA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ock synchroniz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ock synchroniz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ynchronize computer clo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ynchronize computer cloc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ynchronize the computer's clock with NHK educational channel's noon time ton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ynchronize the computer's clock with NHK educational channel's noon time t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eck for the time tone and synchronize the computer's clo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eck for the time tone and synchronize the computer's cloc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ock synchronization lo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ock synchronization lo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Aud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Aud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udio outpu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udio outpu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udio output metho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udio output metho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 Dolby Pro Logic II</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 Dolby Pro Logic 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utput LFE (subwoofer) signal to speakers or headphon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utput LFE (subwoofer) signal to speakers or headphon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e: Do not select this check box unless you are using speakers or headphones that can reproduce very low frequencies (below 80 Hz). Use of this feature with incompatible equipment can result in damage to the equipm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e: Do not select this check box unless you are using speakers or headphones that can reproduce very low frequencies (below 80 Hz). Use of this feature with incompatible equipment can result in damage to the equipm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rtual Surroun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rtual Surrou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not use Virtual Surroun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not use Virtual Surroun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 Dolby Virtual Speak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 Dolby Virtual Speak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 Dolby Headphon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 Dolby Headph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urround mo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urround mo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feren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feren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ide 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ide 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ide 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ide 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oom siz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oom siz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rive selec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rive selec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rive for creating DVD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rive for creating DVD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Driv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Driv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corso per i file temporane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a folder for saving temporary files created when writing a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a folder for saving temporary files created when writing a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cation (fold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corso (cartell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 Fold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 Fold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rental Control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rental Control Setting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 the parental control rat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 the parental control rat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s the parental control password. \nThe maximum length of the password is 16 charact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s the parental control password. \nThe maximum length of the password is 16 character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e: This password will also be used by InterVideo WinDVD 5 for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e: This password will also be used by InterVideo WinDVD 5 for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ter the new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ter the new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ter the new password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ter the new password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te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te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tes a password for preventing other users from changing the rating.\nThe maximum length of the password is 16 charact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reates a password for preventing other users from changing the rating.\nThe maximum length of the password is 16 character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ter the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ter the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ter the password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ter the password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rental Control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arental Control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ter a password to change parental control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ter a password to change parental control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 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 these settings to add channel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se these settings to add channel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 in the specified are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 in the specified are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 in another are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 in another are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umber on remote contro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umber on remote contro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 Driv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 Driv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the drive for creating DVD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the drive for creating DVD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forms channel settings.\nTo begin, select the state and area you live 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forms channel settings.\nTo begin, select the state and area you live 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utomatic Channel Sca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utomatic Channel Sca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canning for channels...\n(This will take several minut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canning for channels...\n(This will take several minut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ick Cancel to stop the channel scan and then finish the channel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ick Cancel to stop the channel scan and then finish the channel setting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Hist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Histor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rewall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rewall setting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ting for Internet Connection Firewall (ICF) to allow access to content on your home networ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tting for Internet Connection Firewall (ICF) to allow access to content on your home networ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tus of Internet Connection Firewa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tus of Internet Connection Firew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pen ports to allow network access to serv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pen ports to allow network access to server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e: Select this check box to open the ports shown in the Services used by Do VAIO list for all active network connections used by ICF.</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e: Select this check box to open the ports shown in the Services used by Do VAIO list for all active network connections used by IC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f you are using personal firewall software other than ICF, note the port numbers and service names below and make the settings in the software you are using. Refer to the documentation provided with the software for setting instruction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f you are using personal firewall software other than ICF, note the port numbers and service names below and make the settings in the software you are using. Refer to the documentation provided with the software for setting instruction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rvices used by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rvices used by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change Do VAIO settings. Log on to a computer administrator account or contact a user with a computer administrator accou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You must be a computer administrator to change Do VAIO settings. Log on to a computer administrator account or contact a user with a computer administrator accou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V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ock synchroniz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ock synchroniz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playb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playbac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 playb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D playbac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udio outpu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udio outpu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output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ideo output setting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rew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nel Na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umber on Remote Contro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umber on Remote Contro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essuno/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ong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ard 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lear the timer recording hist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lear the timer recording histor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ing the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ing the 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ifying the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ifying the 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 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ify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dify 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selected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selected 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oky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oky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you want to automatically scan for channels?\n Automatic scanning finds channels that can be received.\nThe scan may take several minut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you want to automatically scan for channels?\n Automatic scanning finds channels that can be received.\nThe scan may take several minut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freshing the channel list will clear all the channel setting information.\nThis information is used in the recording schedule. Refreshing the list may result in errors \nin the currently stored schedule. Are you sure you want to refresh the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freshing the channel list will clear all the channel setting information.\nThis information is used in the recording schedule. Refreshing the list may result in errors \nin the currently stored schedule. Are you sure you want to refresh the li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a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lect a 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ter a channel na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ter a channel na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number is already assigned to a channel.\nDo you want to assign a different remote control number to this channe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number is already assigned to a channel.\nDo you want to assign a different remote control number to this channe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celed channel setting because a timer recording has star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celed channel setting because a timer recording has star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channels were found.\nPlease verify that the TV antenna cable is properly conn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 channels were found.\nPlease verify that the TV antenna cable is properly connec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celed channel setting because another program is using the TV tun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celed channel setting because another program is using the TV tun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celed channel setting because the TV tuner is not conn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celed channel setting because the TV tuner is not connec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 use (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 use (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urning off computer clock synchronization.\nWithout synchronization, the computer clock may not match the program broadcast time, which can result in the beginning or ending of a timer recording to be cut off.</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urning off computer clock synchronization.\nWithout synchronization, the computer clock may not match the program broadcast time, which can result in the beginning or ending of a timer recording to be cut of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set some items because channel settings are not complete.\nTo be able to complete all the settings, first perform the channel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set some items because channel settings are not complete.\nTo be able to complete all the settings, first perform the channel setting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set some items because the TV tuner settings are not complete.\nTo complete all the settings, first perform the TV tuner settings and restart 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set some items because the TV tuner settings are not complete.\nTo complete all the settings, first perform the TV tuner settings and restart 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ll ra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utti i valo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 tutt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n i genito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G-13</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pra i 13 anni, con i genitor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Limita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C-17</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er adulti - età non inferiore a 17</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password is not correct.\nPlease enter the password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password is not correct.\nPlease enter the password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password is too long.\nPlease enter the password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password is too long.\nPlease enter the password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password contains one or more invalid characters.\nPlease enter the password agai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password contains one or more invalid characters.\nPlease enter the password agai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password is incorrect.\nPlease enter the correct passwo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password is incorrect.\nPlease enter the correct passwo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ired LAN or 802.11a/g wireless LA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ired LAN or 802.11a/g wireless LA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EEE 802.11b wireless LA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EEE 802.11b wireless LA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toco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rotoco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C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C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D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D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 port needed to access a server is blocked.\nPerform the firewall settings again to regain access to the serv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 port needed to access a server is blocked.\nPerform the firewall settings again to regain access to the serv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 network connection that has not been set by Do VAIO to work through the firewall has been detected.\nPerform the firewall settings again to be able to access content on the server through all the network connections on your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 network connection that has not been set by Do VAIO to work through the firewall has been detected.\nPerform the firewall settings again to be able to access content on the server through all the network connections on your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nConfirm that the drive is connected to your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nConfirm that the drive is connected to your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selected folder is already in the list.\n Select a different fold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selected folder is already in the list.\n Select a different fold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folder from the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folder from the li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selected folder will not be added because it is a subfolder of a folder in the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selected folder will not be added because it is a subfolder of a folder in the li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selected folder contains a subfolder that is already in the list. The subfolder will be removed from the li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selected folder contains a subfolder that is already in the list. The subfolder will be removed from the li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old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old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is folder cannot be sel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is folder cannot be selec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pecify a fold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pecify a fold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2-ch Speakers or Headphon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2-ch Speakers or Headphon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4-ch Speak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4-ch Speaker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5.1-ch Speake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5.1-ch Speaker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gital (S/PDIF) Outpu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gital (S/PDIF) Outpu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SettingsUi</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SettingsU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0.0.0409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0.0.0409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SettingsUiR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SettingsUi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SettingsUi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Task Schedul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Task Schedul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Task Scheduler Window Na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Task Scheduler Window Na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askSchedulerEventLog.d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askSchedulerEventLog.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service was star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service was star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service was stopp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service was stopp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rro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us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u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d'/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d'/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H'mm'min.'ss'se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H'mm'min.'ss'se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RemoteCommand.ex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RemoteCommand.ex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rec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rec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ed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rted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nished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inished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start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start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stop th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stop the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start or stop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start or stop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the TV tuner unit was not connected to the compu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the TV tuner unit was not connected to the compu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of insufficient free hard driv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record because of insufficient free hard drive spa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ock set forwar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ock set forwar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ock set bac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ock set bac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urned on clock synchroniz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urned on clock synchroniz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urned off clock synchroniz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urned off clock synchroniz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time tone was not detec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time tone was not detec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synchronize the clock because the TV tuner unit was in us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synchronize the clock because the TV tuner unit was in us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synchronize the clock because another program was using the TV tuner uni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synchronize the clock because another program was using the TV tuner uni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ed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dded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leted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leted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d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anged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add the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delete th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delete the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chang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uld not change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ailed to add th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ailed to add the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ailed to delet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ailed to delete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timer recording start time is more than one year in the futur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timer recording start time is more than one year in the futur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timer recording start time is less that one minute from the current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timer recording start time is less that one minute from the current ti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timer recording stop time is less that one minute from the current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timer recording stop time is less that one minute from the current ti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recording duration is longer than 12 hour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recording duration is longer than 12 hour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recording duration is less than one minu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recording duration is less than one minu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 time was set that has already pa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 time was set that has already pa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time settings are invali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time settings are invali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recording mode setting is invali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recording mode setting is invali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currently set recording mode is not suppor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currently set recording mode is not suppor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channel setting is invali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channel setting is invali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currently set channel is not suppor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currently set channel is not suppor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TV tuner unit setting is invali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TV tuner unit setting is invali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currently set TV tuner unit is not support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currently set TV tuner unit is not support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ne of the timer recording settings is invali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ne of the timer recording settings is invali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rive spa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rive spa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timer recording conflicts with another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timer recording conflicts with another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00 timer recordings had already been se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00 timer recordings had already been se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leted a video marked for dele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leted a video marked for dele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letion of videos marked for OK to de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eletion of videos marked for OK to del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 Use(x)</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 Use(x)</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TaskSchedul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TaskSchedul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0.0.0409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0.0.0409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TaskSchedulerR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TaskScheduler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askScheduler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POPU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POPU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splay Timer Recording Hist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splay Timer Recording Histor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nformazion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TaskTray Sample 1.0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TaskTray Sample 1.0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pyright (C) 2003 GANZO. All rights reserv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pyright (C) 2003 GANZO. All rights reserv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bout VzTrayIc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About VzTrayIc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urrent timer recording: %s\nCH %s %s %s -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urrent timer recording: %s\nCH %s %s %s -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go into Standby or Hibernation because a Do VAIO program is currently running.\nPlease try again after this task has finish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go into Standby or Hibernation because a Do VAIO program is currently running.\nPlease try again after this task has finish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shutdown the computer because a Do VAIO program is currently running.\nIf you want to shutdown the system, stop Do VAIO or timer recording and then you will be able to shut the system dow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shutdown the computer because a Do VAIO program is currently running.\nIf you want to shutdown the system, stop Do VAIO or timer recording and then you will be able to shut the system dow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Do VAIO timer recording will end at %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Do VAIO timer recording will end at %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b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bern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Hibern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witching to %s was stopp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witching to %s was stopp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nCH %s %s %s -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nCH %s %s %s -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computer will switch to %s when the timer recording is comp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computer will switch to %s when the timer recording is compl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icking Do Not Switch to %s will prevent the computer from switching to %s, even after timer recording is complet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icking Do Not Switch to %s will prevent the computer from switching to %s, even after timer recording is comple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ing Statu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ording Statu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ailed to perform the timer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Failed to perform the timer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 :\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 :\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ease verify that the TV tuner unit is properly connected to your computer.\nThe following timer recording will not be recorded if the TV tuner unit is not connected by the recording start ti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ease verify that the TV tuner unit is properly connected to your computer.\nThe following timer recording will not be recorded if the TV tuner unit is not connected by the recording start ti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of the following program is about to start.\nThe TV channel cannot be changed during recordi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of the following program is about to start.\nThe TV channel cannot be changed during recording.</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is message is automatically displayed just before a timer recording starts.\nClick OK to close this messag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is message is automatically displayed just before a timer recording starts.\nClick OK to close this messag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free hard drive space on the drive specified for saving recorded video is getting low.</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free hard drive space on the drive specified for saving recorded video is getting low.</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e:\nIf the same drive is specified for saving recorded TV and for storing temporary files created when writing DVDs, it may not be possible to create a DVD if the free space on the drive is less than 6 GB.</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Note:\nIf the same drive is specified for saving recorded TV and for storing temporary files created when writing DVDs, it may not be possible to create a DVD if the free space on the drive is less than 6 GB.</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histor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histor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n%s %s - %s\nThe above timer recording is in progres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n%s %s - %s\nThe above timer recording is in progres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n%s %s - %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n%s %s - %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not go on standb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not go on standb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not go into hibern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not go into hibern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is computer will go into standby when the timer recording has finish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is computer will go into standby when the timer recording has finish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is computer will go into hibernation when the timer recording has finishe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is computer will go into hibernation when the timer recording has finishe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y selecting Do not go on standby, the computer will not go on standby \neven after the timer recording finish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y selecting Do not go on standby, the computer will not go on standby \neven after the timer recording finish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y selecting Do not go into hibernation, the computer will not go into hibernation \neven after the timer recording finish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By selecting Do not go into hibernation, the computer will not go into hibernation \neven after the timer recording finish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import resource D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import resource 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rest time is %d second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e rest time is %d second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TrayIc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TrayIc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0.0.0409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0.0.0409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TrayIconR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TrayIconRe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is a trademark of 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zTrayIconRes.dl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1.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1.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1.0 Setu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1.0 Setu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Ent.ex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Ent.ex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yPlayCDAudioOnArrivalVAIOEntertainm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yPlayCDAudioOnArrivalVAIOEntertainm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yPlayDVDMovieOnArrivalVAIOEntertainm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yPlayDVDMovieOnArrivalVAIOEntertainm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ay Audio C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ay Audio C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ay DV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ay DV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yShowPicturesOnArrivalVAIOEntertainm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onyShowPicturesOnArrivalVAIOEntertainm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how photos using a Slide Show</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how photos using a Slide Show</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0.00.0000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0.00.0000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Readm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Readm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334B43E2-54D4-4f4f-AE81-0DBDEC65EF2F</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334B43E2-54D4-4f4f-AE81-0DBDEC65EF2F</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Task Schedul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Task Schedul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install or uninstall while recording or DVD creation is in progress. Close Do VAIO before attempting to install or uninstal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install or uninstall while recording or DVD creation is in progress. Close Do VAIO before attempting to install or uninstal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is software can only be operated by Administrator User Accounts.\\nPlease log off and log on again using an Administrator User Account or consult your system administrator for further assistan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his software can only be operated by Administrator User Accounts.\\nPlease log off and log on again using an Administrator User Account or consult your system administrator for further assistan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ose Do VAIO before attempting to install or uninstall this progra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lose Do VAIO before attempting to install or uninstall this progra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install. This program requires Windows XP Home Edition or \\nWindows XP Professional.</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Cannot install. This program requires Windows XP Home Edition or \\nWindows XP Profession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 Status Indicator.ln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Rec Status Indicator.ln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knownChanneName %d</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UnknownChanneName %d</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eng</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it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Using the Interne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Using the Interne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Using goo!</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Using go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Using infoseek!</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Using infoseek!</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Using ONTV JAPAN!</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Using ONTV JAPA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Using TV Nikkan Sports Co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Using TV Nikkan Sports Co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Using the Internet TV Guid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Using the Internet TV Guid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Using TV Kingdo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Timer Recording Using TV Kingdo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Setting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Settings</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Hel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Do VAIO Hel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indowtopmost</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windowtopmo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Platform 1.0</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Platform 1.0</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Platform 1.0 Setup</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Platform 1.0 Setu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Platform</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Platform</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File Import Servi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File Import Servi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Aggregation and Control Servi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Aggregation and Control Servi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TV Device Arbitration Service</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TV Device Arbitration Servic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UPnP Client Adapter</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VAIO Entertainment UPnP Client Adapter</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8:01:00Z</dcterms:created>
  <dc:creator>RinaldiG</dc:creator>
  <dc:description/>
  <dc:language>en-US</dc:language>
  <cp:lastModifiedBy>RinaldiG</cp:lastModifiedBy>
  <dcterms:modified xsi:type="dcterms:W3CDTF">2004-05-17T08:03:00Z</dcterms:modified>
  <cp:revision>1</cp:revision>
  <dc:subject/>
  <dc:title>Arial</dc:title>
</cp:coreProperties>
</file>