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534" w:type="dxa"/>
        <w:jc w:val="left"/>
        <w:tblInd w:w="-113" w:type="dxa"/>
        <w:tblLayout w:type="fixed"/>
        <w:tblCellMar>
          <w:top w:w="0" w:type="dxa"/>
          <w:left w:w="108" w:type="dxa"/>
          <w:bottom w:w="0" w:type="dxa"/>
          <w:right w:w="108" w:type="dxa"/>
        </w:tblCellMar>
      </w:tblPr>
      <w:tblGrid>
        <w:gridCol w:w="3888"/>
        <w:gridCol w:w="4140"/>
        <w:gridCol w:w="3156"/>
        <w:gridCol w:w="135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ion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ion Drawin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ugPrint Tra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ugPrint Trac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iew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mensioni antepri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ugPrint 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ugPrint Shap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ugPrint Tex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ugPrint Textu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ugPrint P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ugPrint Pe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ugPrint Glob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ugPrint Globa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hange\n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mbia\nmodalità</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xtur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di tra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ad from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rica da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e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e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r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r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i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val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l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di riemp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rush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di pennel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back Spe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tà di riprodu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playback when dragging en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rompi la riproduzione con l'interruzione del trascina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 trascinamento manu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rasset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rsi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der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ttoline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o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ratt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ex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d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mensioni lett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our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contorn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linea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k rotation and sca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lega rotazione e sca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ustom 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 personalizz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i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umero di punt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 Proper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prietà col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s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d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ph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f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hap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di for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e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ssore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e Sty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ile di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gnore lumina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gnora luminanz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tart Motion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vvia scia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Frame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ia su singoli fotogramm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 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amma col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eck Im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ica immagi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ion Path(*.tr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corso movimento(*.tr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rame Position %d / %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sizione fotogramma %d / %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Motion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vvia scia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Motion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rompi scia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initialize keyfram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lizzare i keyfra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 trascinamento manu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rompi trascinamento manu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hape Proper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prietà for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xt Proper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rietà tes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xture Proper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rietà tra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ush Proper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rietà pennel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ion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ia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scinamento manu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mage file(*.bmp;*.jpg;*.emf;*.png;*.tif;*.gif)|*.bmp;*.jpg;*.emf;*.png;*.tif;*.gi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immagine(*.bmp;*.jpg;*.emf;*.png;*.tif;*.gif)|*.bmp;*.jpg;*.emf;*.png;*.tif;*.gif||</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Sto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p Backw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ant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p Forw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etr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 to Start 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 a inizio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 to End 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 a fine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t the Motion Path from the saved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quisisci il Percorso movimento dal file salv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the Motion Path to the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alva il Percorso movimento nel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ch to select either the Motion Path or the Drawing Object set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egliere l'impostazione Percorso movimento o Ogget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whether or not to make each of the Drawing Object properties to change with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egliere se fare in modo che le proprietà dell'oggetto cambino nel temp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the Drawing Obj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mbia l'ogget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ate the 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a la for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shap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tipo di for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line wid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o spessore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line sty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o stile di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filling eff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effetto di riemp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degree of the eff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livello dell'effet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shape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colore della for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ate the tex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a il tes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k rotation and scale value to the base obj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lega rotazione e scala all'oggetto di bas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 the tex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serire il tes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character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e dimensioni del caratt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width of the character ed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o spessore dei bordi del caratt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font sty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o stile del caratt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direction of the text (Horizontal or Vertic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disposizione del testo (orizzontale o vertic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alignment of the tex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llineamento del tes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fo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caratt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text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colore del te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ate the tex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a la tra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texture from the textur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zionare la trama dall'elenco tra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ad the texture from the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ricare la trama dal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ate the brush. Use it in combination with the 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a il pennello. Da utilizzare in combinazione con il Percorso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brush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tipo di pennel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brush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e dimensioni del pennel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brush 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intervallo del pennel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brush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colore del pennel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frame position. Drag the slider while pressing Alt to delete the Motion Path or each of the properties changed poi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posizione del fotogramma. Trascinare il dispositivo di scorrimento premendo il tasto Alt per eliminare il Percorso movimento o altri punti modificati delle proprietà.</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image size to previ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e dimensioni dell'immagine per l'antepri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ract only the chroma to emphasize the color differ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trai solo colore per enfatizzare le differenze cromatich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or Stop Motion Tracking. The result will generate the 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vvia o Interrompi scia movimento. Il risultato genererà il Percorso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ry out Motion Tracking in units of 1 frame. The result will generate the 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egui la Scia movimento sui singoli fotogrammi. Il risultato genererà il Percorso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rieve the mouse pointer position as the 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quisire la posizione del  puntatore del mouse come Percorso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rrow down the color range of the image to be track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duci la gamma cromatica dell'immagine di cui eseguire la sc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whether or not to stop the playback when the mouse button is up during the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egliere se interrompere la riproduzione quando il pulsante del mouse non è premuto durante il trascinamento manu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playback spe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velocità di riprodu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loa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salv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ion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ion Drawin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tion Configu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gurazione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rawing Configu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gurazione trascina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gree of Eff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vello dell'effet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parency Rat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porzioni di trasparenz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e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n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inter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nt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e caratt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ou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e contor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ush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pennel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909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909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ion Drawing Resour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ion Drawing Resourc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tionDrawing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r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rand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cc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x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r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nnel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lid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re soli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l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foc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nvert Bl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ersione effetto sfoc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sa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sai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vert Mosa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ersione effetto mosai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ransparent Back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fondo traspar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nvert Transparent Back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ersione sfondo traspar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rch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ircle(Bl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rchio (sfoc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qu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Quadr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quare(Bl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Quadrato (sfoc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r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ra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ay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stel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7</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8</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9</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lip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liss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i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riang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ttang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rro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recc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ly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liline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lyg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ligo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ol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li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a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tti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u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ash D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ttino pu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ash Dot D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ttino punto pu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tionDrawing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AIO Movie Export  - VAIO Edit Component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zione video VAIO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 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TSC / 60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TSC / 6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AL / 50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L / 50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xport 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Area B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rra dell'area di lavor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ntire Sequ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quenza inte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mp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xport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tip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eimpost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Video Capsu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capsula 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Capsul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me capsula 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ect Scene Changes and Make Film Ro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dividua i cambiamenti di scena e crea un rulli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dit Componen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AIO Movie Ex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zione video VA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load a required module.\r\nPlease re-install VAIO Edit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modulo richiesto.\r\nReinstallare VAIO Edit Componen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V CODEC AV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V CODEC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V CODEC (NTS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V CODEC (NTS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V CODEC (P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V CODEC (PA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obe Premiere Preview 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obe Premiere Preview File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export the file exceeding 4GB because the destination drive uses the FAT32 file system.\r\nConvert the drive's file system to NTFS, or set the export type to AVI1.0, and try exporting ag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file superiori a 4 GB poiché l’unità di destinazione utilizza il file system FAT32.\r\nConvertire il file system in NTFS o selezionare il tipo di esportazione AVI1.0, quindi esportare nuovam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make more than 999 clips of DVgate Plus.\r\nPlease reduce the number of sequence mark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Vgate Plus non consente di creare più di 999 clip.\r\nRidurre il numero di delimitatori di sequenz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ce the size of the file to be exported exceeded 2GB,\r\nthe edited image data was divided and exported into the files listed below.\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dimensione del file da esportare supera 2 GB,\r\nI dati dell’immagine sono divisi e esportati in più file (vedere lista di seguito).\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y to ex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nto per l’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ecting Scene Chang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dividuazione dei cambiamenti di scena in 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king Film Ro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zione del rullino in 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ed to Video Capsu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capsula 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ing to MPEG file has been stopped.\r\nThe file will be de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sportazione in MPEG è stata interrotta.\r\nIl file sarà elimin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ing to MICROMV file has been stopped.\r\nThe file will be de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sportazione è stata interrotta.\r\nIl file sarà elimin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ing to Click to DVD Project has been stopped.\r\nThe Project will be de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sportazione in Click to DVD Project è stata interrotta.\r\nIl progetto sarà elimin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ing to Video Capsule has been stopped.\r\nThe Video Capsule will be de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sportazione in capsula video è stata interrotta.\r\nLa capsula video sarà elimin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export the file exceeding 4GB because the destination drive uses the FAT32 file system.\r\nConvert the drive's file system to NTFS, and try exporting ag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un file che supera 4GB perché il drive di destinazione utilizza il file system FAT32.\r\nConvertire il file system del drive in NTFS, e provare a esportare nuovam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are too many video clips on the sequence.\r\nPlease reduce the number of video cli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i sono troppi video clip nella sequenza.\r\nRidurre il numero di video cli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export more than 120.\r\nPlease shorten the export 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più di 120.\r\nRidurre la 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export more than 60 minutes.\r\nPlease shorten the export 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più di 60 minuti.\r\nRidurre la 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make more than 99 chapters with Click to DVD.\r\nPlease reduce the number of sequence mark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ick to DVD non consente di creare più di 99 capitoli.\r\nRidurre il numero di delimitatori di sequenz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make chapters that are less than 1 second with Click to DVD.\r\nPlease move the sequence mark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ick to DVD non consente di creare capitoli inferiori a 1 secondo.\r\nSpostare i delimitatori di sequenz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export less than 1 second with Click to DVD.\r\nPlease lengthen the export 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meno di 1 secondo con Click to DVD.\r\nAllungare la gamm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error occurred while exporting Click to DVD Project file.\r\nExporting will be stopp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esportazione del file Click to DVD Project.\r\nL'esportazione verrà interrot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 video to ex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n ci sono video da esport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start exporting 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iniziare l'esportazione dei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error occurred while exporting the file.\r\nExporting will be stopp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esportazione del file.\r\nL'esportazione verrà interrot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error occurred while detecting scene changes.\r\nExporting to Video Capsule will be stopp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 conversione dei cambiamenti di scena.\r\nL'esportazione su capsula video verrà interrot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difficult videos had to be encoded with low bit rate.\r\nThe exported video may be degraded in qual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cuni video sono stati codificati con bassa velocità di trasmissione.\r\nIl video esportato potrebbe risultare danneggi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were some damaged videos.\r\nSome parts of the exported video may not be smo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cuni video sono risultati danneggiati.\r\nAlcune parti dei video esportati potrebbero risultare irregola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Area B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rra dell'area di lavor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ntire Sequ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quenza inte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to 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 In a Ou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ntire Cl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ip inter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V CODEC AVI 1.0 File (*.av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DV CODEC AVI 1.0 File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V CODEC AVI 2.0 File (*.av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DV CODEC AVI 2.0 File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MPE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CROMV File (*.mm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MICROMV (*.m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gate Plus Clip List (*.avi + *.cl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enco dei clip DVgate Plus (*.avi + *.clf)</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to DVD Project (*.mpg + *.ct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to DVD Project (*.mpg + *.ct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ga Pocket  Video Capsu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Capsule Giga Pocke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48kHz  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48kHz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44.1kHz  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44.1kHz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32kHz  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32kHz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Widescreen  48kHz  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Widescreen  48kHz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Widescreen  44.1kHz  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Widescreen  44.1kHz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Widescreen  32kHz  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Widescreen  32kHz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8M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8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4M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4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  1.4M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  1.4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8Mbps  Widescre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8Mbps  Widescree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4Mbps  Widescre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4Mbps  Widescree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MV  12M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MV  12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MV  12Mbps  Widescre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MV  12Mbps  Widescree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8Mbps  (Click to DVD - High Qual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8Mbps  (Click to DVD - Qualità elev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4Mbps  (Click to DVD - Long 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4Mbps  (Click to DVD - Riproduzione lung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8Mbps  Widescreen  (Click to DVD - High Qual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8Mbps  Widescreen  (Click to DVD - Qualità elev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4Mbps  Widescreen  (Click to DVD - Long 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4Mbps  Widescreen  (Click to DVD - Riproduzione lung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8Mbps  (Giga Pocket - High Qual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8Mbps  (Giga Pocket - Qualità elev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4Mbps  (Giga Pocket - 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4Mbps  (Giga Pocket - Standar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  1.4Mbps  (Giga Pocket - Long 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1  1.4Mbps  (Giga Pocket - Riproduzione lung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DV CODEC AVI 1.0 file.\r\nThe image will be divided every 2GB.\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zione in formato DV CODEC AVI 1.0.\r\nL’immagine sarà divisa in più file di 2 GB.\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xport to DV CODEC AVI 2.0 file.\r\n\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MPEG fil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MICROMV fil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ICROMV.\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DV CODEC AVI 2.0 file and DVgate Plus Clip List file. \r\nThe Clip List will be made such that the Clip is composed of \r\nthe respective fields divided by sequence mark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zione in formato DV CODEC AVI 2.0 e elenco di clip\r\nDVgate Plus Clip. \r\nL’elenco dei clip è creato in modo che il clip comprenda\r\ni campi a seconda dei delimitatori di sequenz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xport to DV CODEC AVI 2.0 file and DVgate Plus Clip List file. </w:t>
            </w:r>
            <w:r>
              <w:rPr/>
              <w:t>\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zione in formato DV CODEC AVI 2.0 e elenco di clip\r\nDVgate Plus Clip. \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MPEG file and Click to DVD Project file. The sequence\r\nmarker will become the starting point of the chap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nel file di progetto Click to DVD.\r\nIl delimitatore di sequenza indica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MPEG file and Click to DVD Project fil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nel file di progetto Click to DVD\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Video Capsule in the default saving cabinet.\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come capsula video nell’archivio.\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VI File(*.avi)|*.av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AVI (*.avi)|*.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 File(*.mpg)|*.mp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MPEG (*.mpg)|*.mp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ICROMV File(*.mmv)|*.mm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MICROMV (*.mmv)|*.m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nza t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le name is too lo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ideo Capsule name is too lo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l nome della capsula video è troppo lung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stem</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t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tà di trasmiss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mpress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mpress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V COD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DV CODE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me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mensione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me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tà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porzioni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 Audio Layer I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 Audio Layer I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n compres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ampling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tà di campiona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ing was comp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sportazione è stata complet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H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convert mono to 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mono in 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export files exceeding 12 hours.\r\nPlease shorten the export 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file di più di 12 ore.\r\nRidurre la lunghezza di espor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export to a folder on the network using this export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Questo tipo di esportazione non permette di esportare in una cartella di re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ing has been stopped.\r\nThe file will be de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sportazione è stata interrotta.\r\nIl file sarà annull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nsufficient Disk Spa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azio su disco insuffici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quired Disk Spa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azio su disco necessar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e Disk Spa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azio disponibile su dis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B</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nder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nderin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MPEG file using TMPGEn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utilizzando TMPGE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MPEG file and Click to DVD Project file using TMPGEnc.\r\nThe sequence marker will become the starting point of the chap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file di progetto Click to DVD utilizzando TMPGEnc.\r\n.Il delimitatore di sequenza diventerà il punto di inizio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MPGEnc cus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MPGEnc personalizz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gasys TMPGEnc software is necessary to use this function. \r\nAs for the details, see the following URL of Pegasys, In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utilizzare questa funzione occorre il software Pegasys TMPGEnc. \r\nPer ulteriori dettagli, visitare il sito Web di Pegasys, I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www.pegasys-inc.com/en/vaio/tmpg_list.htm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www.pegasys-inc.com/en/vaio/tmpg_list.htm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MPEG file and Click to DVD Project file using TMPGEn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PEG e file di progetto Click to DVD utilizzando TMPGEn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ster audio track of sequence is set to 5.1\r\n\r\nDo you want to export AVI file of 5.1 channels aud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l brano audio master è impostato su 5.1\r\n\r\nEsportare in file AVI per audio a 5.1 canal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DV CODEC AVI 2.0 file of 5.1 channels audio.\r\n\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r\n\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DV CODEC AVI 1.0 file of 5.1 channels audio.\r\nThe image will be divided every 2GB.\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1.0 per audio a 5.1 canali\r\nL’immagine sarà suddivisa in più file di 2 GB.\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utomat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utomati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p field fir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ma campo superi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ttom field fir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ma campo inferi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HDV fil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 File(*.m2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HDV(*.m2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 File(*.m2t)|*.m2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HDV(*.m2t)|*.m2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gate Plus Clip List - HDV (*.m2t + *.cl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enco di clip DVgate Plus - HDV (*.m2t + *.clf)</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gate Plus Clip List - MICROMV (*.mmv + *.cl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lenco di clip DVgate Plus - MICROMV (*.mmv + *.clf)</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to DVD Project -AVI (*.avi + *.ct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etto Click to DVD - AVI (*.avi + *.ct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ck to DVD Project -HDV (*.m2t + *.ct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etto Click to DVD - HDV (*.m2t + *.ct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DV 1080i - 1440x108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DV 1080i - 1440x108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2.5Mbps Half D1 (Max 4.5Mbps Automat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2.5 Mbps Half D1 (Max 4.5 Mbps automati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HDV file and Click to DVD Project fil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 file di progetto Click to DVD\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HDV file and Click to DVD Project file. The sequence\r\nmarker will become the starting point of the chap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 file di progetto Click to DVD. Il delimitatore\r\ndi sequenza diventerà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xport to HDV file and DVgate Plus Clip List file. </w:t>
            </w:r>
            <w:r>
              <w:rPr/>
              <w:t>\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d elenco di clip DVgate Plus. \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HDV file and DVgate Plus Clip List file. \r\nThe Clip List will be made such that the Clip is composed of the respective fields divided by sequence mark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HDV ed elenco di clip DVgate Plus. \r\nL'elenco di clip verrà realizzato in modo che il clip sia composto dai rispettivi campi separati dai delimitatori di sequenz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DV CODEC AVI 2.0 file of 5.1 channels audio and Click to DVD Project file\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 e in file di progetto Click to DVD\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DV CODEC AVI 2.0 file of 5.1 channels audio and Click to DVD Project file.\r\nThe sequence marker will become the starting point of the chap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 e in file di progetto Click to DVD.\r\nIl delimitatore di sequenza diventerà il punto di partenza del capit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xport to DV CODEC AVI 2.0 file of 5.1 channels audio and DVgate Plus Clip List file. </w:t>
            </w:r>
            <w:r>
              <w:rPr/>
              <w:t>\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 e in elenco di clip DVgate Plus. \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DV CODEC AVI 2.0 file of 5.1 channels audio and DVgate Plus Clip List file. \r\nThe Clip List will be made such that the Clip is composed of the respective fields divided by sequence mark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DV CODEC AVI 2.0 per audio a 5.1 canali e in elenco di clip DVgate Plus. \r\nL'elenco di clip verrà realizzato in modo che il clip sia composto dai rispettivi campi separati dai delimitatori di sequenz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xport to MICROMV file and DVgate Plus Clip List file. </w:t>
            </w:r>
            <w:r>
              <w:rPr/>
              <w:t>\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ICROMV ed elenco di clip DVgate Plus. \r\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ort to MICROMV file and DVgate Plus Clip List file. \r\nThe Clip List will be made such that the Clip is composed of the respective fields divided by sequence mark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porta in formato MICROMV ed elenco di clip DVgate Plus. \r\nL'elenco di clip verrà realizzato in modo che il clip sia composto dai rispettivi campi separati dai delimitatori di sequenz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48kHz  5.1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48kHz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44.1kHz  5.1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44.1kHz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32kHz  5.1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32kHz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Widescreen  48kHz  5.1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Widescreen  48kHz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Widescreen  44.1kHz  5.1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Widescreen  44.1kHz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Widescreen  32kHz  5.1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DV CODEC  Widescreen  32kHz  5.1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4Mbps Half D1 (Max 8Mbps Automat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4Mbps Half D1 (Max 8 Mbps automati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ne (Progress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ssuno (Progressi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0.00.0909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0.00.0909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onyMediaCompilerCor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yMediaCompilerCore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Compil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mporting AVI file of 4 channels audio - VAIO Edit Component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AVI per audio a 4 canali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will be converted from 4 channels audio to 5.1 channels audio and impor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rà convertito da audio a 4 canali in audio a 5.1 canali, quindi verrà import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ting method of center channel (C) and subwoofer channel (LF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azione di canale centrale (C) e subwoofer (LF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te automatically by mixing aud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a automaticamente con mixing dell’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enerate as silent audio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a come canale audio silenzio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mporting HDV File  - VAIO Edit Component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HDV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riginal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 file origin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diting Style Set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tazione delle modalità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original HDV file will be used during editing. During editing, video playback will be of higher quality, but the operating performance of your computer may be low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urante la modifica verrà utilizzato il file HDV. Nel corso dell'operazione, la riproduzione del video sarà di qualità superiore, ma le prestazioni del computer potrebbero risultare inferiori al norm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xy file will be used for editing in place of the HDV file. During editing, the quality of video playback will be lower, but the operating performance of your computer will be bet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la modifica verrà utilizzato il file Proxy al posto del file HDV. Nel corso dell'operazione, la riproduzione del video sarà di qualità inferiore, ma le prestazioni del computer saranno miglior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oxy Fil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 d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ion State of the current Proxy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o di creazione del file Proxy corr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quality of the final export file is unaffected, because the original HDV file is used to render the final outp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iò non incide sulla qualità del file finale esportato, poiché per questo verrà utilizzato il file HDV origin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VI Mov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AV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PEG Mov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MPEG</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MV Mov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MICRO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stem</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t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tà di trasmiss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mpress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mpress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PEG2 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2 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 COD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 CODE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B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B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B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B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rame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mensione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me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tà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rame Aspect Rat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porzioni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EG1 Audio Layer 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 Audio Layer I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 Audio Layer I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 Audio Layer II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1 Audio Layer II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Aud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Aud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AA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EG2 AA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Uncompress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n compres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pling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tà di campiona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b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H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H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4) 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4) 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 Mov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H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ence to Editing Performa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ence to File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orità alle dimensioni del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size will be about the same as the original HDV file.\nThe operating performance will be about the same as in DV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 dimensioni del file saranno all'incirca le stesse del file HDV originale.\nLe prestazioni di funzionamento saranno all'incirca le stesse della modifica 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size will be almost 1/6 of the original HDV file.\r\nBut, the video quality and the operating performance will be a little lower than the [Preference to Editing Performance]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 dimensioni del file saranno circa 1/6 di quelle del file HDV originale.\r\nLa qualità video e le prestazioni saranno leggermente inferiori rispetto al file modificato scegliendo 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 VAIO Edit Component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DV Proxy File Manager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ing Sty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alità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iginal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 file origin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0909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0909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MovieImporterCor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u</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co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hang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inomin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Menu</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gnore lumina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gnora luminanz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Motion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vvia scia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Frame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ia su singoli fotogramm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 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amma col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heck Im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ica immagi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lor Proper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oprietà col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NC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nnu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s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d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lu</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f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P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PU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back Spe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tà di riprodu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playback when dragging en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rompi la riproduzione con l'interruzione del trascina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 trascinamento manu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D Particle Mak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D Particle Make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background im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sualizza sfon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wireframe for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sualizza wireframe per modifich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lect parameter dynamic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fletti il parametro in modo dinami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mp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r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der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Fra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tter Lay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vello emetti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Para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Param</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iew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tazioni di visualizz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eimpos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ad only\nemitter and particle s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rica solo le\nimpostazioni relative a emettitore e particel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corso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ugPrint Tra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ugPrint Trac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eview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mensioni antepri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ab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ab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Ä¶</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Ä¶</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tion Configu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gurazione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D Particle Mak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D Particle Make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t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metti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dele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loa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salv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not overwrite a system p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sovrascrivere una preimpostazione di siste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Custo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t;Personalizzata&g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verwri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vrappon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ise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umore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ub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o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u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sonalizz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ise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more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ise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umore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ticle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ticella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ticle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ticella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ticle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articella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o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roc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r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ella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r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ella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Nessun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osi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rompi trascinamento manu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 trascinamento manu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input an emitter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serire il nome di un emetti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initialize keyfram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lizzare i keyfra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delete this p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iminare questa preimpos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input a preset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serire il nome di una preimpos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reset with the same name already exists. Do you want to overwrite 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iste già una preimpostazione con questo nome. Sovrascriver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tmap image(*.b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magine bitmap(*.bm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rompi sc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tion Marker Position(*.tr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sizione delimitatore di movimento(*.tr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vvia sc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rame Position %d / %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sizione fotogramma %d / %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w 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sizione di visualizz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w Ro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visualizz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ccele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celer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ispers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ers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umero di particel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mitter 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sizione emetti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andom Se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lore seme random</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n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nd Refl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flesso a ter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tter Ro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tazione emetti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k with Motion Mark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lega con delim. di mo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loc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locità</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tter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tazioni emetti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nd Heig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tezza su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ep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ofondità</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article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tazioni particel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ending Meth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odo di combin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r Tran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izione col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f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ry Veloc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locità rotator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mensioni inizial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d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mensioni final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D View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tazioni di visualizzazione 3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ion Marker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tazioni delimitatore di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view 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posizione di visualizz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click and drag the mouse vertically and horizontally to change the view 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modificare la posizione di visualizzazione, fare clic, quindi muovere il mouse in senso verticale e orizzont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click and drag the mouse up and down to change the dep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modificare la profondità, fare clic, quindi muovere il mouse in senso vertic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the 3D View focusing on the orig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uotare la visualizzazione 3D con focalizzazione sull'origi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click and drag the mouse vertically and horizontally to rotate the 3D vi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ruotare la visualizzazione 3D, fare clic, quindi muovere il mouse in senso verticale e orizzont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acceleration of P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ccelerazione delle particel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lected emitter will be in edit mode. Right click to display popup men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mettitore selezionato sarà in modalità modifica. Fare clic con il pulsante destro del mouse per visualizzare il menu di scelta rap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percentage of dispersion of emitted P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percentuale di dispersione delle particelle emess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lected emitter will be in edit mode synchronized with the emitter lay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mettitore selezionato sarà in modalità modifica, in sincronia con il relativo livel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weight of Particles. The heavier the Particle, the more the gravity that affects 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peso delle particelle. Più queste sono pesanti, maggiore sarà l'effetto della gravità su di ess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maximum number of P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numero massimo di particel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XYZ coordinates of the emit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e coordinate XYZ dell'emetti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click and drag the mouse horizontally to move the emitter along the X-axis on the 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spostare l'emettitore lungo l'asse X a ter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click and drag the mouse horizontally to move the emitter along the Y-axis on the 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spostare l'emettitore lungo l'asse Y a ter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click and drag the mouse horizontally to move the emitter along the Z-axis on the 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spostare l'emettitore lungo l'asse Z a ter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seed number that makes the random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valore seme per la generazione del numero random.</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range of emitted P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gamma delle particelle emess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if each Particle is reflected from the 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se tutte le particelle si riflettono a ter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angle of rotation of the emitter corresponding to each of the XYZ ax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ngolo di rotazione dell'emettitore corrispondente a ciascuno degli assi XY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click and drag the mouse horizontally to rotate the emitter centering on the X-ax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ruotare l'emettitore con centro sull'asse X.</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click and drag the mouse horizontally to rotate the emitter centering on the Y-ax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ruotare l'emettitore con centro sull'asse 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click and drag the mouse horizontally to rotate the emitter centering on the Z-ax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re clic e muovere il mouse in senso orizzontale per ruotare l'emettitore con centro sull'asse Z.</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type of link between the emitter and the Motion Mark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tipo di collegamento tra l'emettitore e il delimitatore di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the order of emitters. They will be drawn from bottom to 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 l'ordine degli emettitori. Verranno disposti dal basso verso l'al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velocity of emitted P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velocità delle particelle emess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the emitter to visible or invisible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 la modalità dell'emettitore da visibile a invisib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the Emitter settings.(An Emitter emits p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re le impostazioni dell'emettitore. (Un emettitore emette particel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 to End 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 a fine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line scale is displayed in fram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durata della sequenza temporale è visualizzata in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the height of the grou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re l'altezza del su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depth of the Motion Mark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profondità del delimitatore di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Motion Marker position on the scre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posizione sullo schermo del delimitatore di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t the Motion Marker position from the saved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quisire la posizione del delimitatore di movimento dal file salv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the Motion Marker position to the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alvare la posizione del delimitatore di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t the Motion Marker position from the cl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quisire la posizione del delimitatore di movimento dal cli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click and drag the mouse vertically and horizontally to change the Motion Marker posi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modificare la posizione del delimitatore di movimento, fare clic, quindi muovere il mouse in senso verticale e orizzont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method of interpolation between two keyfram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il metodo di interpolazione tra i due keyfra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keyframe to the timeline. If a keyframe already exists, it will be de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ggiungere un keyframe alla sequenza temporale. Se ne è già presente uno, questo viene elimin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n Keyfram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are/Disattivare il keyfra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 to the next key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dare al keyframe successiv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 to the previous key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dare al keyframe preced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ange and edit position of an effect are adjusted on the time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gamma e la posizione di modifica di un effetto vengono regolate sulla sequenza tempor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p Forw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hange individual Particle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re le impostazioni delle singole particel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how to blend the Particle color with the background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come combinare il colore della particella con quello dello sfond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transition of colors from the time the Particle is generated till it is destroy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transizione cromatica dal momento in cui la particella viene generata fino al momento in cui si distrugg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uble click the triangle to change the color and slide the central triangle to change the transition r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re doppio clic sul triangolo per modificare il colore e trascinare il triangolo centrale per modificare il valore di transi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lifetime of each Particle in m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durata di ciascuna particella in mse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velocity of rotation of each Partic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velocità di rotazione di ciascuna partice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size of each Particle when genera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e dimensioni di ciascuna particella quando viene gener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size of each Particle when destroy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e dimensioni di ciascuna particella quando viene distrut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shape of each Particle. You can load a bitmap image when Custom is selec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forma di ciascuna particella. Se l'opzione Personalizzata è selezionata, è possibile caricare un'immagine bitma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y/Sto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ad p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rica preimpos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ve p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alva preimpos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elete p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imina preimpost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p Backw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ant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t the parame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impostare il parametr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the 3D View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re le impostazioni della visualizzazione 3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 to Start 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 a inizio fotogram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line scale is displayed in m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durata della sequenza temporale è visualizzata in mse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 keyframes on the time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re il keyframe nella sequenza tempor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nge the Motion Marker 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dificare le impostazioni del delimitatore di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whether or not to stop the playback when the mouse button is up during the 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egliere se interrompere la riproduzione quando il pulsante del mouse non è premuto durante il Trascinamento manu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rieve the mouse pointer position as the 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quisire la posizione del  puntatore del mouse come Percorso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rrow down the color range of the image to be track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duci la gamma cromatica dell'immagine di cui eseguire la sc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ract only the chroma to emphasize the color differ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trai solo colore per enfatizzare le differenze cromatich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ry out Motion Tracking in units of 1 frame. The result will generate the 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segui la Scia movimento sui singoli fotogrammi. Il risultato genererà il Percorso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playback spe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velocità di riprodu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frame position. Drag the slider while pressing Alt to delete the Motion Path or each of the properties changed poi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a posizione del fotogramma. Trascinare il dispositivo di scorrimento premendo il tasto Alt per eliminare il Percorso movimento o altri punti modificati delle proprietà.</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or Stop Motion Tracking. The result will generate the Motion Pa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vvia o Interrompi scia movimento. Il risultato genererà il Percorso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image size to previ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ecificare le dimensioni dell'immagine per l'anteprim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the background image corresponding to the current time on the time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sualizza lo sfondo corrispondente al valore della sequenza temporale corren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er changes are reflected dynamic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 modifiche dei parametri si riflettono in modo dinami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view with wirefr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eprima con wirefra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oom in/out the time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Zoom avanti/indietro sulla sequenza tempor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ion Track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ia movimen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d Draw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scinamento manu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0,0,0909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0,0,0909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D Particle Maker Resour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D Particle Maker Resourc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x1/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5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15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4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4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30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30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0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50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0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60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9.97 Drop 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9.97 Drop 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9.97 Non Drop f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29.97 Non Drop fp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Lar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rand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andar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iccol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aioParticleMake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bout HDVMg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formazioni su HDVMg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DVMgr Version 5.0.00.090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DVMgr Versione 5.0.00.0903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 Proxy File Manager  - VAIO Edit Component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 Proxy File Manager  - VAIO Edit Components -</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 u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osta verso l'al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 dow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posta verso il bas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iz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the original HDV file during Proxy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sualizza il file HDV originale durante la modifica mediante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watermark during playback of Proxy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sualizza filigrana durante la riproduzione del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 this dialog in icon mode when starting Proxy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pri questa finestra di dialogo in modalità icona durante la modifica mediante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Qu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can set up options during Proxy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È possibile impostare le opzioni durante la modifica mediante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ess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Proxy File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zione del tipo d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he type of Proxy file to be genera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 file Proxy da gener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ut HDVMg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formazioni su HDVMg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p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u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ur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zi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u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us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xy File Cre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zione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xy Editing O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pzione di modifica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le size will be approximately 1/6 of the original HDV file size. The video quality of the file and the operating performance of your computer during editing will be lower than with [Preference to Editing Performance] selec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 dimensioni del file saranno circa 1/6 di quelle del file HDV originale. La qualità video e le prestazioni saranno leggermente inferiori rispetto al file modificato scegliendo 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le size will be approximately the same as the original HDV file size. The operating performance of your computer during editing will be about the same as with DV ed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 dimensioni del file saranno all'incirca le stesse del file HDV originale.\nLe prestazioni di funzionamento saranno all'incirca le stesse della modifica 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ist contains a Proxy file that could not be read. The file may have been moved, deleted, or corrup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lenco contiene un file Proxy che non è possibile leggere. Il file potrebbe essere stato spostato, eliminato o danneggiat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xy file item already exists.\nThe duplicated item will not be added to th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emento file Proxy già esistente.\nL'elemento duplicato non verrà aggiunto all'elenc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delete the Proxy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iminare il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xy file is being created. Do you want to qu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zione del file Proxy in corso. Annullare l'oper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xy file is in use. If you quit, Proxy editing will be stopped and will become Original editing. Do you want to qu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l file Proxy è in uso. Se si annulla l'operazione, la Modifica file Proxy viene interrotta e si passa a Modifica file originale. Annullare l'operazion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roxy file will be created and can be used for editing in place of the original HDV file.\r\nUsing this lower-quality Proxy file for editing is convenient because it requires fewer computing resources and can be manipulated more easily by your computer.\r\nThe final export file retains the video quality of the original, because the original HDV file is used to render the final outp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rà creato un file Proxy, che potrà essere utilizzato per la modifica al posto del file HDV originale.\r\nIl ricorso al file Proxy, di qualità inferioire, è utile perché richiede meno risorse del computer e può essere manipolato più facilmente dal computer stesso.\r\nIl file esportato finale presenta la stessa qualità dell'originale, poiché per la resa finale viene utilizzato il file HDV origina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attes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rea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zione in cor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cannot start at the same time with DVgate Plus.\r\nQuit DVgate plus, and start ag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avviare se DVgate Plus è in esecuzione.\r\nChiudere DVgate plus e riavvi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load a HDV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file HDV.</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create Proxy f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eck Disk Space, rights of access to the folders and the files, and name leng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icare lo spazio libero su disco, i diritti di accesso alle cartelle e ai file e la lunghezza del no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load Proxy fil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l'elenco de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save Proxy file 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mpossibile salvare l'elenco dei file Proxy.</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ence to File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orità alle dimensioni del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ence to Editing Performa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HDV File (*.m2t)|*.m2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File HDV (*.m2t)|*.m2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Tab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0909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0909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right 2004 Sony Corporati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ence to Editing Performa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orità alle prestazioni di modific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ence to File 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orità alle dimensioni del fil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HDVMgr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In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AIO Edit Components.ch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dit Components.chm</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me.tx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me.tx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installed VAIO Edit Components has been successfully remov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ozione di VAIO Edit Components complet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ted removal of VAIO Edit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ozione di VAIO Edit Components complet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mple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zione Comple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sonalizz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zione personalizzat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Feature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Feature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on</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emiere Pro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emiere Pro 1.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emiere Pr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emiere Pr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miere 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miere Standar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emiere E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Premiere Elemen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 Proxy File Manag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V Proxy File Manager</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dit Components He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uida di VAIO Edit Componen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dit Components Read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le Readme di VAIO Edit Componen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rm deletion of VAIO Edit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ermare l’eliminazione di VAIO Edit Componen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sure you want to completely remove the installed VAIO Edit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uovere completamente la versione installata di VAIO Edit Componen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want to save the above contents as a text file on the desk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alvare il contenuto come file di testo sul desktop?</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ter you uninstall VAIO Edit Components, the preset files will remain in the User environment. After uninstalling VAIO Edit Components, please follow the procedure given belo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po aver disinstallato VAIO Edit Components, i file delle preimpostazioni rimarranno nell’ambiente utente. Dopo aver disinstallato VAIO Edit Components, attenersi alla seguente procedur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Open the folder C:\\\\Documents and Settings\\\\&lt;username&gt;\\\\Application Data\\\\Adobe\\\\Premiere\\\\Sett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Aprire la cartella C:\\\\Documents and Settings\\\\&lt;nomeutente&gt;\\\\Dati applicazioni\\\\Adobe\\\\Premiere\\\\Setting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If the folders VAIO Edit Components - NTSC and VAIO Edit Components - PAL exist, then delete them manu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 Eliminare le cartelle VAIO Edit Components - NTSC e VAIO Edit Components - PAL, se sono ancora present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If the Application Data folder is not visible, please select [Tools]-[Folder Options...] from the menu bar of the Windows Explorer, then select the [View] tab and click [Show hidden files and fold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Se non è visualizzata la cartella Dati applicazioni, dal menu di Esplora risorse selezionare [Strumenti]-[Opzioni cartella], quindi selezionare la scheda [Visualizza] e fare clic su [Mostra file e cartelle nascost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Carry out the above procedure for all Users of Premie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Seguire la medesima procedura per tutti gli utenti di Premie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ly the members of the Administrators group can execute this program.\\nPlease contact your administrator, or log off and log on again as an administrator and try aga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lo un utente con diritti di amministratore può eseguire questo programma.\\nContattare l’amministratore, oppure scollegarsi e ricollegarsi in qualità di amministratore, quindi riprov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ministrator rights are required to inst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effettuare l'installazione occorre accedere come amministra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ministrator rights are required to uninst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 effettuare la disinstallazione occorre accedere come amministrato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error occurred in forwarding data process: %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i inoltramento dei dati : %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dit Components only supports Windows XP.\\nYour computer OS cannot use this softw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AIO Edit Components supporta solo Windows XP.\\nIl sistema operativo installato non consente l’utilizzo di questo softwar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anguage environment of OS is different.\\\\nYour computer OS cannot use this softw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lingua del sistema operativo è diversa.\\\\nQuesto software non può essere utilizzato con il sistema operativo del computer in us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obe(R) Premiere(R) Pro/Standard is either not installed or the install information cannot be read properly.\\nPlease set up this application after installation/re-installation of Adobe(R) Premiere(R) Pro/Stand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dobe(R) Premiere(R) Pro/Standard non è installato o è impossibile leggere correttamente le informazioni relative all'installazione.\\nImpostare questa applicazione dopo aver installato/reinstallato Adobe(R) Premiere(R) Pro/Standard.</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gram runs on Sony VAIO computers only.\\nThis computer is not recognized as a Sony VAIO compu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sui computer Sony VAIO.\\nIl computer in uso non è un computer Sony VAIO.</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up has finished installing VAIO Edit Components on your computer.\\n\\nSetup can launch the Readme file. Choose the options you wa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stallazione di VAIO Edit Components completata.\\n\\n È possibile visualizzare il file Readme ora. Scegliere le opzioni desiderat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 Readme no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sualizza il file Readme</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installed version (%s) of VAIO Edit Components will be updated to version %s.\\\\nAfter updating, it can be used with Adobe (R) Premiere (R) Pro / Standard / Elements.\\\\nTo continue, click Nex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 versione (%s) di VAIO Edit Components installata verrà aggiornata alla versione %s.\\\\nUna volta completato l'aggiornamento, potrà essere utilizzato con Adobe (R) Premiere (R) Pro / Standard / Elements.\\\\nPer procedere, fare clic su Avanti.</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cautions after uninstalling VAIO Edit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ecauzioni da adottare dopo la disinstallazione di VAIO Edit Componen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dit Components 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IO Edit Components 5.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C50-ENG.T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ic Text File</w:t>
            </w:r>
          </w:p>
        </w:tc>
      </w:tr>
    </w:tbl>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1:17:00Z</dcterms:created>
  <dc:creator>RinaldiG</dc:creator>
  <dc:description/>
  <dc:language>en-US</dc:language>
  <cp:lastModifiedBy>RinaldiG</cp:lastModifiedBy>
  <dcterms:modified xsi:type="dcterms:W3CDTF">2005-01-11T15:37:00Z</dcterms:modified>
  <cp:revision>2</cp:revision>
  <dc:subject/>
  <dc:title>Motion Drawing</dc:title>
</cp:coreProperties>
</file>