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08" w:type="dxa"/>
        <w:jc w:val="left"/>
        <w:tblInd w:w="-113" w:type="dxa"/>
        <w:tblLayout w:type="fixed"/>
        <w:tblCellMar>
          <w:top w:w="0" w:type="dxa"/>
          <w:left w:w="108" w:type="dxa"/>
          <w:bottom w:w="0" w:type="dxa"/>
          <w:right w:w="108" w:type="dxa"/>
        </w:tblCellMar>
      </w:tblPr>
      <w:tblGrid>
        <w:gridCol w:w="5064"/>
        <w:gridCol w:w="5064"/>
        <w:gridCol w:w="1530"/>
        <w:gridCol w:w="1350"/>
      </w:tblGrid>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ilders Recovery Media Kit Wizar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zione guidata kit di supporti di ripristino generator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ilders Recovery Media Kit Wizard Version 2.2.00</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zione guidata kit di supporti di ripristino generatori versione 2.2.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3, 2004 Sony Corp. &amp;&amp; Sony Digital Network Applications, In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3, 2004 Sony Corp. &amp;&amp; Sony Digital Network Applications, In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rding technology by Sonic Solution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ecnologia di registrazione di Sonic Solution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Recovery Utility - Recovery Media Kit Wizar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 Creazione guidata kit di supporti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 this wizard to create your Recovery Media Kit. \n\nClose all open programs and click [Next] to proce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Questa procedura guidata consente di creare un kit di supporti di ripristino. \n\nChiudere tutti i programmi aperti e fare clic su Avanti per continua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very Media Kit Wizar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zione guidata kit di\nsupporti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R(C) 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R(C) 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D-R/DVD+R(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D-R/DVD+R(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this is the first time you are creating your recovery media, you have 2 choice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 è la prima volta che si creano supporti di ripristino, è possibile scegliere una delle due seguenti opzion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ess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ess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ck [Start] and follow the instructions onscree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re clic su [Inizia] e seguire le istruzioni visualizz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n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this is the first time you are creating your recovery media, you need %d CD-R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 è la prima volta che si creano supporti di ripristino, sono necessari %d CD-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c driv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ità disc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ecking the recovery partition.\n\nPlease wait a momen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erifica della partizione di ripristino in corso.\n\nAttende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ut VAIO Recovery Utility - Recovery Media Kit Wizar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formazioni su VAIO Recovery Utility - Creazione guidata kit di supporti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mplet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very Media Kit Wizar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zione guidata kit di supporti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 Confirma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nferma disc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e Recovery Media Ki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re un kit di supporti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Recovery Utility - Recovery Media Kit Wizar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 Creazione guidata kit di supporti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izi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eck that you have enough recordable CDs and/or DVDs availabl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erificare di avere sufficienti CD e/o DVD registrabili a disposizi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R or DVD+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VD-R o DVD+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 %d %s disc(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tilizza %d %s disco/disch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this is the first time you are creating your recovery media, you need %d CD-R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 si stanno creando i supporti di ripristino per la prima volta, occorrono i CD-R %d C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 Drive Confirma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nferma unità disc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r recordable disc drive is displayed below.\nIf you want to change the disc drive, select it from the pull-down menu.</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unità disco registrabile è visualizzata sotto.\nSe si desidera cambiare unità, selezionarne una nell'elenco a disces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very Disc Nam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ome disco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c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t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t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d/%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d/%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lication Recovery Disc %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o di ripristino applicazione %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ing - Lead-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laborazione - Inizi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ing - Writing</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laborazione - Scrittur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ing - Lead-Ou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laborazione - Fi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ing - Checking</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laborazione - Verific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ing - Checking Dis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laborazione - Controllo disc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n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e "%s".      \n\nInsert a blank %s disc and click [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zione di "%s".      \n\nInserire un disco %s vuoto e fare clic su 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isc is created.      \n\nRemove the disc and label it      \n"%s"      \n\nClick [OK] to proceed to the next dis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o creato.      \n\nRimuoverlo e apporvi un'etichetta      \n"%s"      \n\nFare clic su OK per continuare con il disco successiv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inal disc is created.      \n\nRemove the disc and label it      \n"%s"      \n\nYour Recovery Media Kit is complete.       \nPlease keep the discs in a safe place for future use.      \n\nClick [OK] to exit the 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xml:space="preserve">L'ultimo disco è stato creato.      \n\nRimuoverlo e apporvi un'etichetta      \n"%s"      \n\nIl kit di supporti di ripristino è completato.       \nConservare i dischi in un luogo sicuro per un eventuale uso futuro.      </w:t>
            </w:r>
            <w:r>
              <w:rPr>
                <w:lang w:val="en-US"/>
              </w:rPr>
              <w:t>\n\nFare clic su OK per chiude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isc is created.      \n\nRemove the disc and label it      \n"%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o creato.      \n\nRimuoverlo e apporvi un'etichetta      \n"%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disc is not blank.      \n\nInsert a blank %s, then click [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l disco non è vuoto.      \n\nInserire un disco %s vuoto, quindi fare clic su 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c type is incorrect or the disc is not blank.      \n\nInsert a blank %s, then click [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l tipo di disco non è corretto oppure il disco non è vuoto.      \n\nInserire un disco %s vuoto e fare clic su 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re is no disc in the drive.      \n\nInsert a blank %s, then click [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essun disco nell'unità.      \n\nInserire un disco %s vuoto e fare clic su 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known type disc.      \n\nInsert a blank %s, then click [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ipo di disco sconosciuto.      \n\nInserire un disco %s vuoto e fare clic su 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ting %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zione di %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the recovery disc and click [Star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lezionare il disco di ripristino e fare clic su Inizi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ck [Start] and follow the instructions onscree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re clic su Inizia e seguire le istruzioni visualizz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sure you want to exit the Recovery Media Kit Wizar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hiudere la Creazione guidata kit di supporti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you exit this wizard during the process, the disc cannot      \nbe used anymore.      \n\nAre you sure you want to exit the wizard?      \nClick [Yes] to exit. It will take some seconds to terminate the proces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 si chiude la procedura guidata quando l'operazione è in corso, non sarà più possibile      \nutilizzare il disco.      \n\nChiudere la procedura guidata?      \nScegliere Sì per chiuderla. Ci vorrà qualche secondo per interrompere l'operazi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ing - Cancelling</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aborazione - Annullamen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enter Standby or Hibernation.      \nPlease do not use Standby or Hiberna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ttivare la modalità di Standby o Sospensione.      \nNon utilizzare tali modalità.</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log off or shut down.      \nPlease do not log off or shut dow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disconnettersi e arrestare il sistema.      \nNon disconnettersi o arrestare il sistem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 %02d : %02d : %02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mpo: %02d . %02d . %02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 %02d : %02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mpo: %02d . %02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 00 : %02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mpo: 00 . %02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is not the correct version of PrimoSDK.dll.      \n\nReinstall the VAIO Recovery Utility and start the program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Questa non è la versione corretta di PrimoSDK.dll.      \n\nInstallare VAIO Recovery Utility e riavviare il programm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maining: %2d min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mpo rimanente: %2d mi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PrimoSDK.dll.      \n\nExit the VAIO Recovery Utility, then restart i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inizializzare PrimoSDK.dll.      \n\nChiudere VAIO Recovery Utility e riavviarl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maining: &lt; 1m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empo rimanente: &lt; 1 mi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get recorder configuration.      \n\nCheck your recorder, then start the VAIO Recovery Utilit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la configurazione del masterizzatore.      \n\nControllare il masterizzatore e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find the CD or DVD recorder.     \nThe recorder may be in use.      \n\nCheck your recorder then restart the 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masterizzatore di CD o DVD.     \nPotrebbe essere già in uso.      \n\nControllare il masterizzatore e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configuration file for Recovery Media Kit creation is not correct.      \n\nUse the Recovery Media Kit to recover your computer, then start the VAIO Recovery Utilit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l file di configurazione per la creazione del kit di supporti di ripristino non è corretto.      \n\nUtilizzare il kit di supporti di ripristino per ripristinare il computer e quindi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access the recorder.      \n\nCheck your recorder, then start the VAIO Recovery Utilit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ccedere al masterizzatore.      \n\nControllare il masterizzatore e quindi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re is a problem with the recorder.      \n\nClick [OK] to exit the Recovery Media Kit Wizard and make sure you      \nrestart your compute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i è verificato un problema con il masterizzatore.      \n\nFare clic su OK per chiudere la Creazione guidata kit di supporti di ripristino e \nriavviare i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get recorder status.      \n\nCheck your recorder, then start the VAIO Recovery Utilit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lo stato del masterizzatore.      \n\nControllare il masterizzatore e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known disc is inserted.      \n\nInsert a blank DVD-R, then click [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riconoscere il disco.      \n\nInserire un DVD-R vuoto e fare clic su 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error occurred while writing to the disc.      \n\nClose this program, restart your computer       \nthen start the process again with a new disc. \n\nDestroy the current CD or DV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a scrittura sul disco.      \n\nChiudere il programma, riavviare il computer       \ne riavviare l'operazione utilizzando un nuovo disco. \n\nEliminare il CD o DVD corre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re is an error on the disc.       \n\nDestroy the current CD or DVD and start the process to create     \n"%s"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sul disco.       \n\nEliminare il CD o il DVD corrente e iniziare di nuovo l'operazione per creare     \n"%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open the files for to create the disc.       \n\nUse the Recovery Media Kit to recover your computer, then start the VAIO Recovery Utilit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prire i file per la creazione del disco.       \n\nUtilizzare il kit di supporti di ripristino per ripristinare il computer e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get information about the disc creation.      \n\nUse the Recovery Media Kit to recover your computer, then start the VAIO Recovery Utilit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informazioni sulla creazione del disco.      \n\nUtilizzare il kit di supporti di ripristino per ripristinare il computer e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find disc creating status.      \n\nExit the 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xml:space="preserve">Impossibile trovare lo stato di creazione del disco.      </w:t>
            </w:r>
            <w:r>
              <w:rPr>
                <w:lang w:val="en-US"/>
              </w:rPr>
              <w:t>\n\nChiude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start the Recovery Media Kit Wizard because the recovery partition has been deleted.      \n\nYou need to use the Recovery Media Kit to recover your computer or restore the recovery partition.       \nFor details, refer to the instruction manua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Creazione guidata kit di supporti di ripristino. La partizione di ripristino è stata eliminata.      \n\nUtilizzare il kit di supporti di ripristino per ripristinare il computer o la partizione.       \nPer ulteriori informazioni, vedere la Guida per la risoluzione dei problemi e il ripristino del sistema VAI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start the Recovery Media Kit Wizard because another application is accessing the recovery partition.   \n\nClose all open programs then start the VAIO Recovery Utilit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Creazione guidata kit di supporti di ripristino. La partizione di ripristino è utilizzata da un'altra applicazione.   \n\nChiudere tutti i programmi aperti e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retrieve the status of the recovery partition.      \n\nRestart your computer to retrieve the statu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ripristinare lo stato della partizione di ripristino.      \n\nRiavviare il computer per ripristinare lo stato della partizi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hard disk has been converted to dynamic disk.      \nCannot access the recovery partition.       \n\nExit the 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xml:space="preserve">Il disco rigido è stato convertito in disco dinamico.      \nImpossibile accedere alla partizione di ripristino.       </w:t>
            </w:r>
            <w:r>
              <w:rPr>
                <w:lang w:val="en-US"/>
              </w:rPr>
              <w:t>\n\nChiude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program runs on Sony VAIO computers only.       \nThis computer is not recognized as a Sony VAIO compute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Questo programma può essere eseguito esclusivamente su computer Sony VAIO.       \nIl computer in uso non è un computer Sony VAI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software can only be operated by Administrator User Accounts.      \n\nPlease log off and log on again using an Administrator User Account or       \nconsult your system administrator for further assistanc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Questo software può essere utilizzato esclusivamente con un account di amministratore.      \n\nDisconnettersi e accedere con un account di amministratore o       \nrivolgersi all'amministratore di sistema per assistenz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AC adapter is not connected. Connect the AC adapter to avoid losing power during the recovery process.      \n\nConnect AC adapter then start the VAIO Recovery Utilit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adattatore di corrente alternata non è collegato. Collegare l'adattatore per evitare l'interruzione dell'alimentazione durante il ripristino.      \n\nCollegare l'adattatore e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ting</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zi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ecovery disc is created.      \n\nRemove the disc and label it      \n"%s"      \n\nStore the recovery discs in a safe place.      \n\nClick [OK] to exit the 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o di ripristino creato.      \n\nRimuoverlo e apporvi un'etichetta      \n"%s"      \n\nConservare i dischi di ripristino in un luogo sicuro.      </w:t>
            </w:r>
            <w:r>
              <w:rPr>
                <w:lang w:val="en-US"/>
              </w:rPr>
              <w:t>\n\nFare clic su OK per chiude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new device has been detected.      \n\nTo use this drive, exit the Recovery Media Kit Wizard then restart the 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È stata rilevata una nuova periferica.      \n\nPer utilizzare tale periferica, chiudere la Creazione guidata kit di supporti di ripristino e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ing - Image Creating</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laborazione - Scrittur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R/RW</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R/RW</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R/RW</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R/RW</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R/RW or DVD+R/RW</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R/RW or DVD+R/RW</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R/RW</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R/RW</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RW</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RW</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R./RW</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D-R./RW</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ath of SNYHDRCV.INI  :\n\n%s\n\nThe path of ISO image:\n\n%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l percorso di SNYHDRCV.INI  :\n\n%s\n\nIl percorso dell'immagine ISO:\n\n%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ize of the disc %s is beyond the limit.      \n\nCheck the total size of contents on the disc.       \n\nThe limit is 4GB for DVD,  650MB for C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e dimensioni del disco %s superano il limite massimo.      \n\nControllare le dimensioni totali dei contenuti del disco.       \n\nIl limite è di 4 GB per i DVD e di  650 MB per i C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find %s in the specified folder.        \n\nCheck the contents then create the disc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trovare %s nella cartella specificata.        \n\nControllare i contenuti, quindi ricreare il disc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re is not enough space to store ISO image.      \n\nChange the folder to store ISO image then create disc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on c'è sufficiente spazio per memorizzare l'immagine ISO.      \n\nSalvare l'immagine ISO in un'altra cartella, quindi ricreare il disc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find disc identification file %s in the folder %s       \nCreate the disc identificcation fil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s di identificazione del disco nella cartella %s        \nCreare il file di identificazi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re is already a %s in the specified folder.        \n\nRemove the %s then create the disc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a cartella specificata già contiene un %s.        \n\nRimuovere %s, quindi ricreare il disc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find the folder to store ISO image or the folder is not specified.       \n\nExit the Recovery Media Kit Wizar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cartella per la memorizzazione di immagini.       \n\nUscire dalla Creazione guidata kit di supporti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YHDRCV.ini is not specified, or there is no SNYHDRCV.INI in the specified folder.       \n\nExit the Recovery Media Kit Wizar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NYHDRCV.ini non è stato specificato, o la cartella specificata non contiene SNYHDRCV.INI.       \n\nUscire dalla Creazione guidata kit di supporti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 %d %s(s) and %d %s(s) (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tilizzare %d %s(s) e %d %s(s) (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ecking the recovery partition.\n\nPlease wait a momen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erifica della partizione di ripristino in corso.\n\nAttende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INI ???????????INI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INI ???????????INI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 (??? INI ????)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 (??? INI ????)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s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s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s ????? %s ????????????????????????????????? %s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s ????? %s ????????????????????????????????? %s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 %2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 %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 ?? 255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 ?? 25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UI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UI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n???????????????\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n???????????????\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2\nContinu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2\nContinu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DLL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DLL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 I/O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 I/O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ony Digital Network Applications, In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ony Digital Network Applications, In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covery Disc Kit Wizard Resourc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covery Disc Kit Wizard Resourc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2, 2, 00, 06170</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2, 2, 00, 0617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DBTRe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DBTR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yright 2003, 2004 Sony Corp.  Sony Digital Network Applications, In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yright 2003, 2004 Sony Corp.  Sony Digital Network Applications, In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bout 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formazioni su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Version 2.2.00</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versione 2.2.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yright 2003, 2004 Sony Corp. &amp;&amp; Sony Digital Network Applications, In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yright 2003, 2004 Sony Corp. &amp;&amp; Sony Digital Network Applications, In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cording technology by Sonic Solution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ecnologia di registrazione di Sonic Solution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pzion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te Recovery Media Kit\n  Recovery Media Kit has not been created ye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 un kit di supporti di ripristino\n  Il kit di supporti di ripristino non è ancora stato cre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cover Your Compute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a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lect the menu item and click [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lezionare un'opzione e fare clic su 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ptions Menu</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Menu Opzion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te support folder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 cartelle di suppor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cover specific applications that were preinstall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a applicazioni specifiche che erano preinstall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You can create support folders on your C driv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 cartelle di supporto nell'unità 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is may not apply to all bundled softwar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iò potrebbe non essere possibile con tutte le applicazioni del pacchetto softwa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lect an option and click [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lezionare un'opzione e fare clic su 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hecking the recovery partition.\n\nPlease wait a momen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erifica della partizione di ripristino in corso.\n\nAttende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uov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bout 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formazioni su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t is strongly recommended that you create a Recovery Media Kit (CDs or DVDs) to restore your operating system and preinstalled software applications in the event that your system becomes unstable or corrupted.\nCreating a Recovery Media Kit enables you to reclaim hard drive space (used by the 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È consigliabile creare un kit di supporti di ripristino (CD o DVD) che consenta il ripristino del sistema operativo e delle applicazioni preinstallate nel caso il sistema sia instabile o danneggiato.\nAttraverso la creazione di un kit di supporti di ripristino è possibile recuperare lo spazio sul disco rigido (utilizzato dalla partizione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You can perform the following by using data in the recovery partition:\n - C drive recovery\n - C and D drive recovery (Change partition sizes)\n - Complete recove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n i dati della partizione di ripristino è possibile eseguire le seguenti operazioni:\n - Ripristino dell'unità C\n - Ripristino delle unità C e D (modifica delle dimensioni delle partizioni)\n - Ripristino comple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te Recovery Media Kit.\n  Recovery Media Kit has not been created ye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re un kit di supporti di ripristino.\n  Il kit di supporti di ripristino non è ancora stato cre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te Recovery Media Kit.\n  Recovery Media Kit has already been creat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re un kit di supporti di ripristino.\n  Il kit di supporti di ripristino è già stato cre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te Support Folder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zione delle cartelle di suppor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lick [OK] to create support folders on the C driv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re clic su OK per creare le cartelle di supporto nell'unità 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xit the VAIO Recovery Utility and \nstart the options too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hiudere VAIO Recovery Utility e \navviare lo strumento delle opzion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start the VAIO Recovery Utility because the recovery partition has been deleted.      \n\nYou need to use the Recovery Media Kit to recover your computer or restore the recovery partition.       \nFor details, refer to the instruction manua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vviare VAIO Recovery Utility. La partizione di ripristino è stata eliminata.      \n\nUtilizzare il kit di supporti di ripristino per ripristinare il computer o la partizione di ripristino.       \nPer ulteriori informazioni, vedere la Guida per la risoluzione dei problemi e il ripristino del sistema VAI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start the VAIO Recovery Utility because another application is accessing the recovery partition.   \n\nClose all open programs and then start the VAIO Recovery Utilit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vviare VAIO Recovery Utility. La partizione di ripristino è utilizzata da un'altra applicazione.   \n\nChiudere tutti i programmi aperti, quindi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restore the status of the recovery partition.      \n\nRestart your computer to restore the status of the 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dello stato della partizione di ripristino non riuscito.      \n\nRiavviare il computer per ripristinare lo stato della partizi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start the VAIO Recovery Utility.    \nThe hard disk has been converted to dynamic disk. Cannot access 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vviare VAIO Recovery Utility.    \nIl disco rigido è stato convertito in disco dinamico. Impossibile accedere alla partizione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      \nThis computer is not recognized as a Sony VAIO compute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Questo programma può essere eseguito esclusivamente su computer Sony VAIO.      \nIl computer in uso non è un computer Sony VAI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is software can only be operated by Administrator User Accounts.      \n\nPlease log off and log on again using an Administrator User Account or       \nconsult your system administrator for further assistance.      \nThen restart this program..</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Questo software può essere utilizzato esclusivamente con un account di amministratore.      \n\nDisconnettersi e accedere con un account di amministratore o       \nrivolgersi all'amministratore di sistema per assistenza.      \nQuindi riavviare il programm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AC adapter is not connected.      \n\nConnect AC adapter to avoid losing power during the process.      \n\nConnect AC adapter then start the VAIO Recovery Utilit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adattatore di corrente alternata non è collegato.      \n\nCollegare l'adattatore per evitare l'interruzione dell'alimentazione durante l'elaborazione.      \n\nCollegare l'adattatore e quindi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You can create the Recovery Media Kit again if you lost i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 lo si perde, è possibile ricreare il kit di supporti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open the files for the recovery.       \n\nUse the Recovery Media Kit to recover your computer, then start the VAIO Recovery Utilit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prire i file per il ripristino.       \n\nUtilizzare il kit di supporti di ripristino per ripristinare il computer, quindi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configuration file is not correct.     \n\nUse the Recovery Media Kit to recover your computer, then start the VAIO Recovery Utilit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l file di configurazione è errato.      \n\nUtilizzare il kit di supporti di ripristino per ripristinare il computer e quindi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hecking the recovery partition.\n\nPlease wait a momen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erifica della partizione di ripristino in corso.\n\nAttende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get information about the recovery.      \n\nUse the Recovery Media Kit to recover your computer, then start the VAIO Recovery Utilit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informazioni sulla creazione del disco.      \n\nUtilizzare il kit di supporti di ripristino per ripristinare il computer e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utti i file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nza no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 file senza no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essun messaggio di errore disponibi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i è tentato di eseguire un'operazione non supportat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sorsa necessaria non disponibi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sconosciu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rgomento non valid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ome file non valid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documen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documen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alvare le modifiche apportate a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documento vuo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l file è troppo grande per essere aper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vviare il processo di stamp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prire la Guid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interno dell'applicazi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mando non riusci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 per eseguire l'operazi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e voci del Registro di sistema sono state rimosse e il file .INI (se presente) è stato elimin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on tutte le voci del Registro di sistema (o file .INI) sono state rimoss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l programma richiede il file %s che non è stato trovato nel sistem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l programma è collegato all'esportazione mancante %s nel file %s. Questo computer potrebbe avere una versione di %s non compatibi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mettere un numer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1 e %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mettere un numero compreso tra %1 e %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on immettere più di %1 caratter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cegliere un pulsa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0 e 2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positiv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mettere una data e/o un'or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mettere una valut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mettere un GUI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mettere un'or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mettere una dat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ormato file imprevis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nImpossibile trovare il file.\nVerificare che il percorso e il nome del file siano corrett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unità disco di destinazione è pien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leggere da %1. Il file è aperto da un altro ute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1. Il file è di sola lettura o aperto da un altro ute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imprevisto durante la lettura di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imprevisto durante la scrittura su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2\nContinuare l'esecuzione dello scrip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ccezione dispatch: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leggere: proprietà di sola scrittur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proprietà di sola lettur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il supporto per la posta elettronic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LL del sistema di posta elettronica non valid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inviare il messaggi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essun erro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sconosciuto durante l'accesso a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non trov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contiene un percorso non valid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prire %1. Troppi file apert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ccesso a %1 neg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andle di file non valido associato a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rimuovere %1. È la directory corre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creare %1. La directory è pien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cerca in %1 non riuscit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di I/O hardware durante l'accesso a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iolazione di condivisione durante l'accesso a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iolazione di blocco durante l'accesso a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o pieno durante l'accesso a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entativo di accedere a %1 oltre la sua fi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entativo di scrittura su %1 in lettur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entativo di lettura da %1 in scrittur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ormato di %1 non valid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contiene un oggetto imprevis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contiene uno schema err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ixe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eselezion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Mis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ony Digital Network Applications, In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ony Digital Network Applications, In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2, 2, 00, 0611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2, 2, 00, 061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RU.ex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RU.ex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yright 2003, 2004 Sony Corp.  Sony Digital Network Applications, In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yright 2003, 2004 Sony Corp.  Sony Digital Network Applications, In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bout Suppor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formazioni su Suppor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upport Version 1.0</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upporto versione 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yright (C) 2003</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yright (C) 20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ting the support folders in your C drive.\n\nPlease wait for a whil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ttendere.\n\nCreazione delle cartelle di supporto nell'unità 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C: ??????????????????????\n\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C: ??????????????????????\n\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bout Suppor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formazioni su Suppor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create the support folders.\n\nClick [OK] to exit the 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zione delle cartelle di supporto non riuscita.\n\nFare clic su OK per chiude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following folders have been created on your C drive.\n\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ono state create le seguenti cartelle nell'unità C.\n\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 not enter Standby or Hibernation!\nPlease do not use Standby or Hiberna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ttivare la modalità di Standby o Sospensione.\nNon utilizzare tali modalità.</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 not log off or shut down!\nPlease do not log off or shut dow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disconnettersi e arrestare il sistema.\nNon disconnettersi o arrestare il sistem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bout Suppor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bout 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n?VAIO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n?VAIO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C: ?????????????????????\n\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C: ?????????????????????\n\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 ?????????????? /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 ?????????????? /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 ????????????? /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 ????????????? /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ony Digital Network Applications, In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ony Digital Network Applications, In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2, 0, 01, 06110</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2, 0, 01, 061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yright 2003 Sony Corp.  Sony Digital Network Applications, In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yright 2003 Sony Corp.  Sony Digital Network Applications, In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Recovery operation is not completed.       \n\nLog on again as System Administrator, then start the VAIO Recovery Utilit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non completato.       \n\nEseguire di nuovo l'accesso come amministratore di sistema e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hirp.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hirp.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n\n??????????????????????????? ?VAIO ????????????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n\n??????????????????????????? ?VAIO ????????????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hirp.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hirp.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ony Digital Network Applications, In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ony Digital Network Applications, In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hirp.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irp Applica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irp Appli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hirp.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0, 01, 06110</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0, 01, 061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hirp.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irp</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irp</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hirp.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yright 2003 Sony Corp.  Sony Digital Network Applications, In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yright 2003 Sony Corp.  Sony Digital Network Applications, In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hirp.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irp.ex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irp.ex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hirp.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4:11:00Z</dcterms:created>
  <dc:creator>RinaldiG</dc:creator>
  <dc:description/>
  <dc:language>en-US</dc:language>
  <cp:lastModifiedBy>RinaldiG</cp:lastModifiedBy>
  <dcterms:modified xsi:type="dcterms:W3CDTF">2005-09-22T08:00:00Z</dcterms:modified>
  <cp:revision>4</cp:revision>
  <dc:subject/>
  <dc:title>Builders Recovery Media Kit Wizard</dc:title>
</cp:coreProperties>
</file>