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8" w:type="dxa"/>
        <w:jc w:val="left"/>
        <w:tblInd w:w="-113" w:type="dxa"/>
        <w:tblLayout w:type="fixed"/>
        <w:tblCellMar>
          <w:top w:w="0" w:type="dxa"/>
          <w:left w:w="108" w:type="dxa"/>
          <w:bottom w:w="0" w:type="dxa"/>
          <w:right w:w="108" w:type="dxa"/>
        </w:tblCellMar>
      </w:tblPr>
      <w:tblGrid>
        <w:gridCol w:w="5064"/>
        <w:gridCol w:w="5064"/>
        <w:gridCol w:w="1530"/>
        <w:gridCol w:w="1350"/>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want to recover your computer using this recovery disc, restart the computer with this disc inser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er ripristinare il computer con questo disco di ripristino, riavviare il computer con il disco inseri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want to recover your computer using your \nrecovery disc, insert "System Recovery Disc 1" \ninto the disc drive and restart the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er ripristinare il computer con il \ndisco di ripristino, inserire il "Disco di ripristino del sistema 1" \nnell'apposita unità e riavviare i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want to recover your computer using this        \nrecovery disc, click [Cancel] and restart the computer       \nwith this disc inserted.       \n\nIf you click [OK], you can perform the Application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er ripristinare il computer con questo        \ndisco di ripristino, fare clic su Annulla e riavviare il computer       \ncon il disco inserito.       \n\nSe si sceglie OK, sarà possibile eseguire il ripristino delle applica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want to recover your computer using your \nrecovery disc, insert "Product Recovery Disc 1" \ninto the disc drive and restart the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er ripristinare il computer con il \ndisco di ripristino, inserire il "Disco di ripristino del prodotto 1" \nnell'apposita unità e riavviare i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n????????????? 1???????????????       \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n????????????? 1???????????????       \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n[?????] ??????????????????       \n??????????????????????????       \n\n[OK]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n[?????] ??????????????????       \n??????????????????????????       \n\n[OK]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n?????????????? 1???????????????       \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n?????????????? 1???????????????       \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igital Netow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igital Netow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 4, 00, 0108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 4, 00, 010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2 - 2004 Sony Corp.  Sony Digital Netow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pyright 2002 - 2004 Sony Corp.  </w:t>
            </w:r>
            <w:r>
              <w:rPr>
                <w:lang w:val="fr-BE"/>
              </w:rPr>
              <w:t>Sony Digital Netow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torun.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guid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this wizard to recover your computer.\nPlease refer to the printed Guide to Recovering your VAIO System.\n\nClose all open programs and click [Next] to proce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a procedura guidata consente di eseguire il ripristino del computer.\nPer ulteriori informazioni vedere la Guida per la risoluzione dei problemi e il ripristino del sistema VAIO.\n\nChiudere tutti i programmi aperti e fare clic su Avanti per continu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RAI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ca RAI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want to change the RAID configuration on your system,\nclick [Change RAID] to display the wizard and follow the \ninstructions on i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si desidera modificare la configurazione RAID del sistema, \nfare clic su [Modifica RAID] per visualizzare la procedura guidata e seguire le istru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ar all secto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zzera tutti i setto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ed Op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ed O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artition Siz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artition Siz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verwrite all sectors on the hard disk drive with zeros. This process takes more time than the normal recovery. \nNote that this option will not permanently delete all data on your compute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vrascrive a zero tutti i settori del disco rigido. Questa operazione richiede più tempo del ripristino standard. \nSi noti che questa opzione non deve essere utilizzata per eliminare definitivamente i dati da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Op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artition Siz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mensioni part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Parti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gress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m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ystem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 siste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urrent 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cesso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emp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System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Ripristino del siste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 the selected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a l'unità\n selezion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Installazione di Windo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erform the Windows setu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segue l'installazione di\n Windo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3. Application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3. Ripristino delle applica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store the factory-installed application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a le applicazioni che\n erano preinstall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maini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sta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ing Fi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ia del f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Keep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serv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elet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imin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You can extend your disk space by deleting the recovery partition.\nNote that for future recoveries you will need to use the Recovery Media Ki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È possibile aumentare lo spazio disponibile su disco eliminando la partizione di ripristino.\nSi noti che in caso di operazioni di ripristino future sarà necessario utilizzare il kit di supporti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GB disk space is allocated to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a partizione di ripristino sono assegnati ? GB circa di spazio su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ct the size for your C drive from the menu below.\nThe remaining disk space is allocated to the D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re le dimensioni dell'unità C.\nLo spazio restante su disco verrà assegnato all'unità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urrent Drive Info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ati unità corrent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 Drive Siz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mensioni 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 Drive Siz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mensioni unità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G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ità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w Drive Info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uovi dati sull'unità</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 Drive Recovery (Recommend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unità C (consigli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 (Change Partition Siz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e unità C e D (modifica delle dimensioni delle parti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plet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comple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2\n3\n4\n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indows Setu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stallazione di Windo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You will now proceed to Windows Setup.\n\nClick [Restart] to restart the computer.\nThen follow the messages onscreen to perform the \nWindows setu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i passerà ora all'Installazione di Windows.\n\nFare clic su Riavvia per riavviare il computer.\nAttenersi quindi alle istruzioni visualizzate per eseguire \nl'Installazione di Windo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see the rest of the agree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emere PGGIÙ per visualizzare il resto del contrat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nIf you choose [No], the wizard will close. To recover your computer, \nyou must accept this agree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i accettano tutti i termini del contratto di licenza?\nSe si sceglie No, la procedura guidata verrà chiusa. Per eseguire il ripristino del computer, \nè necessario accettare tutti i termini del contrat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tes on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te sul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ad the following notes before you proce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eggere attentamente le seguenti note prima di continu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Menu</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enu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ct the recovery op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re l'opzione di ripristino appropri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Confi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ferma del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firm your setting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ificare le imposta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in Progr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System Recovery is in progr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Il ripristino del sistema è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artition Menu</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Menu delle parti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t up sizes for C and D driv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tare le dimensioni delle unità C e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DD Recovery Op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pzione di ripristino del disco rig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You can choose to delete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È possibile scegliere di eliminare 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Windows Setu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2. Installazione di Windo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End User License Agreemen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tratto di Licenza Sony con l'utente fina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se Agreement carefull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eggere attentamente il Contratto di Licenz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 Driv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e unità C e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plet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comple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itializ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izializz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epar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verwriting zero on all sector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vrascrittura a zero di tutti i settori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eleting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iminazione partizione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ing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partizione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ting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reazione partizione di ripristino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storing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partizione di ripristino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storing C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unità C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storing D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unità D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specting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alisi partizione di ripristino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specting C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alisi unità C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specting D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alisi unità D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ock volum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Blocco volu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 files to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ia dei file nel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ange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mbia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xecuting final process of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se finale di ripristino in cor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avv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 G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ct the partition siz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lezionare le dimensioni della part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 disk space of hard drive will be C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o lo spazio sul disco rigido verrà assegnato all'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 GB for C drive, remaining for D driv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 GB per l'unità C e il resto per l'unità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t will be retain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rà conserv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t will be resto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rà ripristin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t will be dele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errà elimin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t is already dele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È già stata elimin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find your computer's system drive.\nCannot select "C Driv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sistema del computer.\nImpossibile selezionare "Ripristino dell'unità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ssun cambiamen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sert "%s" and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serire "%s"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iudere il Ripristino guid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exit the Recovery Wizard?   \nIf you click [Yes], your computer restart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hiudere il Ripristino guidato?   \nSe si sceglie Sì, il computer verrà riavvi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f you stop the process, the drive currently being recovered will be deleted. \nAre you sure you want to exit the Recovery Wizard?\n\nIf you click [Yes], your computer restart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e si interrompe l'operazione, l'unità in fase di ripristino verrà eliminata. \nChiudere il Ripristino guidato?\n\nSe si sceglie Sì, il computer verrà riavvi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art the recovery process?   \nClick [Yes] to proceed.\nThis will restart your computer.\n\nIf your computer is running on battery power, make sure you \nswitch to AC power before you proce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vviare il ripristino?   \nScegliere Sì per continuare.\nIl computer verrà riavviato.\n\nSe il computer è alimentato a batteria, collegare \nl'adattatore di corrente alternata prima di continu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art the recovery process?   \nClick [Yes] to proceed.\n\nIf your computer is running on battery power, make sure you \nswitch to AC power before you proce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vviare il ripristino?   \nScegliere Sì per continuare.\n\nSe il computer è alimentato a batteria, collegare l'adattatore di \ncorrente alternata prima di continu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system recovery is completed.\n\nRemove the disc and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 sistema completato.\n\nRimuovere il disco e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system recovery is comple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 sistema complet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move the disc and click [OK] to automatically restart the computer.   \nThe computer resumes the recovery process when the system restart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muovere il disco e fare clic su OK per riavviare automaticamente il computer.   \nIl ripristino verrà quindi ripres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kip BIOS_LOCK (NoLock Imag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gnora BIOS_LOCK (NoLock Ima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ecovery Wizar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ipristino guid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sta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avv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3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t; 1 m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t; 1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information cannot be obtain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ottenere le informazioni necessari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necessary file information cannot be obtain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ottenere le informazioni necessarie sui f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information cannot be obtain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ottenere le informazioni sul disco rig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an error occurred during rescan of the disk structur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Si è verificato un errore durante la nuova analisi della struttura del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environmental variable cannot be se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configurare la variabile di ambi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use this utility for your computer. \nConfirm the model typ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questa utilità nel computer in uso. \nVerificare il modell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tart the utility because the available memory size is too sma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tilità. Memoria insuffi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drive cannot be found. \nMake sure that the hard disk is correctly connec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trovare l'unità disco rigido. \nVerificare che il disco rigido sia collegato correttam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hard disk has been converted to the dynamic dis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l disco rigido è stato convertito in disco dinami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computer does not have a record of creating the inserted disc.\nThe recovery process may not be performed correctly.\n\nIf you want to start the recovery process with this disc, click [OK]. \nOtherwise, click [Cancel] to exit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computer non contiene alcun record della creazione del disco inserito.\nIl ripristino potrebbe non essere eseguito correttamente.\n\nPer avviare il ripristino con questo disco, scegliere OK. \nIn caso contrario, scegliere Annulla per chiude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image file for the recovery cannot be foun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trovare il file immagine per il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etup file cannot be delet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Impossibile eliminare il file di installa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optical drive is not connected. \nConnect a drive and 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unità ottica. \nCollegare un'unità ed 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system is trying to restore the recovery partition\nbecause the ID has been changed. \nClick [OK] to restart the computer with the disc inserted. \nThen the VAIO Recovery Utility will sta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sistema sta tentando di ripristinare la partizione di ripristino\nperché l'ID è stato modificato. \nFare clic su [OK] per riavviare il computer con il disco inserito. \nDopodiché verrà avviato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the recovery preparation.\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la preparazione al ripristino.\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learing the sector.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l'azzeramento del settor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partitioning.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il partizionament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repairing MBR.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il ripristino di MBR.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lock the volum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bloccare il volum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creating the recovery partition.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la creazione della partizione di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write data on the setup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 dati nel file di installazion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copy the definition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opiare il file di definizion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rom the definition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dal file di definizion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copy the backup information.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opiare le informazioni di backup.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create the temporary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reare il file temporane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delete the temporary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il file temporane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at the final process of the recovery.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la fase finale del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find the necessary file for the final process of the recovery.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necessario per la fase finale del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obtain the information about the final process of the recovery.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la fase finale del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onfigurare il file di avvi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occurred during the recovery.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i eccezione sconosciuto durante il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uncompressing the fil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urante la decompressione del fil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write the model information.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le informazioni sul modell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set up the bootable partition.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configurare la partizione avviabil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write the partition type.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l tipo di partizion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prepare to obtain the model information.\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preparazione per l'ottenimento delle informazioni sul modello.\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model information for creating the recovery partition.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 modello per la creazione della partizione di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information for creating the recovery partition is incorrect.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e informazioni per la creazione della partizione di ripristino sono errate.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creating the recovery partition.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per la creazione della partizione di ripristin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 mode error is generated.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i modalità sconosciut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 option error is generated.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i opzione sconosciut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 disc is used.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sconosciut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Unknown exception error is generated.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rrore di eccezione sconosciut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recovery process has been cancelled. \nRecover your computer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ripristino è stato annullato. \nEseguire nuovamente il ripristino del compu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covery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ystem Recovery Disc %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 sistema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ystem Recovery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 sistem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applicazioni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applica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 %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 prodotto %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duct Recovery Dis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 prodot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pplication Recovery Disc %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Disco di ripristino delle applicazioni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nEject the disc and click [Cancel].\nYour computer is restarted from the recovery partition in the hard drive.\n\nIf you want to use the disc, click [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a partizione di ripristino è attiva.\nRimuovere il disco e fare clic su Annulla.\nIl computer verrà riavviato dalla partizione di ripristino nel disco rigido.\n\nSe si desidera utilizzare il disco, fare clic su 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Before you proceed, it is strongly recommended that you back up your data. \n  This wizard does not perform a backup of your existing data. If you wish to retain your data, \n  click [Cancel] to exit this wizard and perform a full backup to external media.\n\n\n- After the recovery, all the customized settings are restored to the original factory settings.\n\n\n- Only factory-installed applications can be restored with the recovery process. The software\n  applications you have installed by yourself or data you have created cannot be restored.\n  In addition, Windows OS-specific recovery is not availab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Prima di continuare, eseguire il backup dei dati. \n  Questa procedura guidata non esegue il backup dei dati esistenti. Se si desidera conservare tali dati, \n  fare clic su Annulla per chiudere la procedura guidata ed eseguire un backup completo su supporto\n  esterno.\n\n\n- Dopo il ripristino, tutte le impostazioni personalizzate verranno riportate alle impostazioni di fabbrica\n  originali.\n\n\n- Con questa operazione verranno ripristinate solo le applicazioni che erano preinstallate. Le applicazioni\n  installate o i dati creati personalmente non verranno ripristinati.\n  Inoltre, il ripristino del sistema operativo Windows non è disponib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remain unaffected. \nThe original applications and operating system are then recov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unità C verranno eliminati. Le altre unità rimarranno invariate. \nIl sistema operativo e le applicazioni originali verranno quindi ripristin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are deleted. (If your computer has two or more hard disk drives, only one hard disk is recovered and the rest remain unaffected.) \nSet up sizes for C and D drives. \nThe original applications and operating system are then recov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e unità C e D verranno eliminati. (Se il computer ha due o più dischi rigidi, verrà ripristinato solo un disco rigido, mentre le altre unità rimarranno invariate.) \nImpostare le dimensioni per le unità C e D. \nIl sistema operativo e le applicazioni originali verranno quindi ripristin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All the files and programs on your computer are deleted. (If your computer has two or more hard disk drives, only one hard disk is recovered and the rest remain unaffected.)\nThe original applications and operating system are then recov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a opzione ripristina lo stato originale di fabbrica del sistema del computer. Tutti i file e i programmi nel computer verranno eliminati. (Se il computer ha due o più dischi rigidi, verrà ripristinato solo un disco rigido, mentre le altre unità rimarranno invariate.) \nIl sistema operativo e le applicazioni originali verranno quindi ripristin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option restores your computer system to its original factory-installed state. The recovery partition on your hard disk is restored. All the files and programs on your computer are deleted. (If your computer has two or more hard disk drives, only one hard disk is recovered and the rest remain unaffected.) \nThe original applications and operating system are then recov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Questa opzione ripristina lo stato originale di fabbrica del sistema del computer. La partizione di ripristino nel disco rigido viene ripristinata. Tutti i file e i programmi nel computer verranno eliminati. (Se il computer ha due o più dischi rigidi, verrà ripristinato solo un disco rigido, mentre le altre unità rimarranno invariate.) \nIl sistema operativo e le applicazioni originali verranno quindi ripristin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drive are deleted. Other drives and the recovery partition remain unaffected. \nThe original applications and operating system are then recov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unità C verranno eliminati. La partizione di ripristino e le altre unità rimarranno invariate. \nIl sistema operativo e le applicazioni originali verranno quindi ripristin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 the files and programs on your C and D drives are deleted. (If your computer has two or more hard disk drives, only one hard disk is recovered and the rest remain unaffected.) \nSet up sizes for C and D drives. You can also choose to delete the recovery partition. \nThe original applications and operating system are recover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e unità C e D verranno eliminati. (Se il computer ha due o più dischi rigidi, verrà ripristinato solo un disco rigido, mentre le altre unità rimarranno invariate.) \nImpostare le dimensioni per le unità C e D. È anche possibile scegliere di eliminare la partizione di ripristino. \nIl sistema operativo e le applicazioni originali verranno quindi ripristin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Eliminare 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 Drive Recovery (Recommende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unità C (consiglia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 and D Drive Recovery (Change Partition Size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delle unità C e D (modifica delle dimensioni delle parti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mplete Recovery (Restor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istino completo (ripristino del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 drive.\nMake sure you back up your data.\n\n\nClick [Start] to begin the recovery 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unità C verranno eliminati.\nAssicurarsi di eseguire il backup dei dati.\n\n\nFare clic su Avvia per iniziare il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 and D drives. (If your computer has two or more hard disk drives, only one hard disk is recovered and the rest remain unaffected.)\nMake sure you back up your data.\n\n\nClick [Start] to begin the recovery 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le unità C e D verranno eliminati. (Se il computer ha due o più dischi rigidi, verrà ripristinato solo un disco rigido, mentre le altre unità rimarranno invariate.)\nAssicurarsi di eseguire il backup dei dati.\n\n\nFare clic su Avvia per iniziare il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is process will delete all the files and programs on your computer. (If your computer has two or more hard disk drives, only one hard disk is recovered and the rest remain unaffected.) \nMake sure you back up your data.\n\n\nClick [Start] to begin the recovery process.</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utti i file e i programmi nel computer verranno eliminati. (Se il computer ha due o più dischi rigidi, verrà ripristinato solo un disco rigido, mentre le altre unità rimarranno invariate.) \nAssicurarsi di eseguire il backup dei dati.\n\n\nFare clic su Avvia per iniziare il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ut %d GB disk space is allocated to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lla partizione di ripristino sono assegnati %d GB circa di spazio su dis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hard disk has been converted to the dynamic disk.    \nSelect "Complet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l disco rigido è stato convertito in disco dinamico.    \nSelezionare "Ripristino comple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elect "C Drive Recovery" because the hard disk has been converted to dynamic dis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Ripristino dell'unità C". Il disco rigido è stato convertito in disco dinamic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he recovery partition is active.   \nSelect "Complete Recove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a partizione di ripristino è attiva.   \nSelezionare "Ripristino complet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information for the 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per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pen the partition list fi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ell'elenco delle partizio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recovery partition size info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le dimensioni della partizione di ripristi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obtain the hard disk size inform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ottenere le informazioni sulle dimensioni del disco rigi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perform the recovery because the size of the hard disk is too sma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ripristino. Disco rigido insuffi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start the VAIO Recovery Utility because another application is accessing the recovery partition.\nClose all open programs and start the VAIO Recovery Utilit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La partizione di ripristino è utilizzata da un'altra applicazione.\nChiudere tutti i programmi aperti e riavviare 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ailed to restore the status of the recovery partition.\nRestart your computer to restore the status of the recovery parti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lo stato della partizione di ripristino.\nRiavviare il computer per ripristinare lo stato della part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not add font fil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file di caratte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bor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ntinu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Prova nuovam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INI ???????????INI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 (??? INI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s ????? %s ????????????????????????????????? %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0 ?? 25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n???????????????\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2\nContinue?????????????</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2\nContinu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 DL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 I/O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3, 1, 00, 0621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3, 1, 00, 062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2004 Sony Corp., 2002, 2003, 2004 Sony Digital Network Applications, Inc.</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Copyright 2000, 2001, 2002, 2003, 2004 Sony Corp., 2002, 2003, 2004 Sony Digital Network Applications, In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S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7:52:00Z</dcterms:created>
  <dc:creator>RinaldiG</dc:creator>
  <dc:description/>
  <dc:language>en-US</dc:language>
  <cp:lastModifiedBy>RinaldiG</cp:lastModifiedBy>
  <dcterms:modified xsi:type="dcterms:W3CDTF">2004-09-29T07:52:00Z</dcterms:modified>
  <cp:revision>1</cp:revision>
  <dc:subject/>
  <dc:title>If you want to recover your computer using this recovery disc, restart the computer with this disc inserted</dc:title>
</cp:coreProperties>
</file>