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68" w:type="dxa"/>
        <w:jc w:val="left"/>
        <w:tblInd w:w="-113" w:type="dxa"/>
        <w:tblLayout w:type="fixed"/>
        <w:tblCellMar>
          <w:top w:w="0" w:type="dxa"/>
          <w:left w:w="108" w:type="dxa"/>
          <w:bottom w:w="0" w:type="dxa"/>
          <w:right w:w="108" w:type="dxa"/>
        </w:tblCellMar>
      </w:tblPr>
      <w:tblGrid>
        <w:gridCol w:w="5328"/>
        <w:gridCol w:w="5220"/>
        <w:gridCol w:w="1570"/>
        <w:gridCol w:w="13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 - Recovery Wizar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ipristino guida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ication Recover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ipristino delle applicazi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urrent Proces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ocesso in cors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alling ????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alling ????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apsed Tim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3. Application Recover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3. Ripristino delle applicazi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System Recover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 Ripristino del sistem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ver the selected driv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ipristino dell'unità\n seleziona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Windows Setu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2. Installazione di Window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form the Windows setu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egue l'installazione di\n Window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ore the factory-installed application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ipristina le applicazioni che\n erano preinstallat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k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gno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tallation not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te di installazion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he installation of [Title] is completed, click [OK] to resume the Application Recover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Una volta completata l'installazione di [Titolo], fare clic su [OK] per procedere con il Ripristino delle applicazi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you do not want to install [Title], click [Sk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 non si desidera installare [Titolo], fare clic su [Igno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You can install the following applications by using the disc supplied with your computer. \nRefer to the instruction manual. </w:t>
            </w:r>
            <w:r>
              <w:rPr>
                <w:lang w:val="fr-BE"/>
              </w:rPr>
              <w:t>\n\n[Application1]\n[Application2]\n[Application3]\n[Application4]\n[Application5]\n[Application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È possibile installare le seguenti applicazioni utilizzando il disco fornito con il computer. \nConsultare la Guida per la risoluzione dei problemi e il ripristino del sistema VAIO in versione cartacea. \n\n[Applicazione1]\n[Applicazione2]\n[Applicazione3]\n[Applicazione4]\n[Applicazione5]\n[Applicazione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installing [Tit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vvia l'installazione di [Titol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tal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tall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c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he application you want to recover and click [Install].\n\nIf you want to reinstall applications that are already installed, please remove them before proceedin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lezionare l'applicazione che si desidera ripristinare e fare clic su [Installa].\n\nSe si intende installare nuovamente applicazioni già presenti, eliminarle prima di proceder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Application Li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lenco delle applicazi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Reboo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iavv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boot after %d sec.\n\nContinue to install after reboo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iavviare dopo %d sec.\n\nContinuare l'installazione dopo il riavv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paring for installation.\nPlease wa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eparazione per l'installazione in corso.\nAttender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ov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ut VAIO Recovery Utili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Recovery Utility...</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OK] to start the application recovery. \n\nIf you do not perform the application recovery, your computer \nmay become unstable. Make sure you complete this process now.</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are clic su [OK] per avviare il ripristino delle applicazioni. \n\nSe non si esegue il ripristino dell'applicazione, il computer \npotrebbe divenire instabile. Completare questa operazione o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 adapter is not connected. \nConnect the AC adapter to avoid losing power during the recovery process.   \n\nClick [OK] after connecting the AC adapt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adattatore di corrente alternata non è collegato. \nCollegare l'adattatore di corrente alternata per evitare che l'alimentazione venga interrotta durante il processo di ripristino. \n\nFare clic su [OK] dopo aver collegato l'adattatore di corrente alterna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optical drive is required for the Application Recovery. \nConnect a drive and click [OK] to continu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er eseguire il Ripristino delle applicazioni occorre un'unità ottica. \nCollegare un'unità, quindi fare clic su [OK] per continuar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boot after %d sec.\n\nContinue to install after reboo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iavviare dopo %d sec.\n\nContinuare l'installazione dopo il riavv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pplication recovery is completed.\nYou have reached the end of the entire recovery process.   \n\nClick [OK] to restart your comput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ipristino delle applicazioni completato.\nÈ stata raggiunta la fine dell'intero processo di ripristino. \n\nFare clic su [OK] per riavviare il compute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pplication recovery is completed.\nYou have reached the end of the entire recovery process.   \n\nRemove the disc and click [OK] to restart your comput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ipristino delle applicazioni completato.\nÈ stata raggiunta la fine dell'intero processo di ripristino. \n\nEstrarre il disco e fare clic su [OK] per riavviare il compute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ish the installation of %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rminare l'installazione di %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load the disc. Check the disc and insert the correct o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disco. Controllare che sia stato inserito il disco corret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ert "%s" and click [O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nserire il "%s" e fare clic su [OK].</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ert the Recovery Disc and click [OK]. \nIf you have an Application Recovery Disc, insert that instea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nserire il Disco di ripristino e fare clic su [OK]. \nSe si dispone del Disco di ripristino applicazione, inserirl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ert the Recovery Disc and click [OK]. \nIf you have "%s", insert that instea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nserire il Disco di ripristino e fare clic su [OK]. \nSe si dispone del "%s", inserirl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 Code: %d   \nContinue the recovery proces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dice VAIO Recovery Utility: %d   \nContinuare il processo di ripristi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 Code: %d   \nDo you want to ignore the error and continue the recovery proces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dice VAIO Recovery Utility: %d   \nIgnorare l'errore e proseguire con il processo di ripristi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exit the VAIO Recovery Utili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Uscire da VAIO Recovery Utility?</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enter Standby or Hibernation.\nPlease do not use Standby or Hiberna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attivare la modalità di Standby o Sospensione.\nNon utilizzare tali modalità.</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installing %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vviare l'installazione di %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he installation of %s is completed, click [OK] to resume the Application Recover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Una volta completata l'installazione di %s, fare clic su [OK] per procedere con il Ripristino delle applicazi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you do not install %s, click [Sk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 non si intende installare %s, fare clic su [Igno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can install the following applications by using the disc supplied with your computer. \nRefer to the instruction manual. \n\n%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È possibile installare le seguenti applicazioni utilizzando il disco fornito con il computer. \nConsultare la Guida per la risoluzione dei problemi e il ripristino del sistema VAIO in versione cartacea. </w:t>
            </w:r>
            <w:r>
              <w:rPr>
                <w:lang w:val="en-US"/>
              </w:rPr>
              <w:t>\n\n%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ollowing applications are not installed. \n\n%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Le seguenti applicazioni non sono installate. </w:t>
            </w:r>
            <w:r>
              <w:rPr>
                <w:lang w:val="en-US"/>
              </w:rPr>
              <w:t>\n\n%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ollowing applications are not installed. \n\n%s\n\nIf you do not install them, your computer may be unstable.  \nAre you sure you want to quit installing them and \ngo back to the Application Recover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e seguenti applicazioni non sono installate. \n\n%s\n\nSe non vengono installate, il computer potrebbe divenire instabile. \nInterrompere la loro installazione e \ntornare alla schermata di Ripristino delle applicazi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options tool recovers specific preinstalled applications.  \nDo you want to start the options to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o strumento opzioni ripristina applicazioni preinstallate. \nAvviare lo strumento opzi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he application you want to recover and click [Install].\n\nIf you want to reinstall applications that are already installed, please remove them before proceedin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lezionare l'applicazione che si desidera ripristinare e fare clic su [Installa].\n\nSe si intende reinstallare applicazioni già presenti, eliminarle prima di proceder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lected module consists of the following applications. \n\nSelect the application you want to recover and click [Instal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È il modulo selezionato è composto dalle seguenti applicazioni. \n\nSelezionare l'applicazione che si desidera ripristinare e fare clic su [Install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select an appl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lezionare un'applicazion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very in Progres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ipristino in cors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pplication Recovery is in progres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3. Ripristino delle applicazioni in cors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d : %02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d . %02d</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Recovery Dis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sco di ripristi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ication Recovery Dis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sco di ripristino applicazion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ication Recovery Disc %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sco di ripristino applicazione %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program runs on Windows XP onl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solo con Windows X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tart the Application Recovery because another recovery tool is op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Ripristino delle applicazioni perché un altro strumento di ripristino risulta essere aper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program runs on Sony VAIO computers only.\n\nThis computer is not recognized as a Sony VAIO comput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solo su computer Sony VAIO.\n\nIl computer in uso non risulta essere un Sony VA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C adapter is not connected.\nConnect the AC adapter to avoid losing power during the recovery proces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adattatore di corrente alternata non è collegato.\nCollegare l'adattatore di corrente alternata per evitare che l'alimentazione venga interrotta durante il processo di ripristi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software can only be operated by Administrator User Accounts.\n\nPlease log off and log on again using an Administrator User Account or consult your system administrator for further assistance. Then restart this progra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er utilizzare questo software occorre disporre dei diritti di amministratore.\n\nChiudere la sessione e aprirne una nuova con diritti di amministratore o contattare l'amministratore di sistema per ulteriore assistenza. Quindi riavviare il programm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tart Application Recovery because the user has changed. \nLog on with the appropriate us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Ripristino delle applicazioni perché l'utente è cambiato. \nAprire una nuova sessione accedendo con l'account corret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tart the VAIO Recovery Utility. \nFailed to get access to the recovery partition. The system ID or the recovery partition itself has been changed. \nRecover your computer to its original default settings by using the Recovery Media K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Recovery Utility. \nImpossibile accedere alla partizione di ripristino. L'ID di sistema o la partizione di ripristino sono state modificate. \nRipristinare le impostazioni predefinite del computer utilizzando il kit di ripristi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tart the VAIO Recovery Utility because another application is accessing the recovery partition. \nClose all open programs and restart your comput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Recovery Utility perché un'altra applicazione ha accesso alla partizione di ripristino. \nChiudere tutti i programmi aperti e riavviare il compute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access the recovery partition. The system ID or the recovery partition itself has changed. \nRecover your computer to its original default settings by using the Recovery Media K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accedere alla partizione di ripristino. L'ID di sistema o la partizione di ripristino sono state modificate. \nRipristinare le impostazioni predefinite del computer utilizzando il kit di ripristi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recover the recovery partition's system ID. \nRestart your computer to restore the recovery parti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l'ID di sistema della partizione di ripristino. \nRiavviare il computer per ripristinare la partizione di ripristi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restore the status of the recovery partition. \nRestart your computer to restore the status of the recovery parti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le condizioni della partizione di ripristino. \nRiavviare il computer per ripristinare le condizioni della partizione di ripristi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ecovery file is incompatible with this computer.  \nConfirm the model typ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l file di ripristino non è compatibile con questo computer.  \nVerificare il modell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ecovery file is not foun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di ripristi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 command error occurred. </w:t>
            </w:r>
            <w:r>
              <w:rPr/>
              <w:t>(ErrorCode = %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i è verificato n errore di comando (codice errore = %d)</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n environment error occurred. </w:t>
            </w:r>
            <w:r>
              <w:rPr/>
              <w:t>(ErrorCode = %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ambiente (codice errore = %d)</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n error occurred during operation of the recovery file. </w:t>
            </w:r>
            <w:r>
              <w:rPr/>
              <w:t>(ErrorCode = %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uso del file di ripristino (codice errore = %d)</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n error occurred in the recovery file. </w:t>
            </w:r>
            <w:r>
              <w:rPr/>
              <w:t>(ErrorCode = %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nel file di ripristino (codice errore = %d)</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n error occurred. </w:t>
            </w:r>
            <w:r>
              <w:rPr/>
              <w:t>(ErrorCode = %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codice errore = %d)</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 fatal exception error occurred. </w:t>
            </w:r>
            <w:r>
              <w:rPr/>
              <w:t>(ErrorCode = %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rreversibile (codice errore = %d)</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n unknown error occurred. </w:t>
            </w:r>
            <w:r>
              <w:rPr/>
              <w:t>(ErrorCode = %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 (codice errore = %d)</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Recover your computer ag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Eseguire nuovamente il ripristino del compute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bor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terromp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inu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inu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gno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Try Ag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ova anco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ì</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r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A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Files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tti i file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named fi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un file senza nom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error message is availab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n sono disponibili messaggi di error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supported operation was attempt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i è tentato di eseguire un'operazione non supporta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required resource was unavailab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isorsa richiesta non disponibil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ut of memor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known error has occurr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invalid argument was encounter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È stato individuato un argomento non vali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me file non vali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open 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documen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save 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documen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changes to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alvare le modifiche a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create empty 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ocumento vuo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le is too large to op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l file è troppo grande per essere aper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ld not start print job.</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processo di stamp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launch hel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aprire la Guida in line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ando non riusci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ufficient memory to perform opera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stem registry entries have been removed and the INI file (if any) was delet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all of the system registry entries (or INI file) were remov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program requires the file %s, which was not found on this syste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l file %s necessario per il programma non è stato trovato nel sistem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program is linked to the missing export %s in the file %s. This machine may have an incompatible version of %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mancante %s nel file %s. Questo computer potrebbe avere una versione di %s non compatibil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n integ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numb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mettere un numer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n integer between %1 and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1 e %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number between %1 and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tra %1 e %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no more than %1 characte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mettere al massimo %1 caratter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select a butt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lezionare un pulsant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n integer between 0 and 25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date and/or tim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currenc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GUI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mettere un identificatore unico global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tim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da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expected file 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ormato file non previs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nCannot find this file.\nPlease verify that the correct path and file name are giv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nImpossibile trovare il file.\nVerificare che il nome del file e il percorso siano corrett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tination disk drive is ful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unità disco di destinazione è pie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read from %1, it is opened by someone els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 %1. Il file è attualmente in us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write to %1, it is read-only or opened by someone els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1. Il file è di sola lettura o è stato aperto da un altro utent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expected error occurred while reading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rrore non previsto durante la lettura di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expected error occurred while writing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rrore non previsto durante la scrittura di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2\nContinue running scrip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 %2\nContinuare a eseguire lo scrip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atch exception: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cezione dispatch: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read write-only proper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leggere. Proprietà di sola scrittu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write read-only proper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Proprietà di sola lettu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load mail system suppor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per la posta elettronic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il system DLL is invali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a DLL del sistema di posta elettronica non è val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d Mail failed to send messag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inviare messagg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error occurr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essun errore rileva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known error occurred while accessing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rrore sconosciuto durante l'accesso a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was not foun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contains an invalid path.</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contiene un percorso non vali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could not be opened because there are too many open fil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aprire %1. Troppi file apert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ess to %1 was deni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invalid file handle was associated with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could not be removed because it is the current director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rimuovere %1 perché si tratta della directory corrent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could not be created because the directory is ful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possibile creare %1 perché la directory è pie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k failed on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icerca non riuscita su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hardware I/O error was reported while accessing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rrore di I/O hardware rilevato durante l'accesso a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haring violation occurred while accessing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olazione di condivisione durante l'accesso a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locking violation occurred while accessing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olazione di blocco durante l'accesso a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k full while accessing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sco pieno durante l'accesso a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attempt was made to access %1 past its en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attempt was made to write to the reading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ntativo di scrittura su %1 in lettu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attempt was made to access %1 past its en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ntativo di accesso a %1 dopo la sua fin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attempt was made to read from the writing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ntativo di lettura su %1 in scrittu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has a bad 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ormato di %1 non vali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contained an unexpected objec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contains an incorrect schem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non corret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xel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xe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chec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elezio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ec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zio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x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s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2, 1, 00, 061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2, 1, 00, 0611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3, 2004 Sony Corp., 2003, 2004 Sony Digital Network Applications, In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3, 2004 Sony Corp., 2003, 2004 Sony Digital Network Applications, Inc.</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bl>
    <w:p>
      <w:pPr>
        <w:pStyle w:val="Normal"/>
        <w:rPr>
          <w:lang w:val="fr-BE"/>
        </w:rPr>
      </w:pPr>
      <w:r>
        <w:rPr>
          <w:lang w:val="fr-B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7:50:00Z</dcterms:created>
  <dc:creator>RinaldiG</dc:creator>
  <dc:description/>
  <dc:language>en-US</dc:language>
  <cp:lastModifiedBy>RinaldiG</cp:lastModifiedBy>
  <dcterms:modified xsi:type="dcterms:W3CDTF">2004-09-29T07:51:00Z</dcterms:modified>
  <cp:revision>1</cp:revision>
  <dc:subject/>
  <dc:title>VAIO Recovery Utility - Recovery Wizard</dc:title>
</cp:coreProperties>
</file>