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left"/>
        <w:tblInd w:w="-113" w:type="dxa"/>
        <w:tblLayout w:type="fixed"/>
        <w:tblCellMar>
          <w:top w:w="0" w:type="dxa"/>
          <w:left w:w="108" w:type="dxa"/>
          <w:bottom w:w="0" w:type="dxa"/>
          <w:right w:w="108" w:type="dxa"/>
        </w:tblCellMar>
      </w:tblPr>
      <w:tblGrid>
        <w:gridCol w:w="3457"/>
        <w:gridCol w:w="3457"/>
        <w:gridCol w:w="1330"/>
        <w:gridCol w:w="135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ext men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ext men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s thi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a rap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ext menu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ext menu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zioni su 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This Comput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zioni sul compute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zioni di siste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duct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zioni sul prodot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serisci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On Password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an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 un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ifica l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limina l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ify password at power 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ifica password all'avv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ify password at resume from 'system hibern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ifica password alla riattivazione del sistema dopo la sospens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On Password Inpu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serisci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al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a seri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ssegna por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dirizzo 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RQ:</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RQ:</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licting resourc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sorse in conflit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tial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inizi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ot Device Sequen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quenza di avvio periferich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itial volu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 inizi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boot ani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stra animazione di avv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ifer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s Boos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mento bass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iv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attiv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 fil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ile aud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ss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ssi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rebl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uti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t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impost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nter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a stamp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nter port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alità porta stamp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 (Output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e (solo outpu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zion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ource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risors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M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P2 Butt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i P1/P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corren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za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hermo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and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hermo LCD e schermo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display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lo schermo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en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soluzione dello scherm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lo LC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rtcut Key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asti di scelta rap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Display Fn + F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hermo esterno Fn + F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screen resolution after switching the output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ifica la risoluzione dello schermo dopo aver cambiato lo schermo di usci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and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hermo LCD e schermo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display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lo schermo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ug and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ug and Displa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 automatic output func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iva funzione di output automatic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 display on the notebook's LCD and the external moni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iva visualizzazione sullo schermo LCD del notebook e sul monitor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Display Switching window when external display is connect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stra finestra di selezione visualizzazione quando lo schermo esterno è colleg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balloon when external display is connect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stra fumetto quando lo schermo esterno è colleg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Design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layout VA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Preferred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yout preferito VA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vorite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yout preferi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ows Default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yout predefinito Window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Common With "Screen Propert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 comune con "Proprietà-Scherm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ernatively, you can right-click on the desktop and use the shortcut menu to change the window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 alternativa, è possibile fare clic con il pulsante destro del mouse sul desktop e utilizzare il menu di scelta rapida per modificare il layout della fine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 VAIO Software Keyboad on Welcome scree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vvia VAIO Software Keyboard nella schermata di benvenu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show VAIO Software Keyboard when folding keyboard is connect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 visualizzare VAIO Software Keyboard quando è collegata la tastiera ripiegabi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VAIO Virtual Desktop when screen resolution is greater than LCD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stra VAIO Virtual Desktop quando la risoluzione dello schermo è superiore a quella LC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uminosità automat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es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iù chia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arkes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iù scu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 applic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fold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rtella di lavo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Window Desig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 layout fine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c</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c</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n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 ba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rra del titol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ba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rra di scorrimen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sage bo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sella messagg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i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uggerimen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the current settings as the favori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lva le impostazioni correnti come preferi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lloggiamento/Replicatore di por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Setting for OPTICAL OU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di output per l'USCITA OTT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output to speaker and OPTICAL OUT on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nca output per altoparlante e USCITA OTTICA nell' Alloggiamento/Replic. por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output only to speaker and OPTICAL OUT on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utput digitale solo per altoparlante e l'USCITA OTTICA nell'Alloggiamento/Replic. por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and analog output to speaker and OPTICAL OUT on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utput digitale e analogico per altoparlante e USCITA OTTICA nell'Alloggiamento/Replic. por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 Output Frequency for OPTICAL OU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della frequenza di output per l'USCITA OTT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KHz</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KHz</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 KHz</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VAIO LAUNCHER when connecting with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ri VAIO LAUNCHER alla connessione con l'Alloggiamento/Replicatore di por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ttons(Norm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i (Norm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luminate buttons when press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llumina pulsanti quando premu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individual button settings in Rotation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 impostazioni dei singoli pulsanti in modalità Rot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button descripti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stra descrizioni pulsan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otation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alità Rot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 default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pristina predefini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za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tons (Rotatio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i (Rot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rm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alità Norm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uttons (Exter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i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Butto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 pulsan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VAIO Software Keyboard for key code ent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zza VAIO Software Keyboard per immettere il codice tas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Detail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ttagli program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en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soluzione scherm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contents on the LCD together with the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isualizza il contenuto sullo schermo LCD e sul monitor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screen resolution when displaying contents on the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ifica la risoluzione dello schermo durante la visualizzazione del contenuto sul monitor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en resolution of the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soluzione schermo sul monitor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forman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taz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bus: 266 MHz/Graphics core frequency: 200 MHz\n\nPriority is given to power sav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s memoria: 266 MHz/Frequenza principale grafica: 200 MHz\n\nPriorità assegnata al risparmio energi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bus: 333 MHz/Graphics core frequency: 250 MHz\n\nPriority is given to performan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s memoria: 333 MHz/Frequenza principale grafica: 250 MHz\n\nPriorità assegnata alle prestaz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VD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e DV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uminosità LC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inema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alità Cine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screen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alità schermo inte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tual Surround Sound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nologia Virtual Surround Soun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rround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alità Surroun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om Siz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mensioni stanz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t the DVD player when the button is pressed while launching the play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sci dal lettore DVD quando si preme il pulsante all'avvio del letto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use as the DVD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 utilizzare come pulsante DV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corr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zioni su 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sclusione aud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s on/off the built-in speak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cende/spegne gli altoparlanti incorpora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 b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b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s your computer into power saving mode with retaining the current work sta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 entrare il computer in modalità di risparmio energia, salvando lo stato corrente del lavo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iberna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spens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s the current work state onto the hard disk and turns off the comput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lva lo stato corrente del lavoro sul disco rigido e spegne il compute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minosità max.</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justs LCD to maximum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gola lo schermo LCD sulla luminosità massi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rmo es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s an external display, which is connected to your comput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ziona uno schermo esterno, collegato al compute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pressing the button aga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endo nuovamente il puls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 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vvia applic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es the application you specif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vvia l'applicazione specifica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a program to launc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un programma da avvi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1/P2 Butt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i P1/P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lsante 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ftware Keyboa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ftware Keyboa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Function Selec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Function Selecto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m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me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m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me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minosit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o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nloa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ar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 progra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vvia program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sign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ssegna tas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h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ssuna 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abl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attiv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nch (%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vvia (%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to (%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e sinist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ary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e dest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e centr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ton/Zone/Gesture completely disab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ulsante/Zona/Movimento completamente disattiv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mp to the Start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ssa al pulsante Star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mp to the menu of the current 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ssa al menu della finestra corr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mize the current 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duci a icona la finestra corr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ize the current 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pristina la finestra corr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orri in al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Dow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orri in bass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oll Lef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orri a sini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oll Righ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orri a de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 a double left button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ppio clic del pulsante sinist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se backward one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orna alla pagina Web preced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se forward one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ssa alla pagina Web successiv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oad the current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carica la pagina Web corr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a web page in your default brows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ssa a una pagina Web nel browser predefini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loading the current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rompe il caricamento della pagina Web corr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the Page Up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ere il tasto PGS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the Page Down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ere il tasto PGGIÙ</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the Up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ere il tasto freccia in al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the Down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ere il tasto freccia in bass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the Left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ere il tasto freccia a sini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the Right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ere il tasto freccia a de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oll with pointing stick while the button is press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orrere con il "pointing stick" tenendo premuto il puls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r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UTTO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BUTTO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UTTO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XBUTTON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XBUTTON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BUTTON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BUTTON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J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J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JI</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J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CONVE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CONVER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CHAN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CHANG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O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APSHO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APSHO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W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WI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W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WI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PAD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PAR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PARATO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UBTRAC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UBTRAC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1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2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LO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LOC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SHIF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SHIF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SHIF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SHIF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ONTRO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ONTRO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CONTRO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CONTRO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MEN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MEN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MEN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MEN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BA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BAC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FORWA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FORWA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REFRES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REFRESH</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STO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STO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SEARC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SEARCH</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FAVORI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FAVORITE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HO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R_HOM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_MU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_MU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_DOW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_DOW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_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_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NEXT_TRA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NEXT_TRAC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PREV_TRA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PREV_TRAC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STO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STO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PLAY_PAUS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_PLAY_PAUS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MAI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MAI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MEDIA_SELEC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MEDIA_SELEC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APP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APP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APP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_APP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PLU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PLU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COMM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COM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MINU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MINU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PERIO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PERIO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A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AX</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10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10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_HEL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_HEL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_0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_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KE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_CLEA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_CLEA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CKE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CKE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RS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RSE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S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SE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REO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REOF</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AM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CLEA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_CLEA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V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V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ssuna modif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1 (dar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9 (scu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9 (ligh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1 (chia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attiv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iv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 sound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 utilizzare la tecn. Virtual Surround Soun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zza la tecnologia Dolby Virtual Speake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se Dolby Headphone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zza la tecnologia Dolby Headph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pio 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pio 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iccol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ter your new Power On Password.\r\nYou can use any combination of up to seven letters(case sensitive) or numb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serire la nuova password.\r\nÈ possibile utilizzare lettere e cifre fino a un massimo di sette caratteri, rispettando maiuscole e minusco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serire di nuovo l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ease enter your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serire l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entered an incorrect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assword inserita non è corret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more than 7 charact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assword inserita contiene più di sette caratter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ifying Power On Password failed.\nPlease re-enter th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verifica della password non è riuscita.\nInserire nuovamente l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an illegal character.\nYou may use only letters or numb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assword contiene un carattere non valido.\nÈ possibile utilizzare solo lettere o cif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f you want to create a Power On Password,\nyou cannot restart the notebook without verifying the password.\nDo you want to continu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 creare una password, è necessario\nriavviare il notebook eseguendo la verifica della password.\nContinu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ARNING:\nThis operation deletes the Power On Password.\nDo you want to continu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ENZIONE.\nQuesta operazione cancellerà la password.\nContinu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cannot abort this operation until you register a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interrompere l'operazione senza aver prima registrato un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is page is password protected. Enter your Power On Password and click 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scheda è protetta da password. Inserire la password e fare clic su O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you entered is not registered.\r\nTo enable Power On Password checking, click Add and register your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assword inserita non è registrata.\r\nPer attivare la verifica della password, scegliere Aggiungi e registrare la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has been verifi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assword è stata verifica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deleted. Power On Password checking is disab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assword è stata eliminata. La verifica della password è disattiva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chang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assword è stata modifica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cking Cancel leaves your Power On Password unchanged. Your old password is still vali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egliendo Annulla la password rimane invariata. La vecchia password è ancora val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nknown device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me periferica sconosciu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kette 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nità flopp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ard Disk 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co rigid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D-ROM 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nità CD-RO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al I/O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a seriale 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er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a stamp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inting Devi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if. di puntamen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ouch Pan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ouch pane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re is a resource conflic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sorse in conflit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 resource conflic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ssuna risorsa in conflit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6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6 K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12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12 K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28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28 K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24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24 K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48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48 K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B</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e 3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e 4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e 5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6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e 6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serv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Pentium(R) per PC portatili con tecnologia MMX(t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 with MM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 con MMX</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ransmeta Crusoe(TM) Processor with LongRun(TM) Power Manage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Transmeta Crusoe(TM) con risparmio energia LongRun(T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Banias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Banias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II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Pentium(R) II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Celeron(R)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Celeron(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Pentium(R) III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Pentium(R) 4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Pentium(R)  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M Intel(R) Pentium(R) III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Celeron(R)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Celeron(R)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M Intel(R) Pentium(R) 4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Pentium(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M Intel(R) Pentium(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 not get the model name of this computer.\nSony Notebook Setup is not executed correct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modello del computer.\nSony Notebook Setup non è stato eseguito correttam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 not get the BIOS version of this computer.\nSony Notebook Setup is not executed correct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a versione del BIOS del computer.\nSony Notebook Setup non è stato eseguito correttam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to model name of this machine.\nPlease get the newes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Questo modello di computer non è supportato da Sony Notebook Setup.\nUtilizzare la versione più recente di 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BIOS version of this machine.\nPlease get the newes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versione del BIOS di questo computer non è supportata da Sony Notebook Setup.\nUtilizzare la versione più recente di 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defini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must restart the notebook before the new settings take effect.\nDo you want to restart n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È necessario riavviare il notebook affinché le modifiche abbiano effetto.\nRiavviare o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ck OK to return ALL settings to the default valu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 ripristinare i valori predefiniti di TUTTE le impostazioni, scegliere O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me of the settings you have selected are in conflict.\nWe recommend that you do not use these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lcune delle impostazioni selezionate sono in conflitto.\nSi raccomanda di non utilizzare tali impostaz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hared Info\\Shared DLL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hared Info\\Shared DLL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ManagementSoftwar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ManagementSoftw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 On Password opti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pzioni passwor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ct a memory and graphics configuration for performance contro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zionare configurazione grafica e memoria per il controllo delle prestazion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operations when the DVD button is press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le operazioni quando si preme il pulsante DV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zioni di siste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 on device sequence and Initial Volume setting\r\nTo change the device order, use the pointing device to drag the device to a new lo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quenza di avvio e impostazione del volume iniziale\r\nPer modificare la sequenza di avvio, utilizzare il dispositivo di puntamento per trascinare la periferica nella nuova posi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ss Boost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aumento bass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able devices\r\nYou may disable devices to conserve resources. A check mark indicates the device is enabled. Click the check box to change the setting. Select the device icon and click [Settings] button if you want to modify device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iva periferiche\r\nÈ possibile disattivare le periferiche per ottimizzare l'uso delle risorse. Un segno di spunta indica che la periferica è attivata. Deselezionare la casella di controllo per modificare l'impostazione. Selezionare l'icona della periferica e fare clic su [Impostazioni] per modificare le impostazioni della perifer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P2 Buttons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dei pulsanti P1/P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rtcut Keys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tasti di scelta rap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automatic external output function is set up. When the notebook is connected to an external display, external output is activated automatical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funzione automatica di output esterno è impostata. Quando il notebook è collegato a uno schermo esterno, l'output esterno viene attivato automaticam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the window design at individual screen resolutions and software launch on the Welcome scree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il layout della finestra a singole risoluzioni dello schermo e l'avvio del software nella finestra di benvenu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tomatic Brightness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automatiche luminosit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 Butto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dei pulsanti 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tion/Port replicator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i dell'Alloggiamento/Replicatore di por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individual button settings in Norm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le impostazioni dei singoli pulsanti in modalità Norm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individual button settings in Rotational mode\r.\nWhen Specify individual button settings in Rotational mode is not selected on the page under the Buttons (Normal) tab, no changes are availabl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le impostazioni dei singoli pulsanti in modalità Rotazione\r.\nSe nella scheda Pulsanti (Normale) non viene selezionata l'opzione Specificare le impostazioni per i singoli pulsanti in modalità Rotazione, non è possibile apportare modifich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individual butto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le impostazioni per i singoli pulsan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settings for the screen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le impostazioni per la risoluzione dello scherm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ct a program file to run for Program assignment.\r\nClick the adjacent button to specify details.\r\nFor Key assignment, directly type the key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zionare un file di programma da eseguire per Assegnazione programma.\r\nFare clic sul pulsante adiacente per specificare i dettagli.\r\nPer l'assegnazione del tasto, digitare direttamente il nome del tas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rt or device for this screen is currently disabled. To change the settings, enable the port or device on the Enable Ports scree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porta o la periferica dello schermo è attualmente disattivata. Per modificare le impostazioni, attivare la porta o la periferica nella scheda Por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vice Manager specifies not to use an interrupt of printer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estione periferiche suggerisce di non usare un interrupt per la porta della stamp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 mode does not fully function, because Device Manager specifies not to use an interrupt of printer port. We recommend you to change settings to use an interrupt using Device Manag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modalità ECP non funziona correttamente, perché Gestione periferiche suggerisce di non usare un interrupt per la porta della stampante. Si consiglia di modificare le impostazioni per usare un interrupt con Gestione periferich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ata was being written.\nThe BIOS setting may be damag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trascrizione dei dati.\nÈ possibile che l'impostazione del BIOS sia stata danneggia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cannot use the SXBIOS service.\nThe installation of Sony Notebook Setup may have been corrupted.\nPlease reinstall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servizio SXBIOS.\nL'installazione di Sony Notebook Setup potrebbe essere stata danneggiata.\nReinstallare 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use Device Control service.\nThe installation of Sony Notebook Setup may have been corrupted.\nPlease reinstall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servizio di controllo periferica.\nL'installazione di Sony Notebook Setup potrebbe essere stata danneggiata.\nReinstallare 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exit Device Control service normal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il servizio di controllo periferic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change the device status.\nThe new setting may be available if you restart the notebo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o stato della periferica.\nLa nuova impostazione potrebbe essere disponibile riavviando il noteboo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are about to disable the built-in touchpad. If an external mouse is not connected to your system, the mouse pointer will not be available. Are you certain you wish to disable the built-in touchpa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i sta per disattivare il touchpad incorporato. Se un mouse esterno non è collegato al notebook, non sarà disponibile alcun puntatore. Disattivare il touchpad incorpor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open dynamic link library ''%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DLL ''%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find %s function in dynamic link library ''%S''.\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funzione %s nella DLL ''%S''.\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failed in loading SnyUtils.dll. Please make sure it is correctly instal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ricamento di SnyUtils.dll non riuscito. Verificare che sia correttamente install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failed in initializing Sony Notebook Setup. Please make sure it is correctly instal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izializzazione di Sony Notebook Setup non riuscita. Verificare che sia correttamente install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ystem error. Please make sure Sony Notebook Setup is correctly instal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rrore di sistema. Verificare che Sony Notebook Setup sia correttamente installa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ease select an 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zionare un'applic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ease specify a progra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icare un program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tton setting fai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tazione pulsante non riusci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 you want to shut down your computer n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rrestare il compute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configuration is not enabled. Do you want to shut down your computer n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configurazione non è attivata. Spegnere il compute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sonalizz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light sensor senses the brightness from outside then the display brightness is adjusted accordingly.\r\nYou can adjust the general level of brightness by using the slider on the righ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l sensore della luce rileva la luminosità esterna, quindi quella dello schermo viene regolata di conseguenza.\r\nÈ possibile regolare il livello generale di luminosità tramite il dispositivo di scorrimento a de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is setting only applies when the display is set to automatic brightness mode. Press the Brightness button to set the display to automatic brightness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Questa impostazione ha effetto solo se lo schermo si trova in modalità di regolazione automatica della luminosità. Premere il pulsante Luminosità per impostare lo schermo in tale modalità.</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te: You must shut down and start your computer once again to enable the above configuration.\r\n\r\n(Restarting your computer does not enable the configur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ta: per attivare la configurazione di cui sopra è necessario arrestare e riavviare il computer.\r\n\r\n(Il solo riavvio non è suffici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VD player to launc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ttore DVD da avvi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cecutable files (*.exe)|*.exe|All files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ile eseguibili (*.exe)|*.exe|Tutti i file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Left-click action must be assigned at least to one button.\r\nAssign the Left-click action to another button and then change the button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zione del clic con il pulsante sinistro deve essere assegnata almeno a un pulsante.\r\nAssegnare l'azione a un altro pulsante, quindi modificare l'assegnazione del puls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settings on the page under the Buttons (Rotational) tab will also be changed according to the changes made to the settings on the page under the Buttons (Normal) tab.\r\n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che le impostazioni della pagina nella scheda Pulsanti (Rotazione) verranno modificate in base alle nuove impostazioni della scheda Pulsanti (Normale).\r\nConferm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Rotate action must be assigned at least to one button.\r\nAssign the Rotate action to another button and then change the button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zione Ruota deve essere assegnata ad almeno un pulsante.\r\nAssegnare l'azione a un altro pulsante, quindi modificare l'assegnazione del puls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suming all the default settings on the pages under the Buttons (Normal) tab and the Buttons (Rotational) tab.\r\n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pristino di tutte le impostazioni predefinite nelle schede Pulsanti (Normale) e Pulsanti (Rotazione).\r\nConferm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suming all the default settings.\r\n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pristino di tutte le impostazioni predefinite.\r\nConferma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c</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ey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ssegnazione tas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gram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ssegnazione program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OS configuration utility for notebook VAI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tà di config. BIOS per notebook VA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ock Frequenc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requenza cloc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ystem Memo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moria di siste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che Memo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moria cach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ideo Memo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moria vide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nal HD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co rigido intern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ll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vice Tag Numb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umero di serviz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al N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 di seri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ate of Manufactur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ata di fabbricazion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OS Vers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sione BIO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S Vers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istema operativ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S Serial N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 serie sistema operativ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zioni OE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tem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me elemen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lo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e (solo outpu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zion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isorse in conflit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rupt request(IRQ)</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vello di interrupt (IRQ):</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rect memory access(DM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cesso diretto alla memoria (DM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er port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alità porta stampa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dirizzo 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Celeron(R) Ultra Low Voltag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ow Voltage Intel(R) Pentium(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M Intel(R) Pentium(R) Low Voltage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Pentium(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M Intel(R) Pentium(R) Ultra Low Voltage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 Intel(R) Pentium(R) 4 per PC portat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Celeron(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M Intel(R) Celeron(R)</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ore-M Intel(R) Celeron(R) Ultra Low Voltag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current screen resolution is %d x %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risoluzione schermo corrente è %d x %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current settings are saved as the favorite of %d x %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impostazioni correnti sono state salvate come preferite per %d x %d.</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tion to downsize window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zione per ridurre le dimensioni delle finestr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screen resolution has been chang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risoluzione dello schermo è stata modificat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window design has been changed with another software.\nDo you want to retain the current window design?\n\n\nClick Yes to change the setting to In Common With "Screen Property" and retain the current window design settings.\nClick No to restore the previous %s.\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l layout della finestra è stato modificato con un altro software.\nMantenere il layout corrente?\n\n\nFare clic su Sì per modificare l'impostazione a In comune con "Proprietà-Schermo" e mantenere le impostazioni correnti per il layout della finestra.\nFare clic su No per ripristinare %s.\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Preferred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yout preferito VAI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vorite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yout preferito</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ows Default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yout predefinito Window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ecutable applicati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zioni eseguibil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inestr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play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playDesig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1.0.0708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1.0.070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1997-2004 Sony Cor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1997-2004 Sony Corp.</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31:00Z</dcterms:created>
  <dc:creator>RinaldiG</dc:creator>
  <dc:description/>
  <dc:language>en-US</dc:language>
  <cp:lastModifiedBy>RinaldiG</cp:lastModifiedBy>
  <dcterms:modified xsi:type="dcterms:W3CDTF">2004-08-31T12:33:00Z</dcterms:modified>
  <cp:revision>1</cp:revision>
  <dc:subject/>
  <dc:title>context menu</dc:title>
</cp:coreProperties>
</file>